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DOS 5.0 rev D ==&gt; 5.0 rev E Pat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il 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 JP Software Inc., All Rights Reserved.  Published by J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, P.O. Box 1470, E. Arlington, MA 02174 USA, 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646-3975.  4DOS is a registered trademark of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explains how to install the 4DOS 5.0 rev 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patch,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JP Software's PATCH.EXE program.  This program is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PATCH.ZIP on CompuServe, or 4DPATCH.ZIP on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Internet.  [* See note below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copy of 4DOS 5.0 rev D.  The simplest way to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level is to use the 4DOS VER /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you have rev A, B, or C you must downloa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files and sequentially update your current copy of 4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 D before you can apply this latest rev E patch. 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eed one or more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Rev       To Rev         Us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    ------        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             B           4D50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             C           4D50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             D           4D50D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lder patch files should be available from the same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got this rev 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tch, copy the 4DOS50E.RTP file 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version 5.0 files are stored. Make sure JP Software's PATCH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, or in a directory on your PATH, the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4dos5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converts 4DOS 5.0 rev D to version 5.0 rev E.  It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4DOS.COM, all other files are unchanged from rev D.  Branding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ial number) information in your 4DOS.COM file will be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4DOS.COM to make sure the patch worked,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, then use the VER /R command.  This command will report "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D" (if the patch did not work) or "4DOS Revision E" (if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hort on disk space and receive a message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pace to perform the patch, you can use a command lik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 /noundo pat50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recovery slightly more difficult in the unlikely ev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wer failure or similar problem during the patch proces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disk space required to perform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 JP Software's PATCH.EXE is the version 1.10 patch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patch software sold by PocketSoft Inc.  If you ha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version 1.10 or later from another company which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TPatch to update its software, you can use it with J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 However, we recommend that you do NOT use version 2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EXE under OS/2.  When PATCH.EXE 2.0 is used under OS/2 it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properly, but does not correctly update the dates and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ched file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version 5.0 revision E includes the following changes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revision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hich occurred if a value was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after the ClearKeyMap directive in 4DOS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the BEEP and DELAY commands so they would termin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C, but not on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CHOS will now reset the console output mode prope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ed with a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a GOTO inside a DO loop which branch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started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blank lines in a TEX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the %_CPU variable which caused some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 to appear as Pentiums ("586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%@EVAL under DOS version 3.2 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xed a problem with piping to %@SELECT if the pipe wa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