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info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2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by Gre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: Gre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info displays the amount of free memory (conventional, EMS, and XMS)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along with a lot of other useful information. Network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d by "&lt;NET&gt;" beside the drive letter and subst drives a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"&lt;SUBST&gt;". Disk space is summarized and totaled with percentag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TE        - 50% or les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LLOW       - Greater than 50%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          - Greater than 70%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INKING RED - Greater than 90%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info supports many different types and sizes of hard driv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drives greater than 300meg (most utils do not work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r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:  QINFO &lt;drive letters&gt; &lt;MONO&gt; &lt;BIOS&gt; &lt;50&gt; &lt;43&gt; &lt;25&gt; &lt;NOBACK&gt; &lt;NODI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  QINFO           - Show all available drives C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INFO ACEF      - Show drives A,C,E, an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INFO CD 50     - Show drives C and D in 50 line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INFO CDEF MONO - Show drives C,D,E and F in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INFO CDEF BIOS - Show drives C,D,E and F using slow BI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es instead of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INFO NOBACK    - Do not pain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INFO NODISK    - Skip disk checking, just show memory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can be passed in any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BIOS   -BIOS  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Qinfo is displaying the information, the main menu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the "M" key. Main menu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Edit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Edi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Edit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Display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Displa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Se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Display CPU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version may be distributed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INF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INFO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info has been tested on multiple machines using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s and no problems have occurred. However, if a probl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e due to Qinfo, I cannot be held responsible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INFO is not free. You must register after the 15-day evaluatio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INFO is a Shareware product.  It is distributed through public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nels so that perspective buyers can have the opportunity to evalu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 before making a  decision to buy. If you decide to use this softw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you are under both legal and moral obligation to register it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. But if you decide not to use it after evaluating the software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under no obligation. It is fully protected by State, Federal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ontinue to use QINFO after the 15-day evaluation time period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 Fee  : $15+$4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: 'C' (MSC/QuickC) and ASM (cpu detection) utilizing TCXL librari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tware Programmers Interface. (shareware version of TCXL included (sm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l LIB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users receive all future releases of Qinfo free! These rele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available on our BBS as well as many other BBS's inclu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. Registration includes full access to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: 708-752-4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nned enhancements:  * File fi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Top 10 largest files on harddriv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Disk Fragmentation display (soon!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Much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info has just begun. As new releases come out, the price will probably go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rementally each release. Register now and get the future releases fre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g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gister QINFO, please send $15+$4 shipp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Softwar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duct #104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nclude your name, address, and phone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redit Card Orders (VISA/MC/Discover/Amex) *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a/MC/Amex/Discover (via the Public Software Libra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1-713-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S Email: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t # 104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 card Price is $15 + $4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NUMBERS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call these numbers for technical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be reached for comments, questions, suggestions, complaints, etc.,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MAIL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 BBS       (GREG WILSON/SYSOP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Serve        (76547,3106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-PC           (GREGORY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nel 1  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-Ohio           (GREG WILSO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tang BBS       (GREG WIL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hor's Mail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reg Wil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52 Fordham Dr. #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lendale Heights, IL 60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