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 QINFO, please send $15+$4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clude your name, address, and phone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