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ere your disk space has g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large a disk drive you have there comes a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some house cleaning to make spac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OG FINDER was designed to compute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and all it's subdirectories.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early displays the results of this com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utline with a disk usage bar char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ere disk spac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is identified you may look at tha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rted by Name, Date, Extension or Size.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and all its subdirectorie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delete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ELECTING THE DRIV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HOG FINDER starts you will be asked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e drive letter refers to the hard drive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analyze. For hard drive users this would b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If you purchased the LAN version then you may us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ike F, I, H etc. You may analyze floppy disk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 but be sure there is a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letter you want and then press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OK button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is the heart of the utility.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outline of all the directories on that driv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 is shown with it's exact size listed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n a bar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of the bar chart is shown along the top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10 Megabytes. If a directory uses 5 Megabytes of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hown as a blue bar that goes half-way across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that use more than 10 Megabytes would be dra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 all the way across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6 directories can be seen on the screen a one time.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show the selected direct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t you must use the PageUp/PageDown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page at a time or the UpArrow/DownArrow keys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t a time. Clicking the mouse in the +/- boxes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 will also move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hitting the ENTER key will select the highlighted directory.</w:t>
      </w:r>
    </w:p>
    <w:p>
      <w:pPr>
        <w:pStyle w:val="PreformattedText"/>
        <w:bidi w:val="0"/>
        <w:jc w:val="left"/>
        <w:rPr/>
      </w:pPr>
      <w:r>
        <w:rPr/>
        <w:t>The directory may also be selected with the mouse. Once a directory</w:t>
      </w:r>
    </w:p>
    <w:p>
      <w:pPr>
        <w:pStyle w:val="PreformattedText"/>
        <w:bidi w:val="0"/>
        <w:jc w:val="left"/>
        <w:rPr/>
      </w:pPr>
      <w:r>
        <w:rPr/>
        <w:t>has been selected a list box will appear with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View Directory's Files - This will bring u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Delete Directory - Deletes the contents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ts subdirectories. (Be careful this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 file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ange Chart Scale - This will allow you to selec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scale for the Dr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lect New Drive Letter - Entering a new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replace the current chart with a cha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. The system will create a new char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directory but it will not create a new char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 single file. You may re-enter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ou started with to get an up to date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Exit to Highlighted Directory -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d the program and place you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Exit to Current Directory -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e program and return you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THE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ndow contains a listing of all the files in the selected</w:t>
      </w:r>
    </w:p>
    <w:p>
      <w:pPr>
        <w:pStyle w:val="PreformattedText"/>
        <w:bidi w:val="0"/>
        <w:jc w:val="left"/>
        <w:rPr/>
      </w:pPr>
      <w:r>
        <w:rPr/>
        <w:t>directory. It contains only the files in those directories and does</w:t>
      </w:r>
    </w:p>
    <w:p>
      <w:pPr>
        <w:pStyle w:val="PreformattedText"/>
        <w:bidi w:val="0"/>
        <w:jc w:val="left"/>
        <w:rPr/>
      </w:pPr>
      <w:r>
        <w:rPr/>
        <w:t>not refer to any subdirectories. Use the same PageUp/PageDown</w:t>
      </w:r>
    </w:p>
    <w:p>
      <w:pPr>
        <w:pStyle w:val="PreformattedText"/>
        <w:bidi w:val="0"/>
        <w:jc w:val="left"/>
        <w:rPr/>
      </w:pPr>
      <w:r>
        <w:rPr/>
        <w:t>ArrowUp/ArrowDown keys to scroll the files. When you hit enter of</w:t>
      </w:r>
    </w:p>
    <w:p>
      <w:pPr>
        <w:pStyle w:val="PreformattedText"/>
        <w:bidi w:val="0"/>
        <w:jc w:val="left"/>
        <w:rPr/>
      </w:pPr>
      <w:r>
        <w:rPr/>
        <w:t>select a file with the mouse a list box with the following choices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lose File Window - Selecting this option will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and return you to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Delete File - Delete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ange Chart Scale - This will allow you to selec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scale for the Dr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ort Files in Window - Will cause a list box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ame - Sorts fi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tension - Sort files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ate - Sort files by Date, new files ar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ize - Sort files by size, large files ar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setup for EGA graphics. This makes the system a</w:t>
      </w:r>
    </w:p>
    <w:p>
      <w:pPr>
        <w:pStyle w:val="PreformattedText"/>
        <w:bidi w:val="0"/>
        <w:jc w:val="left"/>
        <w:rPr/>
      </w:pPr>
      <w:r>
        <w:rPr/>
        <w:t>little faster and more widely useable. If your windows look small</w:t>
      </w:r>
    </w:p>
    <w:p>
      <w:pPr>
        <w:pStyle w:val="PreformattedText"/>
        <w:bidi w:val="0"/>
        <w:jc w:val="left"/>
        <w:rPr/>
      </w:pPr>
      <w:r>
        <w:rPr/>
        <w:t>or distorted on a VGA card then you may want to request a VGA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kes some temporary files in the directory that you</w:t>
      </w:r>
    </w:p>
    <w:p>
      <w:pPr>
        <w:pStyle w:val="PreformattedText"/>
        <w:bidi w:val="0"/>
        <w:jc w:val="left"/>
        <w:rPr/>
      </w:pPr>
      <w:r>
        <w:rPr/>
        <w:t>start the program from, not the directory that the software</w:t>
      </w:r>
    </w:p>
    <w:p>
      <w:pPr>
        <w:pStyle w:val="PreformattedText"/>
        <w:bidi w:val="0"/>
        <w:jc w:val="left"/>
        <w:rPr/>
      </w:pPr>
      <w:r>
        <w:rPr/>
        <w:t>resides. This is so you can install it on a LAN for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s attempts to compute the disk space used by each file.</w:t>
      </w:r>
    </w:p>
    <w:p>
      <w:pPr>
        <w:pStyle w:val="PreformattedText"/>
        <w:bidi w:val="0"/>
        <w:jc w:val="left"/>
        <w:rPr/>
      </w:pPr>
      <w:r>
        <w:rPr/>
        <w:t>It considers the fact that the smallest amount of disk space</w:t>
      </w:r>
    </w:p>
    <w:p>
      <w:pPr>
        <w:pStyle w:val="PreformattedText"/>
        <w:bidi w:val="0"/>
        <w:jc w:val="left"/>
        <w:rPr/>
      </w:pPr>
      <w:r>
        <w:rPr/>
        <w:t>granted to a file is a cluster. The cluster size is determined by</w:t>
      </w:r>
    </w:p>
    <w:p>
      <w:pPr>
        <w:pStyle w:val="PreformattedText"/>
        <w:bidi w:val="0"/>
        <w:jc w:val="left"/>
        <w:rPr/>
      </w:pPr>
      <w:r>
        <w:rPr/>
        <w:t>the hard drive you are using. This number should not be confused</w:t>
      </w:r>
    </w:p>
    <w:p>
      <w:pPr>
        <w:pStyle w:val="PreformattedText"/>
        <w:bidi w:val="0"/>
        <w:jc w:val="left"/>
        <w:rPr/>
      </w:pPr>
      <w:r>
        <w:rPr/>
        <w:t>with the SIZE of a file reported by DOS. The SIZE is computed</w:t>
      </w:r>
    </w:p>
    <w:p>
      <w:pPr>
        <w:pStyle w:val="PreformattedText"/>
        <w:bidi w:val="0"/>
        <w:jc w:val="left"/>
        <w:rPr/>
      </w:pPr>
      <w:r>
        <w:rPr/>
        <w:t>without regards to the cluster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