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FREE v1.10      &lt;c&gt; 1993 by Greg King and RoyaLi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gaurenteed to do absolutley NOTHING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RISK.  Greg King and RoyaLink Software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adverse effects that this software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Drive, Volume Label, Capacity, Used, Free and Fre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your hard Driv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lls DOS via an interrupt 21 (offset 36) and askes for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and such.  It then computes the information into free spa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inue to poll from Drive C: up until DOS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is doing a DOS poll, it is unlikely to work in a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have shown that it works on CD-Roms also, but read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port.  The driver typically lies to DOS about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it doesn't know what kind of disk you will be using)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ports your CD-Rom is only 120 MB or some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t is not the fault of this fin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also been tested on Artisoft's LANTASTI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 We do not expect any renum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r this program.  Use it as you see fi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o tinker around with, let Greg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/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y bugs to Greg King (Fido Net 1:206/2503)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found there by File Requesting D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 also call RoyaLink BBS at 805-487-00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-486-6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Eric Schonning for his effort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m, it would have not be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ee was written in Spectra Publishing's POWER BASIC.  Look for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g King in BasNet's Power Basic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7-01-93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10-22-93   Added Volume label to display.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format to handle up to a 99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.  NOTE:  The code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 the number crunching on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, but if it could, the displa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