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 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4_Drive Utiliti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-4-93 2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4DRVU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 Utilities v1.0: IDE Inquiry util for up to 4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rives on both Primary and Secondary Port Addresses.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-Hd-Sector per track, Multiple Sectors, DMA, LBA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Req: 286+CPU. Dustbowl Designs, Inc. (Date 7/04/93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combine hard disk driv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OR anyone trying to exceed the limitation of only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is file primarily serves as a marketing tool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_Drives and DiskQwik hard drive shareware utilities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software and distribute it to other us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s distributed in its entirety with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3_Drives Distribution Set. 3DRVS250.ZIP (3DRV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4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ated 7-4-93 02:5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4DRVUT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) in your distribution togeth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.  You may choose to include all or a par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 405/741-2721, Mountain Retreat BBS 408/335-4595,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IBMHW),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