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Dustbowl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600 S.E. 38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ctaw, OK 73020-6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4705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5) 741-2721 BBS (online registrati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Ret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t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8) 335-4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3_Drives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7-4-93 2:5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: 3_Drives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,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IDE, DISK, HARD, INTERFACE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3DRVS25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  (FILE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50: Universal Device Driver that allows you to add a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Hard Disk Drive Interface to your DOS AT (286+) system.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bine MFM, RLL, ESDI and SCSI drives with the new low-cost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face drives for a total of THREE drives. Window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. Registration info on our 4_Drives version.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0. Req: 286+CPU. Dustbowl Designs, Inc. (Date 7/4/93)    -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rying to install or combine hard disk driv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OR anyone trying to exceed the limitation of only tw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AT (286+), Hard Drive, MS/PC 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your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HIGH=c:\your..path\3_Drives.HDD  (on 386 or 486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for 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for 4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support via homebase BBS, notification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3_Drives Distribution Set. 3DRVS250.ZIP (3DRVS.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HDD    Devic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    Documentation file wi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3.FRM     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3.TXT     User sharewar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dated 7-4-93 02:5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our distribution policy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stbowl Designs, Inc. has a simple distribution policy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our shareware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  We want the widest possibl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sist that you include all files with the same name (3_Drives.H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.doc) in your distribution together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xe, ReadMe3.txt and Order3.frm.  You may choos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r a part of this file with your distribution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New versions available on our homebase BBS Dustbowl De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. BBS  405/741-2721, Mountain Retreat BBS 408/335-4595,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IBMHW),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All ASP distribution members are included in the regular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  This saves both of us both money and effor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n ASP vendor or bulletin board me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house, send us a copy of the catalog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ppears, together with a copy of th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program(s) you wish to distribute;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copy of any major updates to our software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, send us a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(s) you wish to distribute, and your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e will update the diskette 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: If you are a publisher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providing registration and support servic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rth America in English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EOF VENDOR.DOC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