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_Drives v2.5 Shareware  version Released July 4t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4_Drives v3.0 Registered version Released July 4t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͵  3_Drives v2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���������������</w:t>
      </w:r>
      <w:r>
        <w:rPr/>
        <w:t>Ŀ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ustbowl Designs, Inc.      �     426 MB     �    �����0   MB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-=� NOT REGISTERED �=-      � ������������� 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"Dedicated to enhancing the   ������������������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's personal computers."     E:  Installed         4_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405) 741-2721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pyright 1992 by Dustbowl Designs, Inc. All rights reserv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12600 S.E. 38th Street, Choctaw, Oklahoma USA 73020-610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e 3_Drives.doc for v3.0 registration information. (405) 741-470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device driver that lets you add an additional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your system.  Add up to two **= MORE =** MFM, RLL, E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/IDE hard disk drives regardless of the first interfa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's New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now support READ/WRITE MULTIPLE commands o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/IDE hard disk drives yielding up to a 50% increase in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now support new READ/WRITE FAST routin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other drives yielding up to a 35% increase in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v2.50-Shareware and v3.0-Registered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are implemented that provide flexibility,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. (see COMMAND LINE SWITCHES: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release v2.50, a new utility is provid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.EXE. This is an AT/IDE Identify Drive utility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Primary and Secondary Port Addresses.  The empha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VUTIL is to help show what advanced features on your AT/ID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nd then give the appropriate command line switch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3/4_Drives and our new product, Diskqwik. See 4DRVUTIL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Upgrade Satisfaction.  Registration/Download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an be accomplished in only one call to our BBS! 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redit Card Charge/Download Door you can move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ost advanced features in just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2.5 is a shareware CONFIG.SYS block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tilization of a SINGLE hard disk drive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ort Address using the DOS operating system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tal of FOUR fully functional hard drives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que device drive also permits two incompatibl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ost adapters to COEXIST i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3_Drives you can combine MFM, RLL, ESDI, AT/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SI hard disk drive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ary Port       |      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       |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1   Drive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������ 4_Drives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RLL �   � RLL �   |   � � 3_Drives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 IDE �  � � ID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FM �   � MFM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ESDI �  � �ESDI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SDI �   �ESDI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 MFM �  � � MF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DE �   � IDE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 �����Ŀ  � 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�����Ŀ   |   � � � RLL �  � � RL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CSI �   �SCSI �   |   � � �������  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  �������   </w:t>
      </w:r>
      <w:r>
        <w:rPr/>
        <w:t>|   � ����������;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r systems handle   |   Any one of the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ide already.   |   can be added using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or 4_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f these works...&gt;&gt;&gt;&gt;&gt; with any of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is means you DO NOT have to retire your older MFM  or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if you purchase a new AT/IDE hard disk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lows you to still boot to a SCSI drive 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IDE, MFM, RLL or ES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f you have two IDE drives that will not work togeth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anufacturer's Master/Slave incompatibility,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s them coexist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ith 3_Drives you can easily use an AT/IDE, MFM, R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DI drive to backup data and/or transport larg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ta between systems at hard driv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Upgrade Offer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the screen representation and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3_Drives shareware v2.5 supports a SINGL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hard disk drive at the Secondary Port Addres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hat you may want to activate the High Speed Data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dd a SECOND drive to the Secondary Port Address, o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logical drives in extended partitions, we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registered v3.0 3_Drives and 4_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ltra-fast program loading without delays or requi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gram supports up to 10 logical drives per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 I/O routines: READ/WRITE MULTIPLE sectors or READ/WRI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ludes 4_Park, a four drive head-parking/screen-sav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count on version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cess to advanced technical support and registered us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stscript vers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simple conditions must be met in order to utilize the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uter system MUST be either a 286, 386sx, 386dx, 486s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6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OS level must be v3.0 or higher, including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6.0, with a single Primary partition (3_Drives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version,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Registered 3_Drives or 4_Drives v3.0 also suppor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s with up to 10 logical drives per phys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second Controller or Host Adapter which mus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t a Secondary Port Address to 170h and to disable IRQ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ing.  The Secondary Port Address feature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ly every hard drive controller made and t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14 feature is found on about half of the adapter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-able" on 100% of them using a simple tape-over metho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 Note #10 for "Tape-Over Method"). Jumpers and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gate ST-07A, ST-08A, Acculogic SIDE-3 AT/ID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s and Western Digital WD1006-xxx, Adaptec ACB-231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c ACB-237x or Data Technology DTC728x MFM/RLL ST506/ST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ontrollers are included in this doc file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is is done. (See Controller and Host Adap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Preparing "Secondary Port" Disk Drives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that will be attached to the Secondary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partitioned and formatted on the Primary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ing the 3_Drives/4_Drives device driver. 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tilities, FDISK and FORMAT, or automatic installatio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task.  This will probably require temporaril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hard disk drive controller or preparing the "Second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a diffe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engaging the "Primary" drives, BE SURE to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drive type(s). If 'User Defined' or 'Custom' driv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write down the associated cylinder, head, write pre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one and sector per tr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the drive you intend to install on the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prepared and ready to go, jump to step #9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teps to take for an unprepared drive with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gh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5  Finish read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atisfy yourself that BACKUPs of your data are curren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pare a bootable floppy diskette and copy (or simp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on a separate diskette) FDISK and FORMA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stall (on the default Primary Address) the controller o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apter for the drives you eventually intend to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driver and set the appropriate drive typ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MOS setup. Remember, each controller will suppor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drives.  The drive jumpers that establish drive sel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/Slave relationships follow the same rules as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ingle controller system. Do not set a MFM or RLL 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oot to the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FDISK to define the Partition(s).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boot to the A: drive after concluding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ORMAT C: /S (Registered versions: including any othe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in extended partitions without the 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onfirm that the hard drive boots without the floppy in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erform reads and writes, and is good working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store the CMOS drive types to the ones used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st (and 2nd) drives. Power down the system and re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for the origin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et the second Host Adapter for the "Secondary"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ort Address 170h and disable IRQ14 monitor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for examples of popular Host Adapter/Paddl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jumper settings). You do not have to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rive select jumpers or Master/Slave jum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boot. The system should start in the same way it alway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Copy the 3_DRIVES.HDD program into the root directory of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Edit the CONFIG.SYS file to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ne should precede any other block device drivers (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DRIVE.SYS). If a Disk Manager (tm Ontrack Computer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is installed on the original "Primary" dr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:\3_DRIVES.HDD line should follow after DMDRVR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boot. An 3_Drives installation screen (shown abov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e loading status of the device driver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assigned to the "Secondary" drive(s)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artitions on your C: and D: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Switche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witches can be set up in the config.sys file afte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ame and may or may not be separated by spac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witch has been put into place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Switches - Functionally equivalent to 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s v1.1, v1.50, v2.10. 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Fast I/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 - This switch enables new reset and recovery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newer ide 'ata' spec drives. You can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for improved error recovery on mfm/rll/esd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 but if the driver locks up remov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witches have been put into pl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?)(+) -  Where M selects the multiple sector data transfe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? is either a 0 to select this mode on the fi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to the secondary controller or a 1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sector data transfer mode for the seco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 to the secondary controller.  The +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lock mode to the maximum that the drive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UTION! use this with care as some drives wil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read/write cache ram for multi-block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low the drives overall data xfer to an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M0     - selects multiple or block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ve 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M0+ m1 - selects the multiple m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abled on both of th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ives.  The first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ze the full capacit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block mode x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(?) - Where RF = Read Fast, and the ? is defined as 0 for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 for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rf0   - enables the read fas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gorithm for drive 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rf0 RF1 - enables the read f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n both of the drive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(?) - Where WF = Write Fast and the ? selects drive 0 or driv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wf0     - enables the write f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drive 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driver.hdd wf0 wf1 - enables the write fa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- This switch enables a Quick driver init without delay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 for display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- This switch enables a "press c to continue.." pa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loads for debug and command switch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*   - This switch stops 4_Drives from look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th drive.  Normally, the routines ca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ce or lack of the fourth drive unit. During 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, we ran in a drive/controller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bbornly reported a "phantom" fourth drive, this switch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op to that nonsense. (to clarify the switch, it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er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r.hdd m0 rf1 wf1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itches will ena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mode on drive 0, both Read Fast and Write 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1, the driver will Pause after loading until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river.hdd wf0 p rf1 wf1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itches will ena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Fast on drive 0, a Pause until 'c' is 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loads, both Read Fast and Write Fast on drive 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lays will be utilized in the in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 Devi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firmation of the I/O option combinations will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LOR of the "led" indicator on the 4_Drive banner scre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426 M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*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^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F(?)  - will be denoted by a BLUE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(?)  - will be denoted by a YELLOW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(?) &amp; WF(?) - will be denoted by a CYAN * (led) indic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?)(+)- will be denoted by a RED * (led) indicator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nd the size of the multiple block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he drive capacity information.  This Kilo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ually double if the + switch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- The "Press c to continue", message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eft corner of the yellow text box and the 'c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pressed before the driver's init cod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- The screen display will not slow to allow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apacity, I/O option configuration confi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mode buffer size option confirmation. 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more noticeable affect on drives that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partitions install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    - Sorry, but we decided not to give a visual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Background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ree major factors have stood in the way of ach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usive goal of supporting more than two hard disk drive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rives of dissimilar interfaces.  First, DOS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5.0 would support a maximum of two physical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5.0 DOS FDISK supports up to eight physical hard disk dr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Adapter is designed to follow the FDISK convent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0. (Some SCSI interface Host Adapters are now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place which have this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tandard interface hard disk drive controller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) are limited to two physical drives.  In the case of MFM, R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DI, the drives usually have a Drive Select 3 and 4 jumper (DS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4), but the controllers for these interfaces use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Daisychain" configuration which allows only two driv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(The rare "Radial" configuration uses the DS3 and DS4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the new AT interface for hard disk drives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, the controller is built onto the drive itself and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 two physical drives per Host Adapter - Master and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ontrollers for these interfaces usually require a dr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set in CMOS and only two slots are ev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3_Drives/4_Drives, two AT controllers have generally been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exist because of a condition known as a "port address confli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both controllers canceled each other out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use the same Hard Drive Primary Port Address, 1F0h.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, DOS only recognizes hard disk dr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Primary Port Address and communicates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ystem bios and INT13.  A block device driv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ice drives that are attached to the common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170h; the 3_Drives/4_Drives device driver ser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utlin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brief outline of how 3_Drives work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artitioning and formatting in the DOS environment, e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regardless of interface, controller, or CPU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ctor of information called the Master Boot Record (MB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 is always the very first physical sector on the disk (cyl 0, h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), the contents of which 1) preserve the defin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2) contain the first executable instruction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active operating system, and 3) a final word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, AA55h, indicating a valid Master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valid MBR is identified, the values stored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the MBR indicate the location of the DOS Boot Record (DB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enerally located at logical cyl 0, hd 1, sector 1.  Thi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ctor contains two vital components - the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PB) structure and a loader routine for the operating system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B provides a logical description of the hard disk drive's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blocks, heads, sectors per track, bytes per sector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perating system loader establishes the name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O.SYS and MSDOS.SYS, their root directory loca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m into memor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IO.SYS file is read into memory, followed by the MS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ames of the two hidden files which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fter formatting a bootable drive. These programs beg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 which establishes the resid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s found during the Power On Self Test (POS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ROM BIOS initialization.  Once the basic hard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the DOS kernel has been positioned into low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ge is to run a system module within IO.SYS called SYSIN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is time that the first of the Primary Port Addr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designations are assigned (A:, B:, C:, etc.). The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given special handling at this point.  For each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PB array is establish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begins the process we are most interested in,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CONFIG.SYS file.  The entire file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analyzed for block and character type device driv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device drivers are identified, like 3_Drives, thei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the drive translation table and given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like regular programs (but not quite li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have initialization code and resident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 in 3_Drives is the display banner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dentification, while the resident portion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andling very specific AT register set commands. T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mmands "talk" directly to the Secondary Port Address, 17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o the drive itself, and cover drive specif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d, Write, Recal, and Reset. It should be noted tha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ration is not supported by 3_Drives, which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drive must be partitioned and prepared in a normal C:/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components of the CONFIG.SYS file are processed, SYSIN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function is to load and execute the MS-DOS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How DOS manipulates the resident (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for example) and transient portions (batch file proc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and RENAME, etc.) of the shell are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during the normal course of operation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DOS commands which are directed towards the drive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3_Drives block device(s) are execu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ortion of 3_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_Drives v2.5 will occupy a minimum of 4.1Kbytes of memory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. In the registered versions of 3_Drives/4_Drives (v3.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required for the device driver will climb sligh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8 bytes/drive, depending on the number of logical drive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pp Not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effect of the program on the performance o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use of 3_Drives on XT's is DISALLOWED, since i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on AT register set commands which are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286's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power supply leads are in short supply, a simple "Y"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plits two leads off of a single, are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uppl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two controllers are set to the SAME port address or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IRQ, either floppy or hard, the system will ha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(Power 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controllers have support for floppy drives,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support on the second. If a specific "disable flopp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 is unavailable, then set the floppy to a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(usually 370h) which effectively hides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3_Drives can be moved into upper memory under DOS 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HIGH=C:\your...path\3_DRIVES.H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3_Drives shows all signs of complete stability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(tm).  In fact, our entire Windo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is located on the "Secondary" drive! We have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we can think of to test Windows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ests have proven successful. If you intend to 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by the 3_Drives for the Swap File, then in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mporary Swap File Type. (A Permanent Swap Fi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13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e've run three of the most popular file defragment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 In any case, ALWAYS follow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facturer's instructions and BACKUP you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OS 2.x and above will run with the same partition and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allowed by that version of DOS, however only 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will show the proper drive letters on the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10 partitions per physical drive are allowed under 3_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Registered v3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"Tape-Over Method":  It is possible to install a single MFM,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SDI drive on the secondary port address and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_Drives.  This process, however, is not as straight forw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the AT/IDE on the secondary because typical ST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ontrollers (MFM and RLL) usuall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ability to disable the IRQ14.  If no jumper on the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r exists to disable IRQ14, then the line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manually where it plugs into the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16-bit controller, the IRQ14 line is found on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edge, on the "short" 16-bit extension.  It is the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from the left or 12th from the right (D7).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 piece of simple transparent tape over the cont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it to be disabled when the card is plu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herboard.  It is advisable that you refrain from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unless you have prior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of this sort.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plated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s noted earlier, some programs will not oper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_Drives (i.e. FDISK, FORMAT).  This is becaus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 DOS and do not update the partition's FAT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on Table).  Other examples of this are usuall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 utilities.  If programs of this sort ar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run, the drive will need to be reinst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port address in order to be "seen"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DOS ASSIGN utility can be used to set a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ort Address to C:, if desired.  Simply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ASSIGN C:=E: E:=C:   This will effectively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drive letters.  Remember that CHKDSK will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or substituted drives.  Running ASSIGN agai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mand line parameters, will clear th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Popular drive compression programs work well with 3_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_Drives.  (In fact, this document is being written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4, and is a compressed drive.)  The importan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are that 3_Drives needs to be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drivers IF the Secondary Port Address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ompressed.  If the system is already compress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3_Drives, then confusion could arise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the compression driver to assign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ations, especially with the drive letter sw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drive settings that are typical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To be absolutely safe, BE SURE to backup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creating compress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LL and ESDI controllers usually operate on the Prim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ith an enabled on-board bios.  This bio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when used with 3_Drives on the Secondary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does not have to be lo-level formatted with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The driver installs in it's raw state eg., device=driver.h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the driver up in the "old", slow but sure I/O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 If the driver loads ok with the Old switch bu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ata errors use the ATA switch. Use of the AT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s some of the new drive data error recovery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d by this version.  The omission of the ATA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as a bridge between thes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The M(?) switch will only be enabled, indicated by a 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d), if the drive selected by the (?) is capable of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block mode data transfers.  If the * (led)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s GREEN, then the drive rejected the multi-mo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hen edit the config.sys file to implement Fast 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as desired or utilize no I/O switches to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low but sur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Utilization of the M(?)+ plus switch additio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lock xfer size will prove to be detrimental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er rate on some drives.  As the 'AT' world is ever c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arly drive models gave totally "unworkable" maximu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s for this selection.  If one were to select the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offered, some drives would immediately lock up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overall buffer is utilized as drive firmware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!  We utilize an algorithm to (hopefully) select a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omise of the total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Multiple Block mode on some early drives though enabl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AT ALL with the driver as the early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lti mode were faulty in their micro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Data xfer rates with the use of the Multi-mod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d in systems that ask for large blocks of data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Fast Reads and Fast Writes are not mutually exclusiv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r all combinations of Fast I/O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We will check the first 60 bytes of text after the = 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driver.hdd line in the config.sys file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This should be adequate for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rror Message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driver may display a small assortment of error messages</w:t>
      </w:r>
    </w:p>
    <w:p>
      <w:pPr>
        <w:pStyle w:val="PreformattedText"/>
        <w:bidi w:val="0"/>
        <w:jc w:val="left"/>
        <w:rPr/>
      </w:pPr>
      <w:r>
        <w:rPr/>
        <w:t>during the loading process of the CONFIG.SYS file. These usually</w:t>
      </w:r>
    </w:p>
    <w:p>
      <w:pPr>
        <w:pStyle w:val="PreformattedText"/>
        <w:bidi w:val="0"/>
        <w:jc w:val="left"/>
        <w:rPr/>
      </w:pPr>
      <w:r>
        <w:rPr/>
        <w:t>relate to unformatted status, jumper, cabling and power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error messages are descriptive and will explain the</w:t>
      </w:r>
    </w:p>
    <w:p>
      <w:pPr>
        <w:pStyle w:val="PreformattedText"/>
        <w:bidi w:val="0"/>
        <w:jc w:val="left"/>
        <w:rPr/>
      </w:pPr>
      <w:r>
        <w:rPr/>
        <w:t>specific problem encountered. (i.e. "No controller found at the</w:t>
      </w:r>
    </w:p>
    <w:p>
      <w:pPr>
        <w:pStyle w:val="PreformattedText"/>
        <w:bidi w:val="0"/>
        <w:jc w:val="left"/>
        <w:rPr/>
      </w:pPr>
      <w:r>
        <w:rPr/>
        <w:t>Secondary Port Address" or "No valid DOS boot record fou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ss common errors are listed by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1  : Address Mark not found. cyl=xx hd=xx sect=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may need lo-level format. Scan for de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2  : Drive Fails Re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cables and drive select jump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4  : Aborted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valid command request or drive fault problem lik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5  : Write Fa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caused by power supply voltage fluctuation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s with termination resis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6  : Time-ou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7  : Time-out while waiting for drive D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8  : Read Faul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cables, connections and drive jum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16 : Sector ID Not Found. cyl=xx hd=xx sect=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need a lo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64 : CRC Err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 for de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#128: Block Marked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egal Disclaimer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 4_Drives 4_Park 4_Drive Utilities All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bowl Designs, Inc. provides  the accompanying object code software</w:t>
      </w:r>
    </w:p>
    <w:p>
      <w:pPr>
        <w:pStyle w:val="PreformattedText"/>
        <w:bidi w:val="0"/>
        <w:jc w:val="left"/>
        <w:rPr/>
      </w:pPr>
      <w:r>
        <w:rPr/>
        <w:t>("Software")  and nonexclusively  licenses  its  use on  the following</w:t>
      </w:r>
    </w:p>
    <w:p>
      <w:pPr>
        <w:pStyle w:val="PreformattedText"/>
        <w:bidi w:val="0"/>
        <w:jc w:val="left"/>
        <w:rPr/>
      </w:pPr>
      <w:r>
        <w:rPr/>
        <w:t>terms and conditions. The Software is copyrighted by Dustbowl Designs,</w:t>
      </w:r>
    </w:p>
    <w:p>
      <w:pPr>
        <w:pStyle w:val="PreformattedText"/>
        <w:bidi w:val="0"/>
        <w:jc w:val="left"/>
        <w:rPr/>
      </w:pPr>
      <w:r>
        <w:rPr/>
        <w:t>Inc. with all rights reserved.  YOU ASSUME FULL RESPONSIBILITY FOR THE</w:t>
      </w:r>
    </w:p>
    <w:p>
      <w:pPr>
        <w:pStyle w:val="PreformattedText"/>
        <w:bidi w:val="0"/>
        <w:jc w:val="left"/>
        <w:rPr/>
      </w:pPr>
      <w:r>
        <w:rPr/>
        <w:t>SELECTION OF THE  SOFTWARE TO ACHIEVE YOUR INTENDED  PURPOSES, FOR THE</w:t>
      </w:r>
    </w:p>
    <w:p>
      <w:pPr>
        <w:pStyle w:val="PreformattedText"/>
        <w:bidi w:val="0"/>
        <w:jc w:val="left"/>
        <w:rPr/>
      </w:pPr>
      <w:r>
        <w:rPr/>
        <w:t>PROPER INSTALLATION  AND USE. Dustbowl Designs,  Inc. DOES NOT WARRANT</w:t>
      </w:r>
    </w:p>
    <w:p>
      <w:pPr>
        <w:pStyle w:val="PreformattedText"/>
        <w:bidi w:val="0"/>
        <w:jc w:val="left"/>
        <w:rPr/>
      </w:pPr>
      <w:r>
        <w:rPr/>
        <w:t>THAT THE  SOFTWARE WILL MEET  YOUR REQUIREMENTS, THAT  THE SOFTWARE IS</w:t>
      </w:r>
    </w:p>
    <w:p>
      <w:pPr>
        <w:pStyle w:val="PreformattedText"/>
        <w:bidi w:val="0"/>
        <w:jc w:val="left"/>
        <w:rPr/>
      </w:pPr>
      <w:r>
        <w:rPr/>
        <w:t>FIT FOR ANY PARTICULAR PURPOSE OR THAT THE USE OF THE SOFTWARE WILL BE</w:t>
      </w:r>
    </w:p>
    <w:p>
      <w:pPr>
        <w:pStyle w:val="PreformattedText"/>
        <w:bidi w:val="0"/>
        <w:jc w:val="left"/>
        <w:rPr/>
      </w:pPr>
      <w:r>
        <w:rPr/>
        <w:t>ERROR FREE. Dustbowl Designs, Inc. EXPRESSLY DISCLAIMS ALL WARRANTIES,</w:t>
      </w:r>
    </w:p>
    <w:p>
      <w:pPr>
        <w:pStyle w:val="PreformattedText"/>
        <w:bidi w:val="0"/>
        <w:jc w:val="left"/>
        <w:rPr/>
      </w:pPr>
      <w:r>
        <w:rPr/>
        <w:t>WHETHER  ORAL  OR  WRITTEN,  EXPRESSED  OR  IMPLIED, INCLUDING WITHOUT</w:t>
      </w:r>
    </w:p>
    <w:p>
      <w:pPr>
        <w:pStyle w:val="PreformattedText"/>
        <w:bidi w:val="0"/>
        <w:jc w:val="left"/>
        <w:rPr/>
      </w:pPr>
      <w:r>
        <w:rPr/>
        <w:t>LIMITATION WARRANTIES  OF MERCHANTABILITY OR FITNESS  FOR A PARTICULAR</w:t>
      </w:r>
    </w:p>
    <w:p>
      <w:pPr>
        <w:pStyle w:val="PreformattedText"/>
        <w:bidi w:val="0"/>
        <w:jc w:val="left"/>
        <w:rPr/>
      </w:pPr>
      <w:r>
        <w:rPr/>
        <w:t>PURPOSE. IN  NO EVENT WILL  Dustbowl Designs, Inc.  BE LIABLE TO  YOU,</w:t>
      </w:r>
    </w:p>
    <w:p>
      <w:pPr>
        <w:pStyle w:val="PreformattedText"/>
        <w:bidi w:val="0"/>
        <w:jc w:val="left"/>
        <w:rPr/>
      </w:pPr>
      <w:r>
        <w:rPr/>
        <w:t>YOUR  CUSTOMERS   OR  OTHER  USERS   FOR  ANY  INDIRECT,   INCIDENTAL,</w:t>
      </w:r>
    </w:p>
    <w:p>
      <w:pPr>
        <w:pStyle w:val="PreformattedText"/>
        <w:bidi w:val="0"/>
        <w:jc w:val="left"/>
        <w:rPr/>
      </w:pPr>
      <w:r>
        <w:rPr/>
        <w:t>CONSEQUENTIAL,  SPECIAL  OR  EXEMPLARY  DAMAGES  ARISING  OUT OF OR IN</w:t>
      </w:r>
    </w:p>
    <w:p>
      <w:pPr>
        <w:pStyle w:val="PreformattedText"/>
        <w:bidi w:val="0"/>
        <w:jc w:val="left"/>
        <w:rPr/>
      </w:pPr>
      <w:r>
        <w:rPr/>
        <w:t>CONNECTION WITH THE USE OR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 is a trademark of Dustbowl  Designs, Inc. The 3_Drives</w:t>
      </w:r>
    </w:p>
    <w:p>
      <w:pPr>
        <w:pStyle w:val="PreformattedText"/>
        <w:bidi w:val="0"/>
        <w:jc w:val="left"/>
        <w:rPr/>
      </w:pPr>
      <w:r>
        <w:rPr/>
        <w:t>software and documentation are Copyright 1992 by Dustbowl Designs with</w:t>
      </w:r>
    </w:p>
    <w:p>
      <w:pPr>
        <w:pStyle w:val="PreformattedText"/>
        <w:bidi w:val="0"/>
        <w:jc w:val="left"/>
        <w:rPr/>
      </w:pPr>
      <w:r>
        <w:rPr/>
        <w:t>all rights reserved. The 3_Drives v3.0, 4_Drives v3.0 and 4_Park v1.1</w:t>
      </w:r>
    </w:p>
    <w:p>
      <w:pPr>
        <w:pStyle w:val="PreformattedText"/>
        <w:bidi w:val="0"/>
        <w:jc w:val="left"/>
        <w:rPr/>
      </w:pPr>
      <w:r>
        <w:rPr/>
        <w:t>software programs ARE NOT shareware or freeware and unauthorized</w:t>
      </w:r>
    </w:p>
    <w:p>
      <w:pPr>
        <w:pStyle w:val="PreformattedText"/>
        <w:bidi w:val="0"/>
        <w:jc w:val="left"/>
        <w:rPr/>
      </w:pPr>
      <w:r>
        <w:rPr/>
        <w:t>redistribution 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    08/92 - public release of 3_Drives SHAREWARE v1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/92 - public release of 3_Drives and 4_Drives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    02/93 - public release of 3_Drives SHAREWARE v1.5. Sm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resident size (37% smaller!). Optimiz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er execution.  Improved error handling and ad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error messages.  DOS support beginning with v3.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ped hang problem when driver install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ler isn't. Documentation upgraded. Introdu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company name and BBS. Support termina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registered v1.1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    02/93 - public release of 3_Drives and 4_Drives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2.1. Same as shareware v1.5 including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support with up to 10 logical drive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ysical unit. Now includes 4_Par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2   04/93 - private release of 3_Drives and 4_Drives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2.12. This version incorporated new reset and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ing routines and was released to the Beta Te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50   07/93 - public release of 3_Drives SHAREWARE v2.50.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ements new ATA-spec drive/data reco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ques. Now includes 4DRVUTIL.EXE AT/IDE dual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drive inquiry utility. New mailing addr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new BBS online Registration/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ability. Support terminated for NON-registered v1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    07/93 - public release of 3_Drives and 4_Drives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3.0. Same as shareware v2.5 including High Speed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which are: SET READ/WRITE MULTIPLE SECTORS 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for AT/IDE drives and SET FAST READ/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older AT/IDE and all other interfaces.  Thes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st I/O routines are 35-50% faster than any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3_Drives Distribution Set. 3DRVS250.ZIP (3DRVS.ZIP on</w:t>
      </w:r>
    </w:p>
    <w:p>
      <w:pPr>
        <w:pStyle w:val="PreformattedText"/>
        <w:bidi w:val="0"/>
        <w:jc w:val="left"/>
        <w:rPr/>
      </w:pPr>
      <w:r>
        <w:rPr/>
        <w:t>CompuServe (tm) go IBMHW forum Lib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_DRIVES.HDD    Device driver file</w:t>
      </w:r>
    </w:p>
    <w:p>
      <w:pPr>
        <w:pStyle w:val="PreformattedText"/>
        <w:bidi w:val="0"/>
        <w:jc w:val="left"/>
        <w:rPr/>
      </w:pPr>
      <w:r>
        <w:rPr/>
        <w:t>3_DRIVES.DOC    Documentation file with installation instructions.</w:t>
      </w:r>
    </w:p>
    <w:p>
      <w:pPr>
        <w:pStyle w:val="PreformattedText"/>
        <w:bidi w:val="0"/>
        <w:jc w:val="left"/>
        <w:rPr/>
      </w:pPr>
      <w:r>
        <w:rPr/>
        <w:t>4DRVUTIL.EXE    An AT/IDE Identify Drive inquiry utility that sh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3_Drive/4_Drive and DiskQwik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work best. Designed to work on both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condary Port Addresses.</w:t>
      </w:r>
    </w:p>
    <w:p>
      <w:pPr>
        <w:pStyle w:val="PreformattedText"/>
        <w:bidi w:val="0"/>
        <w:jc w:val="left"/>
        <w:rPr/>
      </w:pPr>
      <w:r>
        <w:rPr/>
        <w:t>4DRVUTIL.DOC    Auxiliary documentation.</w:t>
      </w:r>
    </w:p>
    <w:p>
      <w:pPr>
        <w:pStyle w:val="PreformattedText"/>
        <w:bidi w:val="0"/>
        <w:jc w:val="left"/>
        <w:rPr/>
      </w:pPr>
      <w:r>
        <w:rPr/>
        <w:t>DBOWLDEM.EXE    Simple demo that gives a look at regis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_Drives v3.0 and 4_Park v1.1, and our new DiskQwi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>ORDER3.FRM      Mail-in registration form</w:t>
      </w:r>
    </w:p>
    <w:p>
      <w:pPr>
        <w:pStyle w:val="PreformattedText"/>
        <w:bidi w:val="0"/>
        <w:jc w:val="left"/>
        <w:rPr/>
      </w:pPr>
      <w:r>
        <w:rPr/>
        <w:t>README3.TXT     User shareware policy</w:t>
      </w:r>
    </w:p>
    <w:p>
      <w:pPr>
        <w:pStyle w:val="PreformattedText"/>
        <w:bidi w:val="0"/>
        <w:jc w:val="left"/>
        <w:rPr/>
      </w:pPr>
      <w:r>
        <w:rPr/>
        <w:t>VENDOR3.DOC     Shareware vendor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dated 7-4-93 02:50:00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troller and Host Adapter Setup Instructions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AT IDE Host Adapters 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Seagate ST-07A and ST-08A================</w:t>
      </w:r>
    </w:p>
    <w:p>
      <w:pPr>
        <w:pStyle w:val="PreformattedText"/>
        <w:bidi w:val="0"/>
        <w:jc w:val="left"/>
        <w:rPr/>
      </w:pPr>
      <w:r>
        <w:rPr/>
        <w:t>The ST-08A is a combination floppy drive and hard drive host adapter,</w:t>
      </w:r>
    </w:p>
    <w:p>
      <w:pPr>
        <w:pStyle w:val="PreformattedText"/>
        <w:bidi w:val="0"/>
        <w:jc w:val="left"/>
        <w:rPr/>
      </w:pPr>
      <w:r>
        <w:rPr/>
        <w:t>while the ST-07A is for hard drives only.  The floppy support on the</w:t>
      </w:r>
    </w:p>
    <w:p>
      <w:pPr>
        <w:pStyle w:val="PreformattedText"/>
        <w:bidi w:val="0"/>
        <w:jc w:val="left"/>
        <w:rPr/>
      </w:pPr>
      <w:r>
        <w:rPr/>
        <w:t>ST-08A can be disabled making it functionally equivalent to the</w:t>
      </w:r>
    </w:p>
    <w:p>
      <w:pPr>
        <w:pStyle w:val="PreformattedText"/>
        <w:bidi w:val="0"/>
        <w:jc w:val="left"/>
        <w:rPr/>
      </w:pPr>
      <w:r>
        <w:rPr/>
        <w:t>ST-07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2                    �� Drive-on-a-Card Moun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nector     J3 LED    �      J1 AT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T08A only)  �     �����      Hard Disc Connector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1      1     �             �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::     ����             ::::::::::::::::::::    ������</w:t>
      </w:r>
    </w:p>
    <w:p>
      <w:pPr>
        <w:pStyle w:val="PreformattedText"/>
        <w:bidi w:val="0"/>
        <w:jc w:val="left"/>
        <w:rPr/>
      </w:pPr>
      <w:r>
        <w:rPr/>
        <w:t xml:space="preserve"> �  �   </w:t>
      </w:r>
      <w:r>
        <w:rPr/>
        <w:t>::                      1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������ </w:t>
      </w:r>
      <w:r>
        <w:rPr/>
        <w:t>::                           �������������������������� JP2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                  1 JP2                 � �  Disc/Diskette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                 ��                     � �  Address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       (ST08A only)                            � �  Select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::  �1���� JP4 Diskette Controller Enable          �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:                                   ��������������� JP6 I/O</w:t>
      </w:r>
    </w:p>
    <w:p>
      <w:pPr>
        <w:pStyle w:val="PreformattedText"/>
        <w:bidi w:val="0"/>
        <w:jc w:val="left"/>
        <w:rPr/>
      </w:pPr>
      <w:r>
        <w:rPr/>
        <w:t xml:space="preserve">    �       ����</w:t>
      </w:r>
      <w:r>
        <w:rPr/>
        <w:t>}�� J4 Aux DC Power to          1       ������  Channel</w:t>
      </w:r>
    </w:p>
    <w:p>
      <w:pPr>
        <w:pStyle w:val="PreformattedText"/>
        <w:bidi w:val="0"/>
        <w:jc w:val="left"/>
        <w:rPr/>
      </w:pPr>
      <w:r>
        <w:rPr/>
        <w:t xml:space="preserve">    �            </w:t>
      </w:r>
      <w:r>
        <w:rPr/>
        <w:t>1�    Hard Disc                ��      ������  Ready</w:t>
      </w:r>
    </w:p>
    <w:p>
      <w:pPr>
        <w:pStyle w:val="PreformattedText"/>
        <w:bidi w:val="0"/>
        <w:jc w:val="left"/>
        <w:rPr/>
      </w:pPr>
      <w:r>
        <w:rPr/>
        <w:t xml:space="preserve">    �          ������</w:t>
      </w:r>
      <w:r>
        <w:rPr/>
        <w:t>Ŀ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� � � � � �����</w:t>
      </w:r>
      <w:r>
        <w:rPr/>
        <w:t>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�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</w:t>
      </w:r>
      <w:r>
        <w:rPr/>
        <w:t>JP5 Disable Interrupt o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While Busy IRQ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 up as the 2nd Host Adapter for use with 3_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dd a jumper to JP2 (Disc/Diskette Address Select) which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to the secondary address at 170h. (New Seagat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describe this jum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move jumper from JP5 (Interrupt While Busy, IRQ14). The jum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veniently stored on a single p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ST-08A, then remove jumper from JP4 (Diskette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) to disable the Floppy Control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Acculogic SIDE-3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40-pin IDE Hard drive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connector (pin-20   �� 34-pin Floppy drive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removed for keying)  �    connector (pin-5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1      �����Ŀ                  �  removed for keying)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D Ŀ        �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ĳ�������ĳ�����������������ĳ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1����     �         ::::::   � :::  (see below)       � �</w:t>
      </w:r>
    </w:p>
    <w:p>
      <w:pPr>
        <w:pStyle w:val="PreformattedText"/>
        <w:bidi w:val="0"/>
        <w:jc w:val="left"/>
        <w:rPr/>
      </w:pPr>
      <w:r>
        <w:rPr/>
        <w:t xml:space="preserve">    �          �      </w:t>
      </w:r>
      <w:r>
        <w:rPr/>
        <w:t>JP 123456   � 789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:::::::::�::::::::::      ::�::::::::::::::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    J2                   1    J3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: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�               </w:t>
      </w:r>
      <w:r>
        <w:rPr/>
        <w:t>JP10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� � � � � � � �����</w:t>
      </w:r>
      <w:r>
        <w:rPr/>
        <w:t>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 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on JP    1 2 3 4 5 6     7 8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: : : : :     : :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����� �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rmal   IRQ 14     1 0   �   �     � � 0 Precompensation = 125ns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ed  IRQ 14     0 1   �   �     � � 1 Precompensation = 187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Disabled IRQ 14     0 0   �   �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 �     � </w:t>
      </w:r>
      <w:r>
        <w:rPr/>
        <w:t>0   Single speed floppy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d ������������������   �     � 1   Dual speed flo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imary Floppy Address (3F7h)  0     0 Primary IDE Address (1F7h)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Secondary Floppy Address (370h)  1     1 Secondary IDE Address (170h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 ST412 MFM RLL Controllers 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c ACB-2370B  ST412 Interface (R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              </w:t>
      </w:r>
      <w:r>
        <w:rPr/>
        <w:t>Data 1      Data 0      Hard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              </w:t>
      </w:r>
      <w:r>
        <w:rPr/>
        <w:t>%::::::::%  %::::::::%  %:::::::::::::::%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                   1           1           1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��        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���� JP6  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��                                               JP14            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��                                              1���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��                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JP13             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1����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6  Hard   Drive Port Address:   Primary 1F0h jumper 1   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170h   ""    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13 Hard Drive Interrupt Req :    IRQ14      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RQ15       pins 2-3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d    pins all   op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14 Bios Memory Address      :    C800-CBFFh 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c ACB-2372B  ST412 Interface (R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 </w:t>
      </w:r>
      <w:r>
        <w:rPr/>
        <w:t>Hard Drive Controll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ĳ�����������������������������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</w:t>
      </w:r>
      <w:r>
        <w:rPr/>
        <w:t>1234567              1�  1�  1�  1�� Floppy Drive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</w:t>
      </w:r>
      <w:r>
        <w:rPr/>
        <w:t>:::::::              ::  ::  ::  ::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          �              ::  ::  ::  ::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JP2 �              ��  ��  ::  ::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�   �  </w:t>
      </w:r>
      <w:r>
        <w:rPr/>
        <w:t>::  ::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HDD 1 Data ���   �  ::  ::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HDD 0 Data �������  ��  ��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�</w:t>
      </w:r>
      <w:r>
        <w:rPr/>
        <w:t>4 JP7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</w:t>
      </w:r>
      <w:r>
        <w:rPr/>
        <w:t>1���3  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JP13   JP22       JP21   JP20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1���    ���        ���    ���               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2  Hard   Drive Port Address:   Primary 1F0h jumper 1   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170h   ""    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2  Floppy Drive Port Address:   Primary 3F0h jumper 2   open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370h   ""    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7  Bios Memory Address      :    C800-CBFFh 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d    pins 2-4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13 Hard Drive Interrupt Req :    IRQ14      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RQ15       pins 2-3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c ACB-2372C  ST412 Interface (RLL)                      ���� JP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B-2370C                                             � �� JP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JP7 Ŀ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ĳ���ĳĳ������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     </w:t>
      </w:r>
      <w:r>
        <w:rPr/>
        <w:t>1          1�  1�  1�  1�              1�    � �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</w:t>
      </w:r>
      <w:r>
        <w:rPr/>
        <w:t>::::::::          ::  ::  ::  ::               �    � � 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     �               ::  ::  ::  ::               �              �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JP2            ��  ��  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�  </w:t>
      </w:r>
      <w:r>
        <w:rPr/>
        <w:t>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�  </w:t>
      </w:r>
      <w:r>
        <w:rPr/>
        <w:t>::  ::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�   �  ��  ��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�   �   �� </w:t>
      </w:r>
      <w:r>
        <w:rPr/>
        <w:t>Floppy Drive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�   ������ </w:t>
      </w:r>
      <w:r>
        <w:rPr/>
        <w:t>Hard Drive Controller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   ���������� </w:t>
      </w:r>
      <w:r>
        <w:rPr/>
        <w:t>HDD 0 Data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�������������� </w:t>
      </w:r>
      <w:r>
        <w:rPr/>
        <w:t>HDD 1 Data               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2  Hard   Drive Port Address:   Primary 1F0h pins 1-2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170h pins 1-2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7  Bios Memory Address      :    C800-CBFFh 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C00-CFFFh  pins 2-3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abled    pins 1-2-3 ope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8  Floppy Drive Port Address:            Primary 3F0h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econdary 370h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9  Floppy Drive Enable      :               Enabled  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abled  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c ACB-231x  ST412 Interface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     </w:t>
      </w:r>
      <w:r>
        <w:rPr/>
        <w:t>1          1�  1�  1�  1�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</w:t>
      </w:r>
      <w:r>
        <w:rPr/>
        <w:t>::::::          ::  ::  ::  ::            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     �               ::  ::  ::  ::                              � �</w:t>
      </w:r>
    </w:p>
    <w:p>
      <w:pPr>
        <w:pStyle w:val="PreformattedText"/>
        <w:bidi w:val="0"/>
        <w:jc w:val="left"/>
        <w:rPr/>
      </w:pPr>
      <w:r>
        <w:rPr/>
        <w:t>�           �</w:t>
      </w:r>
      <w:r>
        <w:rPr/>
        <w:t>JP6            ��  ��  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JP10     �   �  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1     �   �  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�� </w:t>
      </w:r>
      <w:r>
        <w:rPr/>
        <w:t>ooo  �   �  ��  ��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�� </w:t>
      </w:r>
      <w:r>
        <w:rPr/>
        <w:t>ooo  �   �   �   �� Floppy Drive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</w:t>
      </w:r>
      <w:r>
        <w:rPr/>
        <w:t>1     �   �   ������ Hard Drive Controller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�        �   ���������� </w:t>
      </w:r>
      <w:r>
        <w:rPr/>
        <w:t>HDD 0 Data  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JP11     �������������� HDD 1 Data               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10 Floppy Drive Port Address:   Primary 3F0h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370h pins 1-2 open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11 Hard   Drive Port Address:   Primary 1F0h pins 1-2 closed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170h pins 1-2 open 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echnology Corp. (DTC) DTC728x ST412 Interface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                </w:t>
      </w:r>
      <w:r>
        <w:rPr/>
        <w:t>1�  1�  1�  1�             W4 �  oo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      </w:t>
      </w:r>
      <w:r>
        <w:rPr/>
        <w:t>JP6 �          ::  ::  ::  ::             W7 �  oo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          oo         ::  ::  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�  ��  </w:t>
      </w:r>
      <w:r>
        <w:rPr/>
        <w:t>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  �  </w:t>
      </w:r>
      <w:r>
        <w:rPr/>
        <w:t>::  ::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HDD 1 Data ��    �  ::  ::         ��� W2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HDD 0 Data �������  ��  ��         �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Hard Drive Controller �����������   �       : : :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Floppy Drive ���������������       �   � W3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���� </w:t>
      </w:r>
      <w:r>
        <w:rPr/>
        <w:t>W5            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Port Addresses Hard 1F0h and Floppy 3F0h : W2 and W3 open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 Port Addresses Hard 170h and Floppy 370h : W2 and W3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ern Digital WD1003V, WD1006V ST412 -MM (MFM) Interface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Data 1      Data 0      Hard               Floppy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%::::::::%  %::::::::%  %:::::::::::::::%  %:::::::::::::::%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1           1           1                  1        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JP1 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::::                    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1                              oo � JP3 Hard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oo � JP4 Floppy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oo - JP5       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: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JP6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3 Hard   Drive Port Address:   Primary 1F0h  =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170h  =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4 Floppy Drive Port Address:   Primary 3F0h  =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370h  =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ern Digital WD1003V, WD1006V ST412 -SR (RLL) Interface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Data 1      Data 0      Hard               Floppy   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%::::::::%  %::::::::%  %:::::::::::::::%  %:::::::::::::::%  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D  1           1           1                  1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� </w:t>
      </w:r>
      <w:r>
        <w:rPr/>
        <w:t>JP2 Bios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JP1                              � enabled open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:::                              � disabled off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1                              oo �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oo � JP3 Hard        �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oo - JP4 Floppy      �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:     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oo - JP5    JP6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 � � � � � � ����Ŀ � � � � � � � � � � � � 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   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2 On-board Bios status:       enabled =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abled =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3 Hard   Drive Port Address:   Primary 1F0h  =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170h  =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4 Floppy Drive Port Address:   Primary 3F0h  = open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ary 370h  = clos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= Default Setting, ! = 3_Drives Setting, 1 = ON, 0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</w:t>
      </w:r>
      <w:r>
        <w:rPr/>
        <w:t>Metal Clam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 </w:t>
      </w:r>
      <w:r>
        <w:rPr/>
        <w:t>0  �    Perspective: Looking at the backside of the ca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            </w:t>
      </w:r>
      <w:r>
        <w:rPr/>
        <w:t>8-bit long slot             16-bit short slot</w:t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_____      31 total contacts        ___ 18 total contacts______</w:t>
      </w:r>
    </w:p>
    <w:p>
      <w:pPr>
        <w:pStyle w:val="PreformattedText"/>
        <w:bidi w:val="0"/>
        <w:jc w:val="left"/>
        <w:rPr/>
      </w:pPr>
      <w:r>
        <w:rPr/>
        <w:t xml:space="preserve">   �        �������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</w:t>
      </w:r>
      <w:r>
        <w:rPr/>
        <w:t>D7 (IRQ14) Tap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unt 7 spaces from lef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2 spaces from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Many manufacturers only plate the contact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on the card.  Be sure to count spaces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plated contacts. (READ App Note #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bowl Designs, Inc.          |</w:t>
      </w:r>
    </w:p>
    <w:p>
      <w:pPr>
        <w:pStyle w:val="PreformattedText"/>
        <w:bidi w:val="0"/>
        <w:jc w:val="left"/>
        <w:rPr/>
      </w:pPr>
      <w:r>
        <w:rPr/>
        <w:t>12300 S.E. 38th Street          |</w:t>
      </w:r>
    </w:p>
    <w:p>
      <w:pPr>
        <w:pStyle w:val="PreformattedText"/>
        <w:bidi w:val="0"/>
        <w:jc w:val="left"/>
        <w:rPr/>
      </w:pPr>
      <w:r>
        <w:rPr/>
        <w:t>Choctaw, Oklahoma  73020-6107   |</w:t>
      </w:r>
    </w:p>
    <w:p>
      <w:pPr>
        <w:pStyle w:val="PreformattedText"/>
        <w:bidi w:val="0"/>
        <w:jc w:val="left"/>
        <w:rPr/>
      </w:pPr>
      <w:r>
        <w:rPr/>
        <w:t>U.S.A.                          | CIS: 71062,2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</w:t>
      </w:r>
    </w:p>
    <w:p>
      <w:pPr>
        <w:pStyle w:val="PreformattedText"/>
        <w:bidi w:val="0"/>
        <w:jc w:val="left"/>
        <w:rPr/>
      </w:pPr>
      <w:r>
        <w:rPr/>
        <w:t>(405) 741-4705 Ordering, tech support, general information</w:t>
      </w:r>
    </w:p>
    <w:p>
      <w:pPr>
        <w:pStyle w:val="PreformattedText"/>
        <w:bidi w:val="0"/>
        <w:jc w:val="left"/>
        <w:rPr/>
      </w:pPr>
      <w:r>
        <w:rPr/>
        <w:t>(405) 741-2721 BBS (9600 HST/v.everything) Tech Support,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shareware, drive specs, Onlin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/Download for VISA or MasterCard or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: ___________________________________Password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 ZIP 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___________________________________________ (Day &amp; N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 Description                            Each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Special Upgrade for Registered users    $0.00    THANKS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3.0 4_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3_Drives.HHD v3.0 Registration         $3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4_Drives.HDD v3.0 Registration         $40.00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   Upgrade from Registered 3_Drives       $10.00 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3.0 4_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klahoma residents add 6.5% sales tax)                 Tax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diskette orders add $3 shipping &amp; handling, Foreign diskette</w:t>
      </w:r>
    </w:p>
    <w:p>
      <w:pPr>
        <w:pStyle w:val="PreformattedText"/>
        <w:bidi w:val="0"/>
        <w:jc w:val="left"/>
        <w:rPr/>
      </w:pPr>
      <w:r>
        <w:rPr/>
        <w:t>orders add $5 U.S. shipping. This also applies to Special Upgrade from</w:t>
      </w:r>
    </w:p>
    <w:p>
      <w:pPr>
        <w:pStyle w:val="PreformattedText"/>
        <w:bidi w:val="0"/>
        <w:jc w:val="left"/>
        <w:rPr/>
      </w:pPr>
      <w:r>
        <w:rPr/>
        <w:t>Registered v1.1 (If you want to download from our BBS put $0.00</w:t>
      </w:r>
    </w:p>
    <w:p>
      <w:pPr>
        <w:pStyle w:val="PreformattedText"/>
        <w:bidi w:val="0"/>
        <w:jc w:val="left"/>
        <w:rPr/>
      </w:pPr>
      <w:r>
        <w:rPr/>
        <w:t>dollars for shipping and write the password you'll be using next to</w:t>
      </w:r>
    </w:p>
    <w:p>
      <w:pPr>
        <w:pStyle w:val="PreformattedText"/>
        <w:bidi w:val="0"/>
        <w:jc w:val="left"/>
        <w:rPr/>
      </w:pPr>
      <w:r>
        <w:rPr/>
        <w:t>your name above.  Allow 7 days for Postal transi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hipping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________</w:t>
      </w:r>
    </w:p>
    <w:p>
      <w:pPr>
        <w:pStyle w:val="PreformattedText"/>
        <w:bidi w:val="0"/>
        <w:jc w:val="left"/>
        <w:rPr/>
      </w:pPr>
      <w:r>
        <w:rPr/>
        <w:t>PAYMEN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Visa/MasterCard  [ ] Check (number ____________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below)       (make checks payable to Dustbowl Designs, In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Cash US$         [ ] US$ Money Order (No foreign  curr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amount enclosed or authorized: $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f Payment by Visa or Master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nly accept Visa or MasterCards (no American Express, please.)</w:t>
      </w:r>
    </w:p>
    <w:p>
      <w:pPr>
        <w:pStyle w:val="PreformattedText"/>
        <w:bidi w:val="0"/>
        <w:jc w:val="left"/>
        <w:rPr/>
      </w:pPr>
      <w:r>
        <w:rPr/>
        <w:t>We will need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the card's drawn on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s it appears on the card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ature of its owner authorizing us</w:t>
      </w:r>
    </w:p>
    <w:p>
      <w:pPr>
        <w:pStyle w:val="PreformattedText"/>
        <w:bidi w:val="0"/>
        <w:jc w:val="left"/>
        <w:rPr/>
      </w:pPr>
      <w:r>
        <w:rPr/>
        <w:t>to debit it for the amount indicated abov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IS REQUIRED FO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1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2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3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ISK  #4 MAKE ____________________MODEL_________________SIZ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 #1 MAKE_____________________MODEL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 #1 MAKE_____________________MODEL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  286 ( )   386 ( )  486 ( )      OTHER ( )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X ( )    DX ( )  DX2 ( )  OverDriv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NG SYSTEM / DOS VERSION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CARD  Standard VGA ( )  Super VGA ( )  Coproccessed/Accelerator 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  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  YES ( )  NO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640 ( )  1 meg ( )   2 meg ( )   4 meg ( )  more ( )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     YES ( )  NO ( )  .... BAUD RATE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DID YOU ACQUIRE THIS PROGRAM: bbs name &amp;#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 the pages at the break below with print facing out.  Fold letter style</w:t>
      </w:r>
    </w:p>
    <w:p>
      <w:pPr>
        <w:pStyle w:val="PreformattedText"/>
        <w:bidi w:val="0"/>
        <w:jc w:val="left"/>
        <w:rPr/>
      </w:pPr>
      <w:r>
        <w:rPr/>
        <w:t>with mailing address exposed.  Tape/staple edges, enclosing pay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.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Place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|Stamp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|Here |</w:t>
      </w:r>
    </w:p>
    <w:p>
      <w:pPr>
        <w:pStyle w:val="PreformattedText"/>
        <w:bidi w:val="0"/>
        <w:jc w:val="left"/>
        <w:rPr/>
      </w:pPr>
      <w:r>
        <w:rPr/>
        <w:t>___________________________                                          `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ustbowl Desig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600 S.E. 38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octaw, OK    73020-61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>3_Drives v2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EOF: 3_DRIVES.DOC=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