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DN: Wipe Directory Names.               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92 by R.P.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9 Ry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oad Brook, CT 06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WDN</w:t>
      </w:r>
    </w:p>
    <w:p>
      <w:pPr>
        <w:pStyle w:val="PreformattedText"/>
        <w:bidi w:val="0"/>
        <w:spacing w:before="0" w:after="0"/>
        <w:jc w:val="left"/>
        <w:rPr/>
      </w:pPr>
      <w:r>
        <w:rPr/>
        <w:t>WDN '?' or 'h' or 'H' brings up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N: An aid to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 make a copy of a floppy disk, I usually mak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hard drive, xcopy B:*.*/s to the hard dr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*.*/s B: to the new floppy. This leaves a mess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there is a complex directory structure on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go to each directory and del *.*, then back out and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. I normally use Norton's Wipefile *.*/s/n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. But then you still have all the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DN will wipe the names of all empty directories start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own to 16 levels below. Much faster and easier than do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information see "REGINFO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N: For the security cons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for example you are copying personal files onto the office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ant to remove all traces of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Wipefile *.*/s to remove the files, but the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xist. DOS's RD leaves the name intact for the idly curious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1st character. Not even a Wipedisk/e which erases all eras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ll remove the directory names. WD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rder a disk from me, and it arrives damaged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at my expense if you notify me within 10 day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cifically disclaim all other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damage to hardware and/or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 Under no circumstances will I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lost profits o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your use or inabilit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