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BEST TSR v1.43 is a superb integrated pop-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file viewer, text finder, file manager, alarm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control, printer paper saving, screen 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tkey, enlarged cursor for lapto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eatures (which can be turned on &amp; off at w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working Scroll Lock key, key click, type shifte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eypad characters with one finger, use F11/F12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beep when the 'Lock' lights illuminate and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(Caps Lock + Shift =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ternational support, including abilit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-only accounting programs print pounds, franc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in 36K (zero if loaded high with DOS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cludes a 170-screen help/tutorial program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deal for beginners &amp; expert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DOS 4,5,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Hardware Requirement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XT/AT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ith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c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: Shareware    Registration $25   Canada $30   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: Please use the above descri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NU to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ain documentation is in the various CHAPTER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display a chapter screen-by-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-by-topic when run. The displayed scree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characters that can confuse prin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"TYPE" command, so you will not be able to prin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a text browser in the convention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CHAPTER*.COM and WBTSMENU.COM are sub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NU.BAT and are not intended to be run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them they will only displa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hen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TSR.COM is the TSR program itself. Genr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isable to type the name of a TSR program merel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. You will probably end up with an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facility that you can only get rid of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off. In the case of World Best TS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, because it won't install unless you invok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1-page summary of operating essentials,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PS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ENDOR contains information for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GAL contains legal notices which are to be a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f they were written her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O.BAT RUN.BAT and READ.ME, if present, duplicate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rve only to provide an informative starting poin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is software on an unlabell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current directory contains all the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main documentation, type MENU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Version 1.43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ollowing features omitted from version 1.3 are reintrod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Bell (now &lt;Lock&gt; bell - extended to Scroll lock &amp; Num 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 Screen Blanker  - now just beeps if you are in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inute Screen Dimmer - now deactivated in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dialogue box fault that prevented replication of certain fi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ixed. Text entry now works much better. If the entry field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th text, a "beep" warning is now given, and the 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s from "Insert" to "Overwr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les RUN.BAT GO.BAT and WBTSR.DOC added. These files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and 2 familiar starting commands for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ceived an unsolicited and possibly unlabell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BAT &amp; GO.BAT as issued by the author are identical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may substitute other files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roved method of guessing whether a file contains text 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uns of the same repeated character are assumed to b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 mode is turned ON if any line on the firs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25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ew ON/OFF feature to make the F11/F12 keys work with 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the same menu slot as "Print local $" so bot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t once. Registered users can choose.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the active feature depends on what country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Erratum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features have always affected all the paralle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LPT1 (as stated by older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Version 1.3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xt search pattern can now include TAB,SPACE and most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searching for text in a tagged group, the tags of fil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as not found are demoted to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k operations on machines with only one diskette drive are now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(provided you have DOS 3.2 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ne finger typing feature now works when composing charact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lternativ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ered users can preset the ON/OFF options at instal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ps up on 43 &amp; 50 line screens, ocuupying the top 25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itch of the key click is recalibrated each time the ho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so now sounds the same regardless of machin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mpatible with Windows 3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on this topic in the notes issu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hen appropriate at installation time, version 1.3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BTSR: Warning! Release Scroll Lock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S-DOS 5 users can install the TSR with the LOADHIG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 high the TSR occupies no conventional mem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Directory displays are sorted twice, using the last tw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thods in turn. This ensures that you can leave and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without disturbing its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Registered users can preset the default sort order a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Registered users can choose either bright or normal screen int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per or lower case filenames 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 countries where the DOS currency symbol is '$' the "Print local 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replaced by a new "Copy sets 'A'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 missing featur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s will find that 3 features of ealier versions ar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features did not work perfectly on PC/AT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as simple, but the cure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eatures will reappear in version 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 bug fix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no longer tag or attempt to delete the "..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sc from "Alter file date" now correctly redraw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pop back into the previous view and create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get the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Esc" while locating text in marked files now exits from the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the enti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partial display of a very large directory is now correct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ome files. Display no longer fills up with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essage "Unable to show entire diectory" did not alway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ways shown 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rrect statistics are now shown after entering a nam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hen you deleted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s in this directory" statistic would be reduc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rrectly reduces the "subdirs in this directory" statistic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o longer reports "disk absent or door open" if you pop up the TS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kette in the default drive. The indefinite ide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s safely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he key combination Ctrl + Caps Lock was not ignored by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On XT keyboards this could cause the sense of the 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light to becom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The pitch of the key click was proportional to machine speed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udible on very fast &amp; very slow machines. The TSR now re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click pitch each time the hot key is pressed.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itch to be maintained even when machine speed is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a "turbo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The rename,copy,move,replicate &amp; delete functions fail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disk was empty, and attempted to manipulate an imag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isk is now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hor Roger Pollard looks out for mail o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OF GREYHAWK BBS, Derby UK     Fidonet 2:250/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332 75 64 14           2400/v32/14k4 Miracom DS-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IMPOSSIBLE BBS, Nottingham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602 65 43 29           2400-9600 Courie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602 65 32 47           2400-9600 Speed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