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==�� Vadol CD ��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1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   :  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                 :   To make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hange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ever type "CD\... "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how files by their exten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.exe,*.com,*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Quick access to any depth of your storage 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be scared of directorie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SYSTEM\UTILS\GRAPHICS\PICTURES\PRIV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\PERSONAL\OWN\FAVORITE\...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Get the desired executable file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just press ENTER for the highlighted fi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ready there; STOP trying to memorize al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s on your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         :   Type "VCD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"VCD/?"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2  :   - 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os Error handling for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an switch across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Can scroll through network driv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hows only one floppy drive if the second is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ol(tm)  specifically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Vadol(tm) be liable for any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or loss incurred due to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by anyone FREE of charge. Additional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by Shareware companies for a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is DOC file is included,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after an initial 1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n please send $10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r. Oleg Kupers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/54  Alexandra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laclava, Vic  3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 xml:space="preserve">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enefits of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are fulfilling a moral obligation. The authors have sp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 on compilers, toolboxes, and books requir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s well as hundreds of hours of time. Sinc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rtunity to try the program first, why not pa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receive an update disk, con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Corporate Use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buy a VCD "site" license and use VCD on all your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is min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 machines      :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00 machines     :    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100 machines :     Please Write for a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u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greatly appreciate any of your sugestions or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. You can contact us either by usual mail (th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bove) or by sending electronic mail using the Inter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bers of the VADOL team of software desig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m Zaitchik   :   VADIM@STAN.XX.SWIN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g Kupershmidt :   S912577@REDBACK.CO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