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: A very simple replacement for Norton's 'T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05-may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 [/LOG] [/L] [/P] [START] [STOP] [REPORT] ["message"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causes output to be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causes a prompt for input with "message" a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utomatic timeout if no keyboard input in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"       is included in output, unless /P is us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the prompt for input and any inpu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    is ignored - these are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rton's T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