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TRONGLY SUGGESTED not to use this if you use a disk comp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like STACKER, SUPER STOR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riendly warning...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