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SUPER DESTROY v. 4.4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Copyright (c) 1993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Jim Neill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ESTROY: 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DESTROY (SD) is a file and directory utility creat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files and directories or any combination of the two. S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it can be run in:  COMMAND LINE or MENU. In this way, S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e and should be able to suit the needs of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was created because I am lazy. And I would venture to gues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cent of the rest of the world is laz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d having to erase a sub directory if it contained any other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each of those subs had files in them! Well, with S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frustration are over! SD can be used extremely quickly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just by typing SD and the name of the file or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Or if you notice your hard drive is getting low on sp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D in the MENU mode by typing SD and hitting enter. In the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up to 1000 directories and 1000 individual files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l in seconds! And all without repetitiv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ure that after using SD for a week, it will becom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DELETE and RMDIR commands will be obso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DESTROY is under copyright for James Neill. It is released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You may distribute it freely, as long as all origional files ar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. Companies wishing to release it as part of a packag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hould contact me first at the 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are liscensed to use SUPER DESTROY for 30 days on on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. After that time, it should be registered by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/REGISTRATION at the command prompt to print out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own a printer, see the end of this DOC file for dir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Now everyone has probably seen this type of screen before. An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bably skip right passed it. BUT, perhaps everyone using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thoroughly. FULL REGISTRATION of SD will entit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SD, which includes mouse support, a new menu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estruction sequences and a possible future of a 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ow much do I want for this? How many millions of dollars do I wan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bucks. That's it. Not much for a program as useful and powerful as 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, for $5 you can do a limited registration(no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is appreciated. A good percentage of registration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updating this and releasing other gre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x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or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4.01 or better(or a compatable 3rd party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UPE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D on you hard drive, you need to copy the SD.EX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of your hard drive. This way it is in your PATH, a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normal DOS command. SD will create a small (5-10 bytes)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called SD.CFG. This file is used to hold info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D is configured. The SD.CFG file cannot be mov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SD will make a new one. SD.EXE can probably be pu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ath, but I didn't try it. So I won't make any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UPE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D, run it in MENU mode. The push 'C'.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hoices at the bottom of the screen. Choose what type of confi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you want. Full confirmation will pause SD between each menu ent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The next type of confirmation will pause to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directories and files tagged. If you say yes,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o stop SD from erasing all selected stuff. The last type of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s none at all. WARNING! This mode will erase anything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OND CHANCES AT ALL! Use this only if your a VERY GOOD ty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enu brought up is sound. If you want full sound on ever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'A'. If you want limited sound press 'B'. And 'C' choose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entering all of that, the computer will save the confi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D.CFG, overwriting any old configurations you may hav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or MENU mode in SD is set up to be simple to understan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you will see the Copyright notice and such. Di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ill be a line with the current file listing, the current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art of the screen is divided into two sections. The lef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 listing of directories in the current director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top of the screen). The first directory is 'CD..'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just that. Using the ARROW KEYS move about the screen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eleted with the SPACE BAR. Pushing RETURN whil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a directory name will allow you to change into that directory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directories, all files and directories that were tagg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agged. That way, you don't forget what directorie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gging stuff. Using the TAB key will switch to FILE mode, which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DIRECTORY mode. The first FILE is 'ALL FILES'. This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a designated file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is a help section. It is alway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D in COMMAND LINE mode is just like any other DOS command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/? or SD/HELP will bring up the help menu. Type SD /REGISTRA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on LPT1. And to erase the current configura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fault config, type SD /NO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a directory(and everything in it!) or a fi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&lt;file or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l legal wildcards for filenames. Only one directory can b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ed at a time. If you specify *.* you will get a prompt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Other than that, there is no protection of deleting files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SO BE SURE YOU WANT TO DELETE WHAT YOU TYPE 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eel comfortable with no protection, then activate S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OU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$10 or more in the form of a US check or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Neill/ S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3 Merri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dale, PA  15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$10 or more registration will entitle the user to the new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plus an option to be added to my mailing list. It will als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ll rights to use of the program and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$5 will give the user a limited registration(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one(1) computer system, but it does not entitle the us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programming for about 10 years, but I have never act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 intended to release until SD. I wrote the entir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 50 Mhz with 8 MB ram, an accelerated (24-bit) video card and a 21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This version of SD was written entirely in QuickBASIC v.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will probably be written in Visual Basic, though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am waiting for Microsoft to release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o a little programming in C++ and MODULA II, but I felt that 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much better DOS support and file manipulation. Alot of peopl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like this couldn't be done in basic.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anyone liking this program and having an idea for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tility or for improving this program please write. I woul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to the following people for helping in the p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Harris, Bill Flucker, Tom Neill, John McMahon, Tracy Rader, Gary Limb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Eckenrode, Pete Yost, Todd Musloff and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