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 DOS utility: file re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0a - September 0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ATE! alters the date/ time stam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EDATE! file(s) [mm/dd/yy (or) mm-dd-yy] [hh:mm:ss (or) hh:m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ATE! takes one, two or three parameters on the command lin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given, the above info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of the file to process, which may conta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(? and *) if desired.  It is mandatory to have a 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the file date/ time is to be synchronized with the current *system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 time, do not follow it with any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both an eight-digit DATE followed by an eight-digit TIME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as the second AND third parameters.  (The separators, / and :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ut NOT o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ersion 1.10: if only ONE eight-digit parameter follow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REDATE! will look at the third character of it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ate 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ird character is a hyphen (-) or a forward slash (/), then RE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eat it as a date.  Otherwise, REDATE! will treat it as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ption, the non-specified field will not be changed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f you specify a new file date, the file time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ersion 1.10a: you do not need to use the seconds fiel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:00 if it is absent.  Thus, 22:30:00 can be shortened to 22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are not familiar with the standard representation of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the "mm/dd/yy" is Month, Date, Year, and hh:mm:ss is Hour,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To stamp this file ten-thirty p.m., July 14, 1993, you would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ATE! redate!.doc 01/14/93 22:3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: 1993/07/14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  : 1993/09/07.  Added support for single field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ggested by Don Dougherty. 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support for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et century=2000 for 20th century dates.)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a : 1993/09/09.  Now specifying seconds is optional, default is :00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