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Util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 by Henning Vahlenk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make this package bug-free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) assumes no responsibility for any incidental or consequential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/misuse of this package in whole or in part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 implied or expressed warranties regarding this package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shareware.  If you find it useful in whole or in par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registration fee ($10 US by check or money order)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nning Vahlenk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6 Spring H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awan, NJ 077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a 3.5" disk and a SASE along with the registration, you'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update free.  Registered users of previous versions of Quick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n't send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at is it?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Utils is a group of 14 small, tightly written and optimize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form various useful functions (see below).  They work with any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t least DOS 3.3.  I couldn't find any programs that quickly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se tasks to my liking, so I decided to write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BIOSDATE, CONTEXT, CRYPT, EVAL, TEX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- added CAT, DTSET, FINDER, INFO, MOVE, RENDIR, SPIN,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portated BIOSDATE int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 in square root function of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d previo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- added CALENDAR, PAS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d EVAL with CALC, a greatly enhan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d RENDIR to Q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 in disk id display of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d previo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INFO, typing any of the commands without paramet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with incorrect parameters, will display a copyright message/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that command.  The parameters shown in the guide contai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arameter&gt;             a requir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arameter]             an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1|parameter2   use only one of the tw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1+parameter2   use one or both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each command's message/usage guide is shown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discussion of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lc 3.1� � the command lin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by Henning Vahlenk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ALC &lt;expression|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s  : + - * / \ ^ &amp; | ~ &lt; &gt; &lt;= &gt;= &lt;&gt; e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s: sin cos tan csc sec cot arcsin arccos arc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arccsc arcsec arccot sinh cosh tanh csch sech c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arcsinh arccosh arctanh arcscsh arcsech arcc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ln log sign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    : ? uses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\ {mod}, ^ {power}, &amp; {and}, | {or}, ~ {n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 performs quick calculations when you don't have a calculator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give it an arbitrary mathematical expression consisting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above symbols and operators.  It also supports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subexpressions.  Standard arithmetic conventions apply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separated by operands, multiplication takes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+(4-5)*6/7+sqrt(4)+3.8^2)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n answer of 18.58285714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 ? instead of an expression, CALC starts in interactiv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do multiple calculations without rerunning the program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by itself at the expression prompt quits CALC.  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 is accurate to 11 decimal places regardless of whether you have 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lendar 3.1� � the calenda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 by Henning Vahlenk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ALENDAR year [[path]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ear must be 1800&lt;=year&lt;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a filename, output goe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generates full year calendars that fit onto standard 8.5"x11"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per.  Simply give it a year between 1800 and 9999 (inclusive)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the resulting calendar to the screen or to a text file if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.  It uses CALENDAR.DAT (a text file) as a templat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is template to your liking, but make sure that the pos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th and space for the title remain the same, as the program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t 3.1� � the file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 by Henning Vahlenk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AT &lt;switch&gt; [path]&lt;filename&gt; search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: /p {printable chars     �ASCII#10,13,32-&gt;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/d {standard printables �ASCII#10,13,32-&gt;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/h {hexadeci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/s {search, search_string can be anyth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 works like TYPE, but allows filtering of the file to be display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filter out unprintable (control) charact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IBM graphics characters.  CAT is especially useful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xt in binary files.  Plus, CAT can display files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Each line of the hex dump begins with the offset of the fir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ytes on the line, followed by the bytes (two hex digits each)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representation of the bytes; unprintable characters ar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.  There's also a searching mode whereby you specify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nd CAT returns all the locations (offsets) in the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Text 3.1� � the text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 by Henning Vahlenk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ONTEXT &lt;switch&gt; [path]&lt;sourcefile&gt; [path]&lt;targe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: /up {UNIX|Amiga-&gt;PC}       | /pm {PC-&gt;Ma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/um {UNIX|Amiga-&gt;Mac}      | /mu {Mac-&gt;UNIX|Amig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/pu {PC-&gt;UNIX|Amiga}       | /mp {Mac-&gt;P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/ul {uppercase-&gt;lowercase} | /lu {lowercase-&gt;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/s  {strip ASCII #s&gt;127}   | /c  {strip all control 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/e  {strip all line e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   : source &amp; target must be different files or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s a conversion program which converts text files among UNI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, PC, and Macintosh platforms in any direction.  Thi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platform uses different end-of-lin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      mark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Amiga   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            cr,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    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f=line feed, ASCII#10; cr=carriage return, ASCII#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CONTEXT can convert all the letters in a file between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, remove nonstandard ASCII characters (128..255), remove a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except for line endings), and remove all the line endings.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ything other than an ASCII text file will produce meaningles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rypt 3.1� � the file en/decry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 by Henning Vahlenk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RYPT &lt;switch&gt; &lt;password&gt; [path]&lt;sourcefile&gt; [path]&lt;targe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: /e {encrypt} | /d {decry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: any # of characters,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   : source &amp; target must be different files or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 protects files from prying eyes by scrambling thei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a password you supply.  It also decrypts encrypted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y the same password you used to encrypt.  Don't for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since files can't be restored otherwise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CRYPT is useful for executables, as encrypted files can'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  CRYPT attaches a tiny message to the beginning of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o you can easily recognize them.  Just type a file you're un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d look for "Crypt3.0!"  This version uses the same en/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as 3.0, which was improved from 2.0.  Files encrypted with 2.0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crypted with later version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TSet 3.1� � the file date/time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 by Henning Vahlenk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TSET [path]&lt;filename&gt; &lt;[date]+[tim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: MM-DD-YY {MM 1..12, DD 1..31, YY 80.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: HH:NN    {HH 0..23, NN 0..5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 by the AmigaDOS SetDate command, DTSET permits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/or time of one or more files.  Using it is very simple; j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emplate (MM=month,DD=day,YY=year,HH=hour,NN=minute). 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time with the 24-hour clock (e.g. 3:00PM is 15:00).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s limited, so if you enter numbers outside the acceptable r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dates and/or times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nder 3.1� � the file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 by Henning Vahlenk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FINDER [switch] [path]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: /n {no searching lower directo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 : searching starts downward from path (or current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R is a file finding utility.  Give it a file specification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specified (or current) directory plus all lower sub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tches.  You can also choose to search the one 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re displayed in a format similar to that of DIR, except FIND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ll attributes (even hidden files) and each file'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                          rhsv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=read only   Ŀ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=hidden      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=system file  �     letter in one of these positions means b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=volume label �     dash   "   "  "    "       "       "    "  "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=director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=archive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fo 3.1� � the information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 Henning Vahlenk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INFO [dr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: A: .. 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without any parameters reports some general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       :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BIOS date      : 12/0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reak flag    : FALSE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flag        : FALSE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       : 2889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st block     : 2889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: Friday  January 1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        : 3:10:0.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PEC=C:\DOS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;C:\DOS;C:\NORTON;C:\PROWRITE;C:\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=TIME = $T$H$H$H$H$H$H$_DATE = $D$_$P$G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ing INFO a drive letter makes it print a lot of disk-rela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FO C: would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drive-&gt;c: unit-&gt;2 type-&gt;fix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bytes         : 42844160         bytes per sector     :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used          : 22683648 (53%)   bytes per cluster    :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free          : 20160512 (47%)   sectors per cluster 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            : 83680            sectors per FAT      :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           : 20920            sectors per track    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(tracks)   : 523              reserved sectors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s                : 2                hidden sectors       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root dir entries: 512              media descriptor byte: 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ides          : 4                disk id              : MSDOS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: 0 boo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164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-196 roo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7-83639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the message/usage guide by giving INFO a question mar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Explanations of all the things reported by INFO ar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ve 3.1� � the file 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 by Henning Vahlenk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uses COPY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simply copies files from a source to a destination and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 It's the equivalent of using a DEL after a COPY - on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.  MOVE works just lik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)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ssLock 3.1� � a system access prote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 by Henning Vahlenk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ASSLOCK &lt;switch&gt; &lt;sourcefile&gt; [targe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: /c {create encoded config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targetfile requi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 {do security 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   : source &amp; target must be different files or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Lock is a handy utility to prevent unauthorized users from gain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mputer.  It uses a configuration file consisting of login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for up to 50 users.  In order to gain access, one would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login/password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installing PassLock is to create a configuration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simple ASCII text file such as this (LOGFILE.TX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hlenkamp,testpas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,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file should contain a login name, followed by a single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assword, followed by a line ending (CR,LF).  For simpli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limit each line to 80 characters.  Don't put commas anywhere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assLock uses them as separators.  The last character of th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EOF.  Most word processors and text editors should be a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il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PassLock with the "/c" switch, a sourcefile name (the fil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), and a targetfile name (the resulting configuration file).  Pas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an encoded version of the sourcefile.  The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for an extra measure of security.  Just be sure to keep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oded sourcefile in a safe place in case you forget your login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sample configuration file, PASSLOCK.CFG, wa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configuration file is created, you need to add PassLo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so that it runs every time you start up your computer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before anything else in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lock /p &lt;source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sourcefile&gt; is now the name of your configuration fil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is from the command line to protect your computer if it is left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unning PassLock, you'll be prompted for your login nam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sword.  Press Enter after each.  Using unassociated login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won't work.  Moreover, you have only three chances to enter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hird incorrect input, the program will freeze, completely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keyboard, forcing you to turn the computer off and reboot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happens by trying to bypass the program with CTRL-BREAK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e those attempting to guess your login name o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Lock should provide adequate protection against casual users, but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may still get in by booting off a floppy instead of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really no way to prevent this via software alo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ecurity, you would need some kind of hardware device, or perha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move the floppy drives from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)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Ren 3.1� � the file/directory ren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 Henning Vahlenk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QREN [path]&lt;oldname&gt; &lt;new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EN performs another simple function - renaming directories. 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REN, accepting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)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in 3.1� � the disk sp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 by Henning Vahlenk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PIN &lt;drive&gt; 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: A: .. 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: /3 {30 sec.} | /6 {60 sec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: spin times are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 makes it easy to clean the read/write heads of a floppy drive by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user-supplied) cleaning disk in the drive.  You can choose either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 (30 sec.) or a long one (60 sec.).  SPIN automatically detect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nd fixed disks, aborting in bot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)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lit 3.1� � the file sp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 by Henning Vahlenk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PLIT &lt;# parts&gt; [path]&lt;sourcefile&gt; [[path]targe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arts: 2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  : source extension cannot be in 1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resulting file extension is pa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rejoin files w. COPY /B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SPLIT in order to transfer files too large to fit on a singl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rom one computer to another.  You may find it equally usefu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uts up any file into a user-specified number of parts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' extensions are the numbers of the parts.  There's no ne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LIT command since parts can be rejoined with COPY.  Just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oin them in the correct order (xxxxxxxx.1 followed by xxxxxxxx.2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)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xtAn 3.1� � the textfil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 by Henning Vahlenk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EXTAN [path]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AN analyzes text files, calculating a lot of statistics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analysi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ing (QUTILS31.DOC)...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         :18317      paragraphs             :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printable chars:831        lines                  :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able chars   :17486      pages (66 lines each)  :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numerics    :12039      avg word length        :4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       :11583      avg words/sentence     :14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        :456        avg words/paragraph    :6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s          :5447       avg words/page         :374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            :2619       avg sentences/paragraph: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         :176        avg sentences/page     :2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amatory(!)    :2          avg paragraphs/page    :59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ogative(?)  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ve(.)    :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ing it anything other than an ASCII text file will produce meaning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, CONTEXT, CRYPT, SPLIT, and TEXTAN can process files of any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ll have reusable input/output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SET, FINDER, and MOVE are the only commands supporting DOS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MOVE and QREN are now part of DOS as of version 6.0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keep them in Quick Utils since they were developed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DOS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r now.  I hope you find Quick Utils as useful as I d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