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F - find file(s) in your path... helps resolve confli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.bat/.doc/.exes/etc. ar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f [/v] filename [filename filename filename 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 Any/all of the filenames may contain Dos-styl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 All instances of the files will be shown (by '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 If the /v option is passed as the 1st argument,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ize of the file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 Search begins in the current directory, and then proceed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variable from the environment. (unlike the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ve seen, which do only the path as defined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Dos/Windows always start in the current directory,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at did as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 system.* wi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- (on my machine, with my path, obviously ;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PA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SYSTEM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\SYSTEM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WIN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W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\WINHIRAM.V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\WINRO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\WINSTLTH.V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\WIN31MW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\WIN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\WINHELP.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\WINIOAPP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\WINIOB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\WINSIGH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\WINSIGH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\WINSPC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\WINSPCT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\WINST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2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3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30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FIL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FIL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FUN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FUNC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HELP.B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INI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M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MIN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M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SIGH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SPCT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SPCT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SPCT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TA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TUT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TU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UNZI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WA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WINZI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\WINDOS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DB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D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DBA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EDIT.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EX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EX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EXIT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GIF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GI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INI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MAC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Q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TEST.W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U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U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WINZIP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W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WINUI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WINUI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/v system.* produce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PA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\SYSTEM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0/1992 19.53     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\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07/1992 11.59     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\SYSTEM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/14/1991 01.00     1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kind of thing you only need "once in a blue moon", most likely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 the few time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, as-is. Bugs, etc.,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lin-dragon@cup.portal.com or on CIS at 76646,2073, but don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sponse. It's useful to me, &amp; I put it up jus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o someone else, also. No warranties, etc ... rememb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paid for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