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///////////////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                 h                 /////////////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      o          h        t       ////////////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                 h      ttttt    ////////////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      i    g g   h hh     t     ///////////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      i   g   g  hh  h    t       ///////////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      i   g   g  h    h   t      //////////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LLLLL  ii   g gg  h    h   tt    /////////    SSS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               ////////     S    S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g               ///////       S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g               //////          SSS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////           S    p p    ee    ee    d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////         S    S  p   p  eeee  eeee  d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///           S    S  p   p  e     e     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///              SSSS   pp p    eee   eee   d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/                       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                   p    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      M                                       CCC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M     MM                                      C    C l          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M   M M                                     C       l          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 M M  M                                     C       l          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  M   M  ee  ssss ssss  aa   g g   ee       C       l  oo   cc k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      M eeee ss   ss   a  a g   g eeee      C       l o  o c   k 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       M e      ss   ss a  a g   g e          C    C l o  o c   kk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M  eee ssss ssss  aaa  g gg  eee        CCCC  l  oo   cc k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  g                               (tm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g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ing and Starting Message Clo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Making a back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Star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 License &amp;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/B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/F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/M CGA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/S type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 /D keyboard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 /W batch file 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 Entering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hareware concept &amp; 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1 Benefits of Registration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Contacting Light/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Contact from Light/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Message Clock license and disclaime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Registration Form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BBS/Commercial Distribution Appl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ght/Sp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71 Shady Brook Heights   Suit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wood, Indiana  46142-8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CLOCK.EXE &amp; READM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93 Rick Du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|__     |               (R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 ____|__  |  Association of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 |       |_|  Sharewar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__|   o   |    Professional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___|___|    MEMBER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user has permission to print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for her/his use.  The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ay not be copied by any mean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ed excerpts may be used in a re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Light/Speed", Light Speed with the lightning bol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Message Clock" are trade marks of Rick Du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 trademarked product and company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property of their respective trademark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verview of Message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 has two main purposes: 1) Display the computer syste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, date, and time in a format that is easily read at a distance;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llow you to add a message of your own to personalize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-commercial users put Message Clock to work where other clock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too expensive or impractical.  A large-format digital clock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 hundreds of dollars, but if you use a computer f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Message Clock provides a large format at minimal co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ateur Radio operators customize Message Clock for their own st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provide Message Clock's display to customers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, or use it to call attention to their business, servic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.  We look at clocks out of habit.  Banks use this fact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tising their locations with an outside clock (those clocks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bank's name on them don't they).  The computer display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lumination naturally attracts attention and allows your nam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communicated along with th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customer service, Message Clock provides the date and company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needed when writing a check.  Message Clock running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for sale calls attention to itself, and gives some pric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r sales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play your own message on the screen along with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ck's current day, date, an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ne of four type styles for you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ter the natural spacing between words in your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lank the message line so just the day, date &amp; tim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ustomize both the background and text colo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elect one of five CGA display modes to widen the col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available in tha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sable the keyboard so that no one can stop Message C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essage Clock can write its own batch files for start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Message Clock runs on a minimal IBM-PC or compatible compu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put on older system to use even if it has only 256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mory, a 4.77 Mhz CPU, and a graphics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stalling Message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 may be started from either a floppy or a hard disk. 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oppy disk is used, it may be removed after startup.  M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needed to back up, install, and start Message Clock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commands.  Please refer to your operating syste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if you have any questions regarding their u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ons for MS-DOS systems are give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Making a back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Message Clock is routinely started from the floppy driv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make a working backup copy.  This copy of the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disk will insure against total loss of the Message C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n the event of disk fail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S-DOS: (two drive system - both 3 1/2 or 5 1/4 &amp; same dens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lace the MS-DOS disk in dr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nter DISKCOPY A: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The SOURCE disk is the distribution disk, the TARGET is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sk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lace Message Clock in A, and a blank disk in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Follow the directions on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S-DOS: (two drive system - one 3 1/2 and one 5 1/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lace Message Clock in A, and a blank, FORMATTED, disk in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nter COPY A:*.* B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S-DOS: (one drive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lace the MS-DOS disk in dr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nter DISKCOPY A: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SOURCE disk is the distribution disk, the TARGET is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sk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ollow the direction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Hard Disk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Message Clock with a hard disk, it is recommended th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arate sub-directory be created.  The example will use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LOCK, but any other name is permissi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reate the subdirectory for Message Clock (e.g. md\MCL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ake that subdirectory the current directory (e.g. cd\MCLOC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lace a copy of the Message Clock distribution disk in dri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nter COPY A: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Star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directory containing MCLOCK.EXE has been selected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LOCK to start the program.  The command MCLOCK ? or MCLOCK /?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a list of the command line switches, and a brief descrip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r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License &amp;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start Message Clock you will be asked to agree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User's License.  If you do not agree, Message C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and you will exit to a DOS prompt.  If you do agree, Messag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write the file MCLOCK.RRS to the default directory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LOCK.RRS contains the date the you agreed to the User's Licens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 starts and it can not find MCLOCK.RRS in the current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you be asked to agree to the User's License agai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creen is periodically displayed reminding you to register Messag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 Whether or not this screen is displayed depends on the dat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d in the file MCLOCK.RR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registered your copy of Message Clock before a mon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a reminder screen will be displayed at the start and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(this will last for about a week)  The reminder screens wil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to appear for about a week every month.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minder screen at the start of the program will clear on its ow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bout 20 seconds.  So, if you are starting Message Clock from a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it will operate without any additional input from yo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at the end will always require any keystroke to clear.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Message Clock, you will receive a command lin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llow you to skip over any license or reminder screens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un Message Clock from a write-protected disk (includ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), you will get a disk error when Message Clock tries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LOCK.RRS.  You can certainly run Message Clock without MCLOCK.RR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esented with the License Agreement &amp; Disk Error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.  Just copy Message Clock to a writeable disk to avoid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and the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mand line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command "MCLOCK ?" (or "MCLOCK /?") is entered, Message C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spond by listing the command format structure expected for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.  After the command MCLOCK, six options are listed that start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ash bar (/). Each of these options is called a switch becaus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he state of a feature of Message Clock.  Two of the switch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D and /W, turn a feature on.  The other four switches vary how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ular feature behaves while Message Clock is running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may be entered in any order.  You MUST use spaces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, but never in a swit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his is a correct use of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LOCK /B2 /F14 /D My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This is the wrong way to use spa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LOCK / B2 /F1 4 M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1 /B Background col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of the background is set with this switch.  You may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ne of 16 colors.  Message Clock uses Green (2) as its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it is changed using the switch.  If a number is entered out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missible range, the default color Green (2) is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 Black       4 Red              8 Dark Gray         12 Light Re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lue        5 Magenta          9 Light Blue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Green       6 Brown           10 Light Green       14 Yellow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Cyan        7 Light Gray      11 Light Cyan        15 White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 /F Foreground colo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of the Message Clock text and display is set with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.  You have the same 16 color choice as listed above.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 uses White (15) as its foreground unless it is changed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.  If a number is entered outside the permissible rang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color White (15) is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o start Message Clock with Red text on a Yellow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LOCK /B14 /F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3 /M CGA graphics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GA graphics adapter has less color capability than EGA or VG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ive different CGA modes.  Four of the modes allow a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ackground color from the 16 standard colors above, but only o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possible foreground colors in each mode.  The qualit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 in these modes is also limited to a rougher, low resolu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Message Clock detects a CGA graphics adapter, it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itself to use the fifth, high resolution, mode.  The graphic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per and the foreground may use any of the 16 standard color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ckground color is always blac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background color (other than black) is desired in CGA, a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must be made with the /M switch.  In the four low resol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, one of three listed foreground colors may be selected (/F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ground may be any of the 16 standard colors (/B).  Here a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options by mod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F1                 /F2               /F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M0  Light green         Light red         Ye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1  Light cyan          Light magenta    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2  Green               Red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M3  Cyan                Magenta           Light G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M4  High resolution graphics mode (any foreground color on black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To start Message Clock with WHITE text on a RED backg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CGA graphics adap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LOCK /B4 /F3 /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4 /S type Styl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line may use one of four different type styles (font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type styles affect the way the message looks, and how easy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e message.  The thin font is used as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1  Thin (stick let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2  Th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3  Ser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4  Old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5 /D keyboard Disab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Message Clock starts, it disables the keyboard and clear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buffer of any previously entered keystrokes until the "(Y/N)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choice is provided at the end of the license agreement.  The /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 will disable the keyboard again after that question is answe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further keyboard input will be accepted by the computer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o stop Message Clock would be to turn off the computer.  Thi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the program from being stopped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6 /W batch file Wri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files are special DOS command files that instruct the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operate or how to run programs.  They contain DOS commands al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ome special batch commands.  Batch files may be created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SCII text editor, or a word processor in its plain ASCII mod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files always use the extension .B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custom features of Message Clock can be set only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, the best way to start Message Clock is to use a b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hold the command MCLOCK plus all of the command line switc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messages for different purposes.  Different batch file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to hold different command line switch and message combin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W switch will write a simple batch file containing th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start Message Clock, plus a special batch file command li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ent DOS from displaying those commands.  The default name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ch file is CLOCK1.BAT, but any DOS name up to eight legal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entered after /W to give the batch file another name.  (Your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has full information on filenames, but you can use almos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made up of just letters and number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To create a batch file with the name LUNCH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lock /WLUNCH Out to Lu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 will create the batch file LUNCH.BAT then retur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prompt.  To start Message Clock using the batch file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enter LUNCH at the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7 Messages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may be entered anywhere on the command line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LOCK command.  Any text may be used, but messages over about 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may be difficult to read.  The default message "Welcom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" will be displayed if no other message is enter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portions of the letters are automatically changed to mak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fit completely on the message line.  If the message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quite right, try using some extra spaces between the word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.  Also, a change in type style can make a differen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s of a messa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witch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/  A leading slash "/" may be used to start a word in a mess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it is preceded by a slash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MClock //This message will start &amp; end with a slash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.  If no message text follows this switch on the command lin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line will be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-  This allows for customized spacing of a message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tituting a space for every "-".  Remember, no space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mitted in a command line switch.  If several words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spacing, the entire message must be entered using "-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ry space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lock /-This-message-has-a-big----------space-in-the-midd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hareware concept &amp; Ombudsma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rom the 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hareware distribution gives users a chance to try software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ing it.  If you try a Shareware program and continue using it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manual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d below. 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authors, and the programs are of comparable quality.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h cases, there are good programs and bad ones!) The main dif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 the method of distribution.  Th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copy and distribute the software, either to all and sund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specific group. 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hareware is a distribution method, not a type of software. 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or Shareware. 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, because you can try before you buy.  And because the overhea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, prices are low also.  Shareware has the ultimate money-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-- if you don't 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(ASP).  ASP wants to make sure that the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may be able to help. 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members' products. 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ver Road, Muskegon, MI 49442 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Mail to ASP Ombudsman 70007,3536."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is available in the SHR-WARE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 is a "Shareware program" and is provided at no char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for evaluation.  Feel free to share it with your friends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is program useful and find that you are using Message Cloc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to use Message Clock after a reasonable trial period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registration payment of $15 to Light/Spe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15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at any one time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.  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 and may be freely moved from one computer location to anoth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t is being used at another.  Just as a book cannot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users of Message Clock must register and pay fo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Message Clock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drawn. 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/Speed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distributing (vendors &amp; BBSs) Message Clock for any ki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umeration must first contact Light/Speed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s recognized by the 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SP) as adhering to its guidelines for shareware distributor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distributors may begin offering Message Clock immediately (How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/Speed should still be advised so that the distributor can b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-to-date with the latest version of Message Clock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 for Disk vendors and BBS sysops is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VENDOR.DOC, SYSOP.DOC, FILE_ID.DIZ, and VEND&amp;SYS.F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encouraged to pass a copy of Message Clock alo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 for evaluation.  Please encourage them to register their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find it us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Benefits of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gistration buys you more than just piece of mind, and a "wa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zzy" feeling for using Message Clock ethically.  Your support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velopment of additional features.  If Message Clock is going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, it will only happen if users take the time to register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, and suggest features that would benefit them mo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gets you a command line switch that bypasses the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reement at the start of the program.  You will then be able to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un Message Clock from a batch file with no additional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ention.  You will also receive a copy of this manual. 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or telephone support (NOT an "800" numb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gistration gives you license to use any release of this (v1.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next version, and you will be sent automatically the next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(v2.x) when i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Contacting Light/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st way to contact Light/Speed is by mail.  All letter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ed within two working days.  All questions and comment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d, and suggestions for additional features are solic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/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1 Shady Brook Heights  Suit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wood, Indidna  46142-89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omputer brand, model, and the brands and models of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hard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Operation system and version number. (The version numb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when you enter VER at the DOS promp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ntents of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ntents of your CONFIG.SY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support is usually available from 6PM - 8PM Tuesday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urday.  Messages left at other times will usually be answer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within two business days.  All users (registered &amp; unregistere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equal service, but having your registration number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duce the amount of information needed in a phone mess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have all of the computer system hardware and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listed above available when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Contact from Light/Sp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contacted by Light/Speed in the event that any part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ions are made to Message Clock that address any questio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ght have had.  While these minor program revisions will not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ent to you automatically, you are free to upgrade to any 1.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according to the terms of your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 should keep Light/Speed informed about their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to be certain to receive timely release not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Message Clock license and 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 is not free or "public domain" software.  The copyrigh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ll rights of use, distribution, and compensation are reserv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.  Some rights are granted to users and distributors subj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following restric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REGESTERED USERS:  You may evaluate Message Clock both in term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usefullness and compatibility.  If you decide that Message C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afe and effective, then ANY further program use, without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, is a violation of copyright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S:  You may use Message Clock in both commercial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non-commercial environments.  You may use any release of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x and any release of any future version 2.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USERS:  You may make unmodified copies for your back-up o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s.  Any copies you make must contain all of the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files.  (A list of the current distribution file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d in README.)  No one is permitted to give, sell, rent, loa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user rights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S:  All rights of commercial and non-commercial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Message Clock are reserved by copyright.  Permission to distrib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 is granted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 DISTRIBUTORS (non-ASP):  Please complete a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orm before any distribution action, including fly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ertisement, or catalog preparation that mentions or includes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, is star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YSOPS &amp; COMMERCIAL DISTRIBUTORS (ASP):  Please comple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registration form as soon as the decision is mad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or post Message C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DISTRIBUTORS:  Please send a copy of any description or review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for Message Clock.  You must distribute all of the orig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(see README for the current list), but you may combine th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 archived package and add some information files as 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your distribution method.  You are also encouraged to substit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ny or BBS name for Light/Speed's name in 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 IS LICENSED "AS-IS".  LIGHT/SPEED MAKES NO WARRANTI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EXPRESSED OR IMPLIED, WITH RESPECT TO THIS PROGRAM, ITS QUALIT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ANCE, MERCHANTABILITY, OR FITNESS FOR ANY PARTICULAR PURPO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ARTICULAR, IT IS NOT GUARANTEED TO PREVENT OR DETECT DAMAGE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, PROGRAMS, ELECTRONIC OR MECHANICAL COMPUTER SYSTEMS.  IN NO EV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LL LIGHT/SPEED BE LIABLE FOR ANY CLAIMS FOR LOST PROFITS OR DAMA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, SPECIAL, INCIDENTAL, CONSEQUENTI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DAMAGE.  SOME STATES DO NOT ALLOW THE EXCLUSION OR LIMIT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IDENTAL OR CONSEQUENTIAL DAMAGES, SO THE ABOVE LIMITATION MAY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TO YOU.  IN NO CASE SHALL LIGHT/SPEED'S LIABILITY EXCE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FEES PAID FOR THE RIGHT TO USE THE LICENSED SOFTWAR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SHALL BE CONSTRUED, INTERPRETED AND GOVERN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WS OF THE STATE OF INDIAN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ght/Spe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471 Shady Brook Heights   Suite 19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eenwood, Indidna  46142-898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GISTRATION    INVO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__________________ Suite_________________ Apartment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_______________________________________ State____ Zip_______-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/_______-______________             ______/_______-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                                f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ave already accepted delivery of Message Clock, and am satis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ts usefulness during the trial period.  I agree to the licen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 contained in the Message Clock documentation file (README.EX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 want to continue to use Message Clock.  I understand that if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Message Clock is unsatisfactory any time in the next three month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my registration fee will be refun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gister _____ Message Clock license(s) at a cost of $15.00 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for a total license registration cost of $_______.00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remit the total registration cost in a check or money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/Speed.  Upon receipt of your registration fee, Light/Spee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you your registration number and license screen bypass c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/////////////////////////////////////////////////////////////////////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 customer service ques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use of Message Clock is ___commercial ___non-commerci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received Message Clock from a: ___friend ___BBS ___disk serv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BBS or disk service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make any comments or suggest any features you want on th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invoice, or write Light/Speed any time at the above addr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&gt; See README for instructions on printing a copy of this invoice. &lt;&lt;&lt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ght/Sp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71 Shady Brook Heights   Suit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eenwood, Indidna  46142-8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tribution Appl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y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et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.O. Box__________________ Suite_________________ Apartment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_______________________________________ State____ Zip_______-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/_______-______________             ______/_______-______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                                fa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/We have examined Message Clock, and would like to make it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our customers/users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on is primarily: _____disk distribution service ___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s/users ____will not _____will be charged a fee to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provide typical examples of charges/media typ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Clock ____will not _____will usually be distributed wit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on the same disk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/Speed's name ____will not _____will be changed in DEMO.BAT.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be changed to: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enclose any descriptive or review copy you use in relati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istribution of Message Clock besides what is provi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&gt;&gt; See README for instructions on printing a copy of this invoice. &lt;&lt;&lt;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