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 Clock, Version 1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E S S A G E    C L O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st updated:  September 5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lock package, version 1.2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FILE_ID.DIZ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Message Clock, Rick Du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lock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 Please contact me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Message Clock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files that are part of the Message Clock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essage Clock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into the compressed file, which will display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is uncompressed.  Additionally, you may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ONLY in the DEMO.bat file. 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thods of mentioning your BBS are acceptable and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modified and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Rick Dubbs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the Message Clock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Rick Dubbs.  If the vers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obtained is over twelve (12) months old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ct me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.  Message Clock v1.2 was released in September, 199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ck Dubbs, 471 Shady Brook Heights, Suite 19, Greenwood, India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6142-898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ick Du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