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"D" in a batch program, you can cause the last line t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verwritten by the prompt by putting "DownOne" in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bat file called D_TEST.BAT is included in this demo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