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Finder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Tom Ledo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ne 1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inder is a utility to quickly find any file on any drive.  W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different from any other file finder you might ask.  Well, FF's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s makes it very versatile.  For instance, you can find out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used by all *.TXT files on one or all of your drives. Or you can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bytes are used in a specif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 may be freely distributed as long as it stays in its original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rigi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PACE BAR to pause any search, or press ESC anytime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FF [drive: [drive:] ...] &lt;file name&gt; [mm/dd/yy] [mm/dd/y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hh:mm] [hh:mm]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rive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 are optional.  Either one or multiple drives can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:  Searches all drives from C to Z.  If you do not want FF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ose drives, you can customize this search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F environment parameter.  Usually placed in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 SET FF=C: D: F:        (Will search drives C, D, then F when the *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ameter is suppl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rds can be used.  Enter the file name alone, and any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or specified drives matching will be display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 contains a directory path, i.e. '\' backslash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nd sub-directories in that directory will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rive:] and &lt;file name&gt; may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m/dd/y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just one date is supplied, FF will display only the files whic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cified date.  If two dates are supplied, files which ar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wo dat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h: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like the date search above, but searches for file times. 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 in 24 hour time.  i.e.  3:00pm = 15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c  Search the current or specified director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s  Display the total searched files and sizes of all drive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m  Display the total matched files and sizes of all drive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d  Display the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t  Display the fi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a  Display the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h  Search hidden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 No archive files.    Don't display any files with an archiv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No system files.     Don't display any files with a system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 No read-only files.  Don't display any files with a read-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 No directories.      Directories are not displayed if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 No file sizes.       The file size is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 No path names.       The path of the file is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 No pause.            No pause messag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 No search location displayed.   Don't display status of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 *.TXT            (Search for *.TXT on the current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 A: *.TXT +C      (Search for *.TXT on A: only in its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 C: \DOS\*.COM    (Search for *.COM on C: in all directories inside \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 C:\DOS\*.COM +C  ([drive:] and &lt;file name&gt; may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arch for *.COM on C: in \DO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 C: D: *.TXT -N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earch for *.TXT on C: and D: and display onl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s with no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 *: *.TXT         (Search for *.TXT on all drives after C: or on 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e SET FF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 11/11/93 *.*     (Search for *.* on the current drive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 with the date 11/11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 11/11/93 11/20/93 *.* +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earch for *.* on the current drive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 between 11/11/93 and 11/20/93,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d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 10:00 15:00 *.* +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earch for *.* on the current drive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 between 10:00am and 3:00pm, and displa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 11/11/93 11/20/93 10:00 15:00 *.* +d +t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 combination of the two examples above,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 any directorie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