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CHOP version 1.11s    22 August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Survey Design Associates Limited  199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E N D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LE CHOP UTILITY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CHOP  will  divide  a  large DOS file into one or more sub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subfiles can be changed from the command line -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 354K  (to  fill  a  blank  360K  floppy  disk).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can be used to fill 720K or 1.44M floppy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o  make  the  first  subfile  smaller  than the rest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ile size is not  divisible  by  the  subfile  size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files  can  be reassembled using the DOS COPY command 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File utility added to version 1.1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s </w:t>
      </w:r>
      <w:r>
        <w:rPr>
          <w:rFonts w:eastAsia="Geneva" w:cs="Geneva" w:ascii="Geneva" w:hAnsi="Geneva"/>
          <w:color w:val="000000"/>
          <w:sz w:val="24"/>
          <w:szCs w:val="24"/>
        </w:rPr>
        <w:t>10 + VAT U.K.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75 at current r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luding air mail non-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omits  the  registration remin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es with an instruction leaflet. 90-day technical suppor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, fax or CompuServe is included.  Access and Visa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ey Design Associate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A Waldegrave Gardens, Twickenham, Middx. TW1 4PQ 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+44) 081-744 2002  (0900-2200 GMT if no reply excep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ing machine please try ag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+44) 081-891 0866                  CompuServe 100013,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ey Design Associates Limited hereby  authorise  distribu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CHOP  package  (which  is defined as comprising the f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HOP.EXE, ADDFILE.EXE, FCHOPDOC.COM, VENDOR.DOC and FILE_ID.DIZ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package - all five files - must be distributed  in 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Survey Design Associates Limited. You may not 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le or modify the program or documentation files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file is missing please contact us to obtain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suitable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You may make a reasonable charge for media, copying, post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. Reasonable is defined as not exceeding US$10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disk-based documentation may not be distributed in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ardcopy)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person receiving a copy of the package MUST be mad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ach disk or copy is ONLY for evaluation, and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payment is required by the program author shou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ish to continue using the package after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list the package in any advertisement,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ther literature which describes it as "FREE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"Try-Before-You-Buy" software,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f you wish to add the package to a CD ROM collection or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it on a magazine cover disk you must obtai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 from Survey Design Associates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You may include the package on a disk containing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adequate steps are taken to keep th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gether. Distributing the package files as on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in ZIP or LZH form) is a suitable way of mee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You may only upload the package to a bulletin board i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comprising the package are archived into on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A file name of FCHOP.ZIP is sugg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You will withdraw the package from your library on recei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ritten request from Survey Design Associates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Tony Bryer at Survey Design Associates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ries on thes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