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s of Tay-Jee Software's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(New York)            (718)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RBBS &lt;East&gt; (Virginia)         (703)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(Wisconsin)            (715)652-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Exchange BBS (Louisiana)         (318)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s BBS (California)    (909)681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BS (California)                   (415)323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ec BBS (Ontario)                   (519)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BSs are bound by special agreement with the ASP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HN BBSs allow free access to one file per day per ca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