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0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00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, only the first 100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DD's default values will suffice for most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ustomize your copy, run DD /CFG.  (See DDCONFIG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*.BAT        List all .BAT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A:           List all files 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C:\DOS       List all files in DOS directory,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:\*.EXE     List All .EXE files in the root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mmand-line options that can be used with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,-]         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+,-]          Sort Files By Extension     +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,-]          Sort Files By File Size    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,-]          Sor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H              Show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              Show Only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S              Show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              Show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D              Show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V              Show Only Volume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           Display Files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          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          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              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   Toggle File Size Format (Bytes/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 Toggle File Name Format (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   Toggle OS/2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Toggl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    Toggle Hidden Fi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   Re-Directable Output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   Toggle 'User Chosen File Type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             D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*.EXE /D    List all .EXE files in curren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n ascending or descending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n DD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/1 /S-      List all files, in one column, sorted by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override any settings that were made using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