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t@.EXE, version 1.0  -  Cuts specified file in two p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@.EXE, Ver 1.0, (c) 1993, Haris Courouclis (CADMOS), (301) 361 103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Cut@ infile outfile [/f] SearchStr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:  Cut@ infile outfile1 /b outfile2 SearchStr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@ will cut infile where the first occurence of SearchString is foun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copy the part up to (but not including) SearchString to outfi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/f switch is used then the part of infile FROM (and including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String will be written to out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the first format, if outfile is '-' or '=' then infile is renam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*.BAK or *.$1..99 and the part cut is written to infi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the second format, infile is split between outfile1 and outfile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/b switch should then be the 3d paramet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