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 Marc Flana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 is a utility designed to concatenate, or combine, up to t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"source files" in this documentation) into a single file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ination file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concatenate files with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 CONCAT at your DOS prompt, followed by the name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in the order you want them to appear in the destination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 will be the last file you name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to run the program is to simply type the word CONCA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nd press Return.  CONCAT will then prompt you for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iles.  Simply type in a file name at each prompt,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m to appear in the destination file.  When you have e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all the files, simply hit enter at the next filename prompt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you for the name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the destination file can be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source files do not exist, CONCAT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so, and ask if you want to proceed anyway.  This is a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possiblity of making a typo while entering a 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ing a destination file with a "missing pie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tination file already exists, CONCAT will display a messag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 and ask if you want to proceed anyway.  It does th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-created destination file will replace the already-existing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, so the warning is a safeguard against accidentally over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might wan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file may or may not be one of the source files. 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e file will be replaced by the new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it isn't, CONCAT will create a new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the files ONE.TXT and TWO.TXT into a new file called THREE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 ONE.TXT TWO.TXT THRE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existing file called THREE.TXT, CONCAT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the files ONE.TXT, TWO.TXT, AND THREE.TXT into THREE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 ONE.TXT TWO.TXT THRE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arning you that THREE.TXT already exists, CONCAT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HREE.TXT with a concatenated version of the three fil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o proce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the files ONE.TXT, TWO.TXT, and THREE.TXT into ONE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 ONE.TXT TWO.TXT THREE.TXT ON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r may not be one of the files already nam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FILE1.TXT FILE2.TXT FILE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3.TXT doesn't exist, CONCAT will combine FILE1.TXT and FILE2.T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, which will be called FILE3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3.TXT already exists, CONCAT will first inform you that it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you want to proceed anyway.  If you answer Y, the program will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TXT, FILE2.TXT, and FILE3.TXT into a new, bigger version of FILE3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the case of the destination file name, CONCA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inform you if one of the files doesn't exist and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anyway -- a safeguard against leaving a file out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he resulting concatenated file to be named FILE1.TX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FILE1.TXT FILE2.TXT FILE3.TXT FILE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         **********     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being distributed as part of a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. There is no registration fee for this program. However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that you send me a picture postcard from your city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card please indicate how you obtained CONCAT; (BBS, Onli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, Shareware, Mail Order House, Etc.) Please b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sk that you send a postcard whether or not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assistance....and enjoy CON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ostcar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 Flan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 770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kewood, OH  44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Ray Dittmeier of Louisville, KY for his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CON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