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UD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any Micro System Solu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CUDUPDES.DOC for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the latest vers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unlimited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System Solutions is owned and operated by Fred C.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Fred C. Hill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ton, Colorad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     1-303-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          1-303-727-6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nly:   1-800-421-1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76060,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sk Vendors are permitted to distribute this program withou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Micro System Solutions (MSS) would really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a copy of your catalog?)  All vendors who respond with a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will receive all major upgrades automatically.  MSS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-day shipping of major updates and bug fixes to vendors who we kn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our program.  Let us know how we can be of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engaging in retail styles of distribution (rack vending, CD-ROM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) are required to get permission in writing before distribu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 System Solutions program. Permission to distribute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pay royalties on a per cop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quired to distribute, unaltered, all of our files. Other th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no hassle vendor poli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