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(tm)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BOOTS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Multiple Boot Utility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Easily select between 100 different configuration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either during boot time or after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Version 2.01 - Released June 1, 1993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(C) Copyright 1993 Robert L. Morto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Morton Utilitie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81-887 Tournament Way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Indio, California 92201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(619) 347-7563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Compuserve 70132,3707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All Rights Reserve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What's New!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Support for SuperS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Will optionally set your Caps, Num, and Scroll Lock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on or off during boot-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Allows you to change the color scheme. Will also cyc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color schemes to reduce boredome boo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Compatibility with DOS 6.x DBLSPACE (DoubleSpace)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Reinstalling Boots without losing previous configur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w possi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Boots Features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Allows you to create and maintain up to 100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Allows you to change configurations either during boot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af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Does not modify boot sector. Boots is completely saf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Provides internal editor for editing configur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Allows you to use an external editor for edi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Will optionally ask for a password during boot-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Will optionally run your disk cache program to flush buff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reboo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Allows you to specify an "Idle Time" which will, during bo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, automatically select the default configuration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board is untouched for a specified number of seco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Allows you to select a warm or cold reboot for activ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elected configu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Will optionally set your Caps, Num, and Scroll Lock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on or off during boot-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Allows you to add, edit, move, and delete configur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Allows you to activate a configuration through the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Provides quick automatic install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Does not remain in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Allows you to change the color scheme. Will also cyc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color schemes to reduce boredome boo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Can easily be used from Wind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Can easily be used in a SuperStor or DoubleSpace environ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Complete context sensitive help means little need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Select a configuration quickly by using a function key or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ng the first letter of the configuration's exten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ation and the software included with it as descri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documentation are copyrighted by Morton Utilities. 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escribed in the following license agreement, this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ot, in whole or in part, be reproduced, photocop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ed, transcribed, stored on a retrieval system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ed into any language or computer language, in any form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ny means, electronic, mechanical, magnetic, optical, chemic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or otherwise, without the prior written consent of Mor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. Altering, modifying or adapting this softwar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, including, but not limited to, translat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iling, disassembling, or creating derivative work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hibi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ton Utilities, makes no warranties or representation,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 or implied, with respect to this software or document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their quality, performance, merchantability, or fit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particular purpose. In no event will Morton Utilities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le for direct, indirect, special, incidental, or conseque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 arising out of the use of or inability to use thi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ocumen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licensed to use this software on a trial basis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of fourteen days. If after the trial period,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using this program, you must purchase a permanent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Morton Utilities. (See section entitled "Purchasing Boot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etails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granted a limited license to copy this program only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al use of others subject to the agreement described abov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Boots must be copied in unmodified form, complete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fi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OTS.COM     -  Boots installation and operation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OTS.SYS     -  Boots device driver for selecting configu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uring boot ti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OTS.HLP     -  Boots program hel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OTS.DOC     -  Boots document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OICE.DOC   -  Boots registration invo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No fee, charge or other compensation may be accepted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ed by anyone without express written consent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ton Utilit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his program may not be distributed in conjunction with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product or service without a specific license to do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Morton Utilit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ctronic bulletin board operators (Sysops) may post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ownloading by their users without written consent onl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conditions are met. A fee may be charged for acces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 as long as no specific fee is charged for acces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s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distributed in a self-unarcing format. If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a specific archive program for distributing program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re-archive the Boots files using it. However, ONLY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above may be placed in the arch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vendors and other Shareware distribution companie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t diskettes containing Shareware programs for profi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 written consent from Morton Utilities. Permiss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given; please write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not allowed to modify this software under any condi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s is a trademark of Morton Utilit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PC, XT, AT, and PS/2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 Business Mach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is a registered trademark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DOS is a trademark of International Business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Table of Content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ing Boots 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ots Files 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Requirements 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crosoft Windows Compatibility 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erStor Compatibility 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ubleSpace Compatibility 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ing Boots 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Boots 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Boots 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 Parameters 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Boots .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Configuration 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From Scratch 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l After Selected 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l After Current 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Configuration 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Configuration 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Configuration 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up 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of Operation 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le Time Seconds 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r Screen 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word 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k Keys 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boot Type 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Editor 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ush Cache Command 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-installing Boots 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3 Robert L. Morton                      Page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Introducing Boots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s is a utility which allows you to maintain up to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configurations. A configuration is defined here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 and AUTOEXEC.BAT file group. Each configuration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given a name and an extension. The extension is appli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 and AUTOEXEC files, therefore each extension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. Boots allows you to select a configuration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boot time or afterwards. Using the Boots program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add, edit, delete, and move configurations.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any given feature is immediately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highlighting the desired feature and pressing "Alt-H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s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s consists of the following fi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S.COM     -  Boots installation and operation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S.SYS     -  Boots device driver for selecting configu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ring boot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S.HLP     -  Boots program hel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S.DOC     -  Boots doc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.DOC   -  Boots registration invo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Boots you ne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IBM PC, XT, AT, PS/2, or compatible compu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PC-DOS or MS-DOS version 3.3 or la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Windows Compat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Boots to change configurations from Windows, cre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program item called Boots, enter the required Boo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and enter the required program name "BOOTS.COM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t's necessary to change configurations, click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s program item and then select the desired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Boots menu. NOTE: Windows uses a disk cac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"SMARTDRV.EXE". You may want to setup Boots to flu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 buffers before rebooting. To do so, select "Setu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Boots main menu, select "Flush Cache Command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type: \WINDOWS\SMARTDRV.EXE /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3 Robert L. Morton                      Page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Stor Compat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Boots in a SuperStor or SuperStor Pro environmen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install Boots to the uncompressed boot drive.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 time this is drive letter C: but is then swappe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letter of the compressed disk. Therefore, you woul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to drive letter C:, but instead to the drive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as swapped with C: at boot time. (This drive let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by SuperStor during boot-up.) After install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select the Setup/Environment option and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s environment to "SuperStor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Space Compat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Boots in a DoubleSpace environment, you must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/Environment option and change the Boots environm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oubleSpace". In this environment, Boots must perform a wa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oot after a configuration has been selected during boot-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(when DoubleSpace isn't used) Boots can do a qu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boot that is much fas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3 Robert L. Morton                      Page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Purchasing Boots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s is distributed under the Shareware marketing system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concept allows you, the user, to use a program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al basis to determine if it meets your needs. If you fi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useful and wish to continue using it, you are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ay a license or registration fee to the auth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ceived Boots through a distribution service and pai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fee (usually $3 to $5), this does not constitute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oots. You have simply paid for the distribution serv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$3.00 or $5.00 or whatever pays for the disket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ions and handling and does NOT constitute paymen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s contained on the disket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s license and registration costs $22.95.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VOICE.DOC" contains an invoice which you may print and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purpose. With registration you'll receiv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he latest version of Boots without the Shareware notice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he latest versions of all our other great Shareware program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here are four at the present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A professionally printed/bound man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Six months support plus we'll notify you of any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es and new produc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system is dependent upon honest people. If you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hareware program and have not registered with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evaluation period, you are helping to destro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bility of the Shareware concept. If you appreci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to try software, before you buy it, then we encour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register EVERY Shareware program you use. Registr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ducts ensures the existence of quality, low-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3 Robert L. Morton                      Page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Installing Boots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Boots, log into the drive and directory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ots files and ty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OTS 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does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opies Boots' files to the specified drive and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aves your current AUTOEXEC.BAT and CONFIG.SYS files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Boots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reates a new CONFIG.SYS file containing only the statemen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=BOOTS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reates BOOTS.BAT in the root directory. This batch fil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change to the Boots directory and load the Boo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. To allow you to run Boots from any directory, incl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ath to the root directory in your AUTOEXEC files. See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manual for information on the PATH stat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tinue installation, enter the drive and directory whe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Boots to be installed. For Boots to work correctly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it to the drive you boot from (usually drive "C")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also specify a directory to install Boots to. You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Boots to the root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Running Boots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ad Boots, log into the drive and directory containing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OTS 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path set to the root directory, you nee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directories before typing the above. (This is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S.BAT changes directories for you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parameters allow you to select and reboo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without using the Boots menu. Us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OTS [/?] [/F1-F10] [/letter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? ............ Displays syntax help. Eg. BOOTS /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1-F10 ....... Simulates pressing a function key which in 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s a configuration and makes it act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g. BOOTS /F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etter ....... Makes the configuration that has an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ginning with the specified letter act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g. BOOTS /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3 Robert L. Morton                      Page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Using Boots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ain menu, use the following key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....... Add a configu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" ....... Edit selected configu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" ....... Delete selected configu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" ....... Move the selected configuration to another place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" ....... Change Boots' sett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arrow keys, PgUp, PgDn, Home, and End to selec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. Press Enter or one of the function keys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lected configuration active and reboot. (Applicabl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Boots is setup for this mode of operation. For more inf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"Mode of Operation" under "Setup".) Help i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out. Simply move the selection bar to an option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information about and press Alt-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create a new configuration. A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 you for the type of "Add" you wish to d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"Start From Scratch" to create a new configuratio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at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"Model After Selected" to create a new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ed after the currently selected configuration's CONFI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"Model After Current" to create a new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ed after the current CONFIG.SYS and AUTOEXEC.BAT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useful for when you've installed a new program and i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the CONFIG.SYS and AUTOEXEC.BAT files and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custom configuration for that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've selected the type of "Add", the editing scree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 The editing screen is discussed in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edit the selected configuration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screen consists of the CONFIG file's text, the AUTOEX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's text, and the configuration name and exten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1 to edit the CONFIG file. Press F2 to edit the AUTOEX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Press F3 to edit the configuration name and exten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3 Robert L. Morton                      Page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the internal editor, use the following key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ow keys .... Move cursor in that dire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/End ...... Move cursor to start/end of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Up/PgDn ..... Move cursor up/down one p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Home/End . Move cursor to start/end of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 ........ Toggle insert/overwrite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........ Delete character at curs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......... Insert or break current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 external editor is defined (using Setup), pressing F1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it with the CONFIG file. Pressing F2 will load it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delete the selected configuration.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afegaurd, you will be prompted before the configur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. Press "Y" to continue deletion. Press "N" to ab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move the selected configura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place on the list. This is useful for order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s based on preference. The configuration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of the menu is considered to be the default. Mo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to the top of the list to make it the new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setup the following Boots setting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de of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dle Time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ear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k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boot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ternal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lush Cach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indicate the environment Boot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in. Select "Normal" for normal DOS environ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"SuperStor" for a SuperStor environment.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oubleSpace" if you're using DOS 6.x DoubleSpac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3 Robert L. Morton                      Page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of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s allows you to select a configuration either during boot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fter. The default is "Select During Boot". If you rather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s only when you need to change configurations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each time you boot up, then select "Select After Boot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elect During Boot" Mode: The main menu will appear each tim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 up. Press the desired function key (F1-F10), the Enter ke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first letter of the Extension to select that configu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elect After Boot" Mode: From the main menu, press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 (F1-F10) or the Enter key to have Boots reboo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using the specified configuration. You can also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figuration from the command line. See section entit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mmand Line Parameters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le Time 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Applies only to "Select During Boot" mode of ope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boot up, the main menu will appear in which you may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figuration. If the number of seconds specified in "Idle Tim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s before a key is pressed, the default configuration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one on the menu) will automatically be selected. Set "I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" to zero to turn off this feat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Applies only to "Select During Boot" mode of ope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is option to "Yes" if you wish the screen to be clea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he Boots selection menu is displayed during boot-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Applies only to "Select During Boot" mode of ope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s will optionally password protect your computer from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ed. Each time you boot up, Boots will ask you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. Enter the correct password and booting will contin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wrong password 3 times and the boot process will st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tivate this option, enter a password. To deactiv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over the old password so that none is en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You can still boot your computer from a floppy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3 Robert L. Morton                      Page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Applies only to "Select During Boot" mode of ope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s will optionally set the state of your Caps, Num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Lock keys during boot time. For each Lock key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"No change", "On", or "Off". Select "No change"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ent Boots from changing the state of that Lock key.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n" or "Off" to have Boots change the state of that Lock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n or o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oot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Applies only to "Select After Boot" mode of ope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specify the type of reboot that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erformed after a configuration is selected from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arm boot is equivalent to pressing Ctrl-Alt-Del. A cold b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quivalent to switching the power off and then on ag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select a color scheme for the Boo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and edit window. The default color scheme is "Ocean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s will optionally cycle through the available color sche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ime activated (either during boot time or after). T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s cycle, select the "Cycle" color sche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s provides its own editor for editing configur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ather use your own, enter the drive, director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name here.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:\DOS\EDIT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witch back to using the Boots internal editor, back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the editor file specification until none is en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3 Robert L. Morton                      Page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ush Cac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Applies only to "Select After Boot" mode of ope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a disk cache program, the cache should be flu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re-booting. This option allows you to enter the 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name including the drive, directory, and parameter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to flush it. Example: Windows uses a cache named SMARTDRV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ve this cache flushed before rebooting, you might ent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WINDOWS\SMARTDRV.EXE /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the "Flush Cache Command" should run a batch fil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urn flushes the cache, you must use COMMAND.COM to ru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. Example: C:\DOS\COMMAND.COM /C FLUSH.B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Un-installing Boot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n-install boots for whatever reason, d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Load the Boots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Select "Setup" from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Change "Mode of Operation" to "Select After Boot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From the main menu, select the configuration you wis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ome permanent. Press Enter to reboot and make it s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Delete all Boots' files from its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. Type: DEL BOO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 Remove the Boots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. Type: RD BOO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it! Boots is now uninstal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