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BOOT'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 of BOOT'R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.  Vendors who distribute  copies of BOOT'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not charge more  than  $5.0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 are  encouraged  to send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 on BOOT'R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BOOT'R may be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BOOT'R  may  be 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 copies  of  BOOT'R  may be  sol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 as  long as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Stevenson Technical  Services,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 an  authorized  dealer or distributor. 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BOOT'R may  be  bundled  with  hardware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