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</w:t>
      </w:r>
      <w:r>
        <w:rPr/>
        <w:t>A M I s e t u p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ocumentation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pyright (c) Robert Muchsel 1992-1994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rights reserved.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an external setup program for 386/486 PCs with modern 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(AMI Hi-Flex B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considered your built-in setup as incompreh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ing, inconvenient or incomplete, you've been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save your configuration on disk and restore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change setup options missing in your BIOS! AMIsetup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assword and prints your setup as a list. You can instal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s automatically! Add comprehensive on-line help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nd an on-line reference that explains many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protect AMIsetup itself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agnostic purposes, AMIsetup can on many machines m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frequency (avoid burnout of the DMA chip due to overlo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MOS error flags. You can compare the CMOS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and DOS time, change setup registers manually (exper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the BIOS ID. Switch AMIsetup to high resolution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EGA/VGA) and use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ce you are finished, AMIsetup ca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will like the batch mode of AMIsetup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computers in blitz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USE AT YOUR OWN RISK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based on undocumented data structure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Improper use, program errors or bad luck can cause hardwar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oftware and stored data of the computer be irreversibly damag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e user is advised always to make adequate Back Ups of a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aluable files or Data. Because he can have no control over h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program is used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THE AUTHOR ACCEPTS NO LIABILITY FOR ANY DAMAGE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t of this document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cribed, stored in any retrieval system, or transla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anguage or computer language in whole or in part,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any means, whether it be electronic,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cal, manual or otherwise,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, Robert Much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 or implied, including without limitation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rchantability, fitness for a particular purpose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ntegrity or protection, in so far as permit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Writing this program has taken lots of work. If you conti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sing it after a reasonable trial period of 30 days, you ha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o pay a small fee to the autho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HAREWARE is NOT FREE SOFTWARE. You can, however, test 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purchasing i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or detailed information, see appendix 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copy and pass on the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is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mplete, unmodified, un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istribution fee does not exceed the equivalent of DM 15.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to distribute the program bundled with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s, etc. (including "book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contained in the on-line referenc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copied, published or separated from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aken every care to ensure the technical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but cannot accept any liability in case of 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omments or find an error, please send them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Registration, limits of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pgrades,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AMIsetup and OS/2 2.x, AMI BIOS and OS/2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equent errors with compatibl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re described in a separate file, AMISETUP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setup options or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please consider whether changing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 many PCs, the DMA clock speed can be changed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is may work at first, but later the DMA chip may be destroy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hus making the motherboard useless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nother critical point is the password option. Since you cann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rase CMOS RAM on some main boards (see appendix E), it m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happen that because of - forgetfulness, BIOS errors, differ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keyboard layout, etc. - you are irreversibly locked out of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puter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aking ANY change, ask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s it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are the con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aves your configuration into a file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ever you invoke the program. However, this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use AMIsetup on a write protec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E V E R   C H A N G E   A   R U N N I N G   S Y S T E M  !!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ID YOU DO YOUR LAST COMPLETE BACKU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please read the manual and the file "AMISETUP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needs write access to the current directory.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not be write protected if file operation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you start AMIsetup without additional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xceptions though (see appendix C).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if you want to use AMIsetup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 LCD screen, invoke AMIsetup by "AMISETUP 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SCSI Controllers: Be sure to use the ASPI4DOS driv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roblems with the memory managem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ing AMIsetup for the first time, you have to choos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</w:t>
      </w:r>
      <w:r>
        <w:rPr/>
        <w:t>Welcome / Willkommen !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is a bilingual version of AMIsetup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or English help texts and user interface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ess [E]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ies ist eine zweisprachige Version v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MIsetup. Dr�cken Sie [D] f�r deutsche Hilf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exte und Benutzeroberfl�ch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[E] English version     [D] deutsche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decide on the German version, please continu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AMISETUP.D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you must to accept the warning message with a "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C A U T I O N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USE AT YOUR OWN RISK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his program is based on undocument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tructures. Hard- and software and sto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data could be damaged irrevocably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UTHOR WILL NOT BE LIABLE FOR ANY DAMAG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[Y] accept and start program   [N] back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AMIsetu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t a password in the "Options" dialogue (3.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AMIsetup is password protect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lease enter the current passwor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Password    ****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OK   �      Help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��������     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(or "UNREGISTERED") appears. If you haven't yet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and a registration number appears anyway, you've g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legal) pirated copy.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[�]���������� Informatio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AMIsetup v2.6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REGISTERED (#.........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pyright (c) 1992-94 Robert Muchs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Heap memory:  8408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ISA Syste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OK    �     Help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���������    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also view this entire file from AMIsetup ("Help|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DO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frequent error stems from use of AMIsetup with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(386MAX, QEMM-386, EMM386) loaded - EMM386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y the DOS 5/6 and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para 3.2 "BIOS|Write image to file" and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Menu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 or pressing &lt;F10&gt;, you get to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, you have the following pull down menus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&lt;F1&gt; gets you help. The on-line help contains nearl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mouse users: The right button is equivalent to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 (System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Ŀ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bout         Shift-F10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valuate DMA clock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Test coprocessor status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Video mode        Alt-V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  <w:t>Ĵ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boot                 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xit              Alt-X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dialogue box containing program revis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determine the current DMA clock speed (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hardware dependent and it is possible it won't work -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sured clock speed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(up to 4.25 MHz): Everything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(up to 5.10 MHz): Caution, possibly decrease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(from  5.10 MHz): The clock is too fast and can cause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ed by "DMA waits" it is possible that too low a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(especially on fast i486 systems). I.e.: If AMIsetup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d" DMA clock, then it is truly time to decrease it - the DM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stroyed by overcloc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ny systems, DMA clock is coupled with bus clock (e.g. ET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, SIS, U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mpute the bus clock using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 Clock = 2 * DMA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DMA waitstates, the factor can be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Waitstate) or 3 (2 Waitstates)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ither possible to measure the bus clock n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A waitsta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tine doesn't work on some faster machines (i.e.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m), 66DX2) (it displays garbage values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isabled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erforms a coprocessor hardware check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with the BIOS coprocessor presence bit, which is 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esults correspond (i.e. "Coprocessor present" and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et" or "No coprocessor present" and "Status bit not se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results do not correspond ("*ERROR*"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), the BIOS most probably doesn't sense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pplications which suppor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 and the above error is shown, you should first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|Extended Setup" and see if you can enable "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rocessor" or "Numeric Coprocessor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such setting is available, you can create a small "SETNP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add it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py all characters exactly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DEBUG SETNP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name expression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0 mov ax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3 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5 or byte ptr [10]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A mov ax,4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D in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:010F                   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000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the display mode between 25 lines and 43/50 lines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GA/V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automatically stores the last used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s a cold boot. The keyboard controller is programm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boot" function can be turned off using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! If you use a hard disk cache or disk doubler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possibly cause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first tries to flush the SmartDrive cache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, you can disable this feature u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"-NOSM"), waits 2 seconds and then reset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: only the program i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BI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Ŀ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Test version       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</w:t>
      </w:r>
      <w:r>
        <w:rPr/>
        <w:t>Ĵ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 </w:t>
      </w:r>
      <w:r>
        <w:rPr/>
        <w:t>Write image to file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whether the BIOS and AMIsetup are compatible.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 automatically whenever you start "Setup". If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("*ERROR*") and you use a memory manager (e.g. QEMM-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386, 386MAX), you may have to create a BIOS image (see below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from a plain vanilla DOS diskette. Please read appendix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about compatible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unction, you can create a "BIOS image"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if you use a memory manager like QEMM-386, EMM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. Otherwise you don't need an image file. "BIOS|Tes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whether you need an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"BIOS image" fil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boot the PC WITHOUT memory manager and WITHOUT shadow RAM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). It's best to boot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To disable the DOS 6 memory manage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EMMAKER /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urn off "Use BIOS image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lect "BIOS|Test version" and verify that everything chec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and execute "BIOS|Write image to file"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in the "Options" dialogue, if need b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OS.D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inally don't forget to turn on "Use BIOS imag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ue to use the newly created BIO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 you can use both AMIsetup and your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MO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est checksums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Print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image to file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from image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Write EISA NVRAM to file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tore EISA NVRAM from file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Reset CMOS RAM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</w:t>
      </w:r>
      <w:r>
        <w:rPr/>
        <w:t>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formation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Time compare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the CMOS RAM checksums. There are two areas -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AT computers, the second only in PCs with an AMI BI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two tests fails, the program declines to run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written your Setup to a file before this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rrect the problem through "Restore from im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setup saves your configur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first use the program into the file SAVECMOS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ever you invoke the program into the file CMOSBKUP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CMOS RAM contents and is used for diagno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To get a readable, plain English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Setup|Print current 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[�]��������� Print CMOS 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</w:t>
      </w:r>
      <w:r>
        <w:rPr/>
        <w:t>Print to file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</w:t>
      </w:r>
      <w:r>
        <w:rPr/>
        <w:t>PR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</w:t>
      </w:r>
      <w:r>
        <w:rPr/>
        <w:t>[  OK  ]    [Cancel ]   [ Help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ame different from "PRN"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ed to a file, e.g. "CMOS.TXT". Of course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s (e.g. "LPT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cannot print graphic characters, you must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xtended character set"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writt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 �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0 � 13  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 � 23  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E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F � 00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to the register number (hexadecimal)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n hexadecimal and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 form feed at the end, turn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ontents of CMOS RAM to a file. You can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fro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is file back to CMOS RAM and restores the saved state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ate are not set,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EISA NVRAM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EISA NVRAM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EISA computers, you can also save and restore the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VRAM (parts of the configuration data are stored in the 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s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Reset CMOS erases the complete CMOS RAM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checksums, date/time, hard disk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a paper backup of your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the CMOS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date of the RTC, the alarm time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at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</w:t>
      </w:r>
      <w:r>
        <w:rPr/>
        <w:t>Information about CMOS RAM content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Date �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3/19/1993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larm ������������������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00:00:00           off �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Status �����������������Ŀ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Battery:      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Power: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hecksum:            � �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Configuration:       � �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Memory size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Hard disk C: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 </w:t>
      </w:r>
      <w:r>
        <w:rPr/>
        <w:t>Time:                �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system date of the real time clock (R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TC supports an "alarm clock" mode. You nee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TSR) that processes the RTC message and then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possible errors from the last system boot. A "�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 error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ttery: CMOS battery is discharged and CMOS content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wer: RTC power suppl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ecksum: CMOS checksums we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tion: Self test results and CMOS configura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emory size: Memory size determined by self test and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CMOS w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C: Hard disk C: (if available) couldn'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uldn't be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ime: Time was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often disappear after a reboot (e.g. Check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 the current DOS time and the RTC time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urposes only. If the difference is more than approx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, you should check hard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 </w:t>
      </w:r>
      <w:r>
        <w:rPr/>
        <w:t>Setup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05/05/91(C)1990 American Megatrends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OM BIOS (C)1990 American Megatrend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Standard setup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</w:t>
      </w:r>
      <w:r>
        <w:rPr/>
        <w:t>Extended/chipset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</w:t>
      </w:r>
      <w:r>
        <w:rPr/>
        <w:t>Change regi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    </w:t>
      </w:r>
      <w:r>
        <w:rPr/>
        <w:t>Passwo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ATE:                �    Load ROM setup defaults    �    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/05/91             �  Load ROM power-on defaults   �     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      Set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Print current setup      �      severe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 </w:t>
      </w:r>
      <w:r>
        <w:rPr/>
        <w:t>Analyze ID str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</w:t>
      </w:r>
      <w:r>
        <w:rPr/>
        <w:t>Save changes and q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     </w:t>
      </w:r>
      <w:r>
        <w:rPr/>
        <w:t>Exit without sav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0-0201-ABCDEF-00101111-050591-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MOS RAM checksums and the internal BIOS copyright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, the above Setu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registered user (see appendix A), you can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utomatically at program start. Simply set "Options|Au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"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earches for two specific copyright strings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. One of these is displayed at the top. At th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date, at the bottom the BIOS ID string (a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1 Stand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the following settings (to chang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se the DOS commands DATE and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 Standard setup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se memory:       640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nded memory: 16384K           Auto detect hard disks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rive A         Drive B           HDD 0 �         HDD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�������   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ne        ( ) None          Type:    47    NONE / SCS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360K 5�"   ( )  360K 5�"     Cyl:   102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1.2M 5�"   (x)  1.2M 5�"     Heads:   64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 720K 3�"   ( )  720K 3�"     S/Trk:   2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1.44M 3�"   ( ) 1.44M 3�"     Size:  832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2.88M 3�"   ( ) 2.88M 3�"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lay adapter      Option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Not installed    [X] Keyboard install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4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Color 80x2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 ) Monochro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(x) VGA/PGA/EGA                  OK   �    Cancel �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��������    ��������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op, the memory size as determined by the BIO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ange the type of installed floppy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8 MB disk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MIsetup, you can configure the drive type "2.88 MB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puter. To run a ED drive, you need a disket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le of the 1 Mbps data rate (e.g. AHA1542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BIOS does not support 2.88 MB drives, AMIsetup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rning message (BIOS versions earlier than 06/12/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ck of BIOS support can cause the following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blems booting from diskette (especially 720 KB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built-in ROM "Standard setup" displays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bage characters (this does not adversely affect oth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'll need software support for your floppy drive.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tects 2.88 MB drives. DOS 5.0 or lat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ice "DRIVER.SYS" (please consult your DOS manua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is currently developing a flexible BIOS enhanc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installed in CONFIG.SYS, supporting 360 KB to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rives on any port, IRQ or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pendent on your hardware, it might be better instea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OS the drive was 1.4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able the warning message (displayed if your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2.88 MB drives) using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28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set the type of the installed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4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Color 80x25  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Monochrome    = MD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) VGA/PGA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you have to change a jumper on the main board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-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keyboard should be checked at system boot, check thi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keyboard not be checked or if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(e.g. LAN server), leave i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detect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enter the parameters of your hard disk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DE type drives installed (maybe this works with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too). AMIsetup can detect the correct cylinder/head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automatically (non-OS/2 system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 Confirm 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Install the follow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</w:t>
      </w:r>
      <w:r>
        <w:rPr/>
        <w:t>hard drives into setup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0: Conner Peripherals 170MB, CP30174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DD 1: Not installed / SC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Yes   �      No    �     Help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��������    ���������    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hard disks are found, it's most likely you have SCS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(or old MFM or RLL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MFM/RLL type drives, you must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manually; this also holds true for som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you can set the type of installed MFM, RLL 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 Using a SCSI controller, you mustn't defin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please read your controller and hard disk manua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ous wron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arameters are displayed below the push-button 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) of the disk, cylinders, heads, sectors per tr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isk size is displayed in real Megabytes, 2^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disk vendors calculate in 10^6 bytes (this number is larg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sh the button, a list of predefined disk type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Hard disk 0 parameters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ype� Cyls. �Heads� Precomp� LZone �S/Trk� 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2 �  1024 �  15 �   NONE �  1024 �  17 �  128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3 �  1024 �   5 �   1024 �  1024 �  17 �   43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4 �   816 �  15 �   NONE �   816 �  32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5 �  1024 �   9 �   NONE �  1024 �  17 �   7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6 �  1024 �   8 �    512 �  1024 �  17 �   68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7 �   615 �   8 �    128 �   615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8 �   745 �   4 �    512 �   745 �  28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39 �   987 �   7 �    987 �   987 �  17 �   57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0 �   820 �   6 �    820 �   820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1 �   977 �   5 �    977 �   977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2 �   981 �   5 �    981 �   981 �  17 �   4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3 �   755 �  16 �   NONE �   755 �  17 �  10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4 �   887 �  13 �   NONE �   887 �  34 �  19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5 �   968 �  10 �   NONE �   968 �  34 �  161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46 �   751 �   8 �      0 �   751 �  17 �   50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47 � USER DEFINED�        �       �     �      �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umns contain type (number) of the disk, number of cyl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s, the precompensation cylinder (see glossary), landing z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tors per track and the calculated size (round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. Please compare these items with the data shee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ikely you CANNOT find the specifications of the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in this list. In this case, select type 47 (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logue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  Change type 47 parameters 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�Cylinder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4  Head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300  Precompensation (65535 for NONE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Save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615  Landing zon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Cancel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17  Sectors/tra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</w:t>
      </w:r>
      <w:r>
        <w:rPr/>
        <w:t>[  Help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t the parameters yourself. Note tha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has a special meaning: 65535 means DIS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hard disk. 0 means ENABLED for the who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drives ignore precompensation and landing zone.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oftware compatibility, set precompensation to "NONE" and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to the highest available cylinder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2 Extended/chipse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options and their current settings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� Extended setup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Typematic Rate Programming � 11  10000000 � 10000000  Enabl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ypematic Rate Delay (msec)� 11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Typematic Rate (Chars/Sec) � 11  00011111 � 00000011  2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Mouse Support Option       � 13  10000000 � 100000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bove 1 MB Memory Test     � 13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emory Test Tick Sound     � 13  001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emory Parity Error Check  � 13  00010000 � 0001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it &lt;ESC&gt; Message Display  � 13  00001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ard Disk Type 47 Data Area� 13  00000100 � 00000000  0: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ait For &lt;F1&gt; If Any Error � 13  00000010 � 0000001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ystem Boot Up Num Lock    � 13  00000001 � 0000000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Numeric Processor          � 14  00000010 � 00000010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eitek Processor           � 2D  10000000 � 00000000  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loppy Drive Seek At Boot  � 2D  01000000 � 0000000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ystem Boot Up Sequence    � 2D  00100000 � 00000000  C:,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ystem Boot Up Speed       � 50  00000100 � 00000000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ache Memory               � 2D  00001000 � 00001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</w:t>
      </w:r>
      <w:r>
        <w:rPr/>
        <w:t>Internal Cache Memory      � 2D  00000100 � 00000100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ur column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tting to be changed, peeked from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s "�" and "�" denote options that cannot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and are marked as "disabled" (see explan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|Display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settings of options marked in this way,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. You can disable the display of these options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blame the BIOS manufacturer for reversed lette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, no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number of the CMOS register that stores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may help experienced users to chang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and using "Change register". If a "+" sign is display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number, possibly more than one regist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for the setting. Only Bits marked with a "1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ecified setting (see also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mask of the setting stored in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rresponding text in clear. If plain langu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a decimal value in acute brackets is shown. E.g.: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otes the third possible setting, since &lt;0&gt; is vali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select an option with the mouse or the enter ke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A new window is display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ressing the enter key, &lt;Ctrl&gt;&lt;RightArrow&gt;, &lt;C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Ctrl&gt;&lt;LeftArrow&gt; increase or decrease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 by one (for the hurri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                                       Radi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Typematic Rate (Chars/Sec)    ��[�]���� Typematic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</w:t>
      </w:r>
      <w:r>
        <w:rPr/>
        <w:t>Options                 Bits           �   �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30.0             &lt;     00000011       �    �(x) Disabl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6.7             �    �00011111�      �     ( )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4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21.8            �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20.0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8.5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7.1            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6.0             �              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15.0             &gt;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</w:t>
      </w:r>
      <w:r>
        <w:rPr/>
        <w:t>[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elow "Options" or "Setting" is the current setting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, scroll the list or press the appropri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its" field shows you which bit mask correspon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Listed below the bit field are once again the bi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ffected by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ave" copies the changed setting into the program copy of 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"Save changes and quit" to make the change permanent), "Canc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Some settings are "Reserved" or "RESERVED". D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really want to set an option to "Reserved". For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, these changes have to be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OS help": Sometimes, the BIOS ROM has an own (English)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espective option. You can view this text using "BIOS hel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 BIOS help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The base address changes 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steps of 16k and 512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erence": Registered users can look up explanations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hat are controlled entirely by the BIOS (these us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eight bits and are marked with a "+") displa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buttons "� &lt; &gt; �"; you can also use (&lt;Ctrl&gt;)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(&lt;Ctrl&gt;)&lt;LeftArrow&gt;. The buttons "� �" are intended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fing and don't work on all machines. On some machines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after pressing "� &lt; &gt; �". Here you can enter data -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s controlled by the BIOS, so mouse input and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controlled by 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 Non-Cacheable Block-0 Bas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BIOS help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Setting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_0 KB_______________________       [Referenc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[ � ]  [ &lt; ]  [ &gt; ]  [ � ]        [  Save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Cancel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</w:t>
      </w:r>
      <w:r>
        <w:rPr/>
        <w:t>[  Help  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me options affect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3 Chan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be able to set the CMOS the way you wa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ded/chipset setup" menu. In this case, you can mak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: Use this function only if you are absolutely, positiv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at you'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 Change regist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register numbe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10 to 7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Change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 Change register 12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Current value: 0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Enter new value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__   Range 00 to FF (he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[  Set   ]  [ Cancel ]  [ Help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you have to enter the register number in hexadecima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4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ables you to display the current CMOS passwor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ssword can be called for at system boot or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�� Password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urrent password is "AMISET"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Change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ew password: FIDO__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use a foreign language keyboard (i.e. non-US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no foreign keyboard support is load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On German keyboards, "Z" and "Y"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ten you can enable the US-American keyboar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Alt&gt;&lt;F1&gt; and then test which keys are which. Use &lt;Ctrl&gt;&lt;Alt&gt;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-enable the foreig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machines the password function has to be activ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ssword" option in "Extended/chipset setup" (3.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! If you set the "Password" option to "Always"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your machine if you forget the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Try the setting "Setup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5 Load ROM setup defaults, load ROM power-o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ables of predefined CMOS settings in the ROM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, the "power-on defaults" is used to eliminat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problems; thus the processor is switched to low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 is turned off, etc. Using "power-on defaults", the mach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function, you can load a predefined configuration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it for reference purposes, since all setting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py of CMOS RAM first and only be saved if you us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6 Print curr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, you can print the current setting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CMOS RAM to the printer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[�]�������� Print current setup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Print to fil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PRN____________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Forma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x) Standard (current/possible)    Marg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( ) Alternate (current bin&amp;hex)     79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  OK  ]    [Cancel]    [ Help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e settings of "Standard setup" will be printed; then,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 Current  � Possi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Enabled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250      � 500 75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24.0     � 30.0 26.7 21.8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&lt;1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1 MB Memory Test       � Disabled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(61-254) is the maximum width of the list. "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" will be truncated to "[...]" if exceed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looks as the list displayed in "Extended/chipset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gin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           �Register�Bits �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Programming   � 13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Delay (msec)  � 13  01100000 � 000000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matic Rate (Chars/Sec)   � 13  00011100 � 0001000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use Support Option       � 11  10000000 � 10000000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r printer cannot print extended characters,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ptions"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If you disable "�" and "�" in the "Options" dialogu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list of those settings that can be changed from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This list you can distribute e.g. to your custom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7 Analyze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xplains the meaning of the BIOS ID str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information determined by AMIsetup is not always 100 pe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since not all manufacturers adhere to the standar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true for "Required process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 string displayed at boot time shows the 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 in addition to the information displayed by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30-0201-ABCDEF-00101111-050591-OPWB-KF, where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 </w:t>
      </w:r>
      <w:r>
        <w:rPr/>
        <w:t>Analyze BIOS ID string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-0201-ABCDEF-00101111-050591-OPWB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0-0000-00-00-0000-00-00-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23H-1-0000-00-00-0000-00-00-00-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quired processor:   386                OK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size:            64 KB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rsion:              2.0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ference number:     ABCDEF           Prin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date:            05/05/91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hipset ID:           OPWB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lock switching pin:  23                Hel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Cache control pin:    23              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BIOS modified flag:   0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"Print" to print the information or to write i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8 Save change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ntil you use this function will changes be made permanent.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nd quit" writes all CMOS settings from the program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into the real CMOS RAM and exit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"Options|Enable reboot" is enabled, you will be aske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reboot your computer (cf. "Rebo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9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s setup without changing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Options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�]���������������������� Option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etup                         Displa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Use BIOS image            [X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Auto start setup          [ ] � Option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Print form fe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Extended character set    [ ] Soundblas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Enable reboot comman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X] Beep on err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Reverse mouse buttons      Password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 ] German language           �����������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IOS image file               CMOS and EISA image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:\SETUP\BIOS.DAT             C:\SETUP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Save  �    Cancel �     Help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    ��������    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 the program to your own needs using this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an image file instead of peeking directly into the R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OS|Write image to file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electing "Setup" manually each time using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tup" can also be started automatically at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cop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form feed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ox must be left blank if your printer doesn't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code page 437), e.g. characters like "�" or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rebo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box is blank, the "Reboot" function in the "�"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and you will not be asked whether you want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av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ption is checked, the program beeps if you ent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(hexa-) decimal inpu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verse right and left mouse buttons (for left-han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thp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English user interface and work with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disabled options in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ome options are actually there, but marked as "inadmis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e.g. redundant options. AMIsetup displays a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ront of the option. Mostly the "�" options work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me options are marked as "inadmissible" AND there are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settings. AMIsetup then displays a "�". Often "�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able and disable both types. If neither "�" nor "�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, then AMIsetup shows the same set of options as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and EISA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file name/director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a password that will be need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 reduces misuse of th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 Change password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New password: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Confirm:       ****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OK   �    Cancel �     Help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�������    ��������    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curity reasons, you have to enter the same passwor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n empty password (simply press Enter)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f the password are written into the file AMI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ust not be write protect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IOS  CMOS  Setup  Option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Ŀ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Contents        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View AMISETUP.DOC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Print order form 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</w:t>
      </w:r>
      <w:r>
        <w:rPr/>
        <w:t>Ĵ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 </w:t>
      </w:r>
      <w:r>
        <w:rPr/>
        <w:t>On-line reference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 ������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n overview about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MI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view AMISETUP.DOC without leaving AMIsetup.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MISETUP.DOC be installed in the same directory as AMI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leave the AMISETUP.DOC window in the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AMIsetup, you can print an order form to the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(read appendix A how to become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ad explanations of approx. 100 of the most widesprea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On-line reference", and the ind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General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ee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Tun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B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256K/384K�Memory�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7CLK2�CAS�Pulse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rk one of the bold terms using &lt;Tab&gt; or the mous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os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[�]�������������������������� On-line reference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Fast Gate A20 Option  [Disabled] [En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Gate A20 Emul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vates a faster method for enabling and disabling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ed for accessing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address line A20 is normally toggled by the keyboard c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parably slow 8042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or reasons of compatibility with PC/XT systems (8086/8088), ad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20 is disabled under DOS in most cases. PCs with the 8088 had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s up to A19. When on the 8088 PC address FFFF:XXXX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64KB was actually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 order to access memory above 1MB (extended memory) on 286 o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ress line A20 must be toggled. This also holds for switchin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ne A20, allowing the first 63 KB of extended memory to b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(and used as "high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ntrol by the keyboard controller can be replaced by a faster 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 became famous as "OS/2 optimiz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rn software uses other methods of switching (triple fault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#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&lt;Tab&gt; key to switch to the next highlighted topi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for scrolling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Key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&gt;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F3&gt;    Clos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5&gt;         Zoom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&gt;&lt;F5&gt;   Move active window (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size (&lt;Shift&gt;+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9&gt;         Sta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       Activa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&lt;F10&gt; Show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&gt;&lt;X&gt;     Exit Setup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&lt;Alt&gt;&lt;F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:  &lt;#&gt;            =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, &lt;#�&gt; 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#&gt;            =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P P E N D 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continue using AMIsetup after 30 day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is limit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on-line referenc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the setup automatically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REGISTER.FRM for the registration fee vali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(DM 40.- to DM 55.- depending on the country), REGISTER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ermany, REGISTER.JPN for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in the European Union ONLY: Please prov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T registration number and save 15% V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quire for more than 2 licen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DM Eurocheques (other cheques: add DM 10.-), cash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 +49-7533-3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lease use the form "REGISTER.FRM" included with this progra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can print it using "Help|Print order form" directly fro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MIsetup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mail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FidoNet 2:246/8100.1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mccs BBS, Singen/Germany, +49-7731-6952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is shipped on 3.5" disks. If you really need a 5.25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dicate &lt;5.25"&gt; in BIG letters i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a modem, upgrades are free. Othe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have to pay the fee of their sharewar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will not be fr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too many illegal pira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are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README.!!! on your registration disket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studies Computer Science at the ETH (Swiss Federal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) in Zurich/Switzerland (this is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itional contributions" field on the order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AMIsetup and OS/2 2.x, Windows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run in a DOS session of OS/2 2.1. DMA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"Auto detect hard disks" will be dis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ill not run in a DOS session of OS/2 2.0, not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image (VDM). Write accesses to the CMOS RAM ar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by OS/2, which is discarded when exiting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urce: "Redbooks, Vol. 2: DOS and Windows-Environment, Virtual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"; IBM Document Number GG24-3731-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S/2 version of AMIsetup is impossible, since AMIsetu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s code of the real mod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eate a DOS boot disk and copy AMIsetup as well a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here, then you've got a sort of "emergency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 BI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general problems with OS/2 2.x and the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AMIsetup. OS/2 runs with BIOS versions PRIOR to 05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 keyboard controller revision -K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problems might arise e.g. when using faulty memory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low refresh rates, wrongly installed cache memory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 clock. Because of the protected mode architecture, OS/2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nsitive to errors than DOS software, which often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esn't even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MIsetup under Window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, AMISETUP.ICO, contains an OS/2 icon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play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NT DOS emulator is not compatible with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s AMIsetup compatible with your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chnical reasons, AMIsetup only works with the new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MI BIOS, the so-called "Hi-Flex BI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e hand, the BIOS must be manufactured by "American Mega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" ("AMI") (this you can see when powering on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power-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05/05/91(C)1990 American Megatrends Inc.,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C)1990 American Megatrends Inc.,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30-0101-ABCDEF-00011001-050591-FOR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a compatible BIOS has a colored RO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built-in setup) and normally three levels of setup ("Standa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dvanced" and "Advanced Chipset"), "Password" and "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BIOS SETUP PROGRAM-AMI BIOS SETUP UTILITI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C) 1990 American Megatrends Inc., All Rights Reserv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STANDAR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ADVANCED CMOS SETU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DVANCED CHIPSET SETU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AUTO CONFIGURATION WITH BIOS DEFAULT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AUTO CONFIGURATION WITH POWER-ON DEFAUL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</w:t>
      </w:r>
      <w:r>
        <w:rPr/>
        <w:t>CHANGE PASSWO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HARD DISK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WRITE TO CMOS AND EXI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DO NOT WRITE TO CMOS AND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tandard CMOS Setup for Changing Time, Date, Hard Disk, etc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͵ ESC:Exit |-|-:Sel F2/F3:Color F10:Save &amp; Exit 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-made BIOS versions are NOT compatible with AMIsetup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they are from AMI. These have a so-called "XCMOS Setup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black &amp;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requent errors with � compatible � BI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34 .. 3F:      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program has overwritten your CMOS. Restart your PC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of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AAAMMMMIIII":       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ecking "American Megatrends": *ERROR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X overflow - BIOS not compatibl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 memory manager that overwrites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. Create a BIOS image following instructions i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 are using an image file that is faulty (it was cr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mory manager was loaded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e procedure EXACTLY following instructions (part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our version of AMIsetup is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etup incomplete - may not work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seems to be hacked. There could be som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oesn't display. If your image file is OK (se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IOS may have been patch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BIOS register table contains invalid entri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gister: XXh, CMOS RAM = ... By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OM setup defines values for CMOS register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AMIsetup ignores all missing registers, so pressing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ectl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entries where AMIsetup reports a register &gt;= XX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values, changes made to these regist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rror is caused either by an EISA BIOS (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s stored in a separate EISA NVRAM, see appendi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BIOS that doesn't fit to your hardware. This err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when running AMIsetup under OS/2 2.0 (not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Headland's SHASTA chip set,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(you'll need a new clock chip and a BIOS patch)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his, there is no way to circumve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Stopgap: -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last resort you can start the program with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-OVERRIDE". This option disables all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ulty operation or a locked-up computer may  resul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itional trouble shoo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loading, AMIsetup displays the current initalis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hangs, you might try the following phas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: "-NOPCI" (on ISA/EISA systems) or "-PCI" (o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), if the PCI check fails. If the EISA detection h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EISA.CFG. If the program fails in any other ph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hangs when you start the "Extended set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try the parameter "-NOROMJUM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more parameters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EOBIOS:xxxx" and "-IMAGE:xxxx". Please use these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author tells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frequently used abbreviations and terms (explana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only on-line and only for registered us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Megatrends Inc., a BIOS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outines contained in a nonvolatile memory (ROM)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.g. drive the hard disk, but are also needed for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 BIOS calculates a 16 bit checksum (addition w/ overflow)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S ROM. If this checksum is 0, it is assumed that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ip can be read from and written to; unlike normal mem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are buffered by a battery or an accumulator afte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PC. CMOS RAM contains data like type of install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, th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 RAM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ecksum is calculated for parts of the CMOS and stored in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cksum and CMOS RAM contents differ, either the batt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 or the CMOS RAM contents are invalid. In any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enter the data, possibly replace the battery or accu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,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ike ��� or ��. Some printers cannot prin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is used with some hard disks to compens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recording density in the inner tracks dur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precompensation and reduced write curren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at half the cylinder count. The pre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 shifts certain bit patterns by +/- 12-15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ompensation only affects writing, not read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hard drives work perfectly with or without precompen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r hard disks ignore the setting (you should turn it off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nly Memory - memory that can only be read fro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If the machine won't bo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setup has been altered so that the PC doesn't e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ess &lt;DEL&gt; for Setup", some models have the follow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On newer models, you can press &lt;Ins&gt; while powering 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On many machines there is a jumper on the main board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o erase CMOS RAM. Sometimes this takes severa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ften there is the possibility of connecting an ex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. To install it, you have to remove a jumper resid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pinned connector. This jumper does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Only when encountering password errors and only with B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12/91 on: Pin 32 of the keyboard controller can be g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ras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fter these steps all configuration data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entered. Make certain that you set the correct hard disk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 hardware expert, you should contact your deal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stroying your hardware by wrong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Switching to the English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installed the German version and want to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"German language" or "Deutsche Oberfl�che" in the "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K, exit and restart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monotonous task of setting up computer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, AMIsetup supports the Soundblaster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upport must be explicitly enabled (AMIsetup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, a seriou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 on "Soundblaster" in the "Options" dialogue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nvironment variable "BLASTER" must be set correctl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variable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20 : Port address of Sound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5   : IRQ (Interrupt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: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l other settings, e.g. T4,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riable is NOT set, the default values A220 I7 D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program could crash if a wrong DMA channel is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must have th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.VOC  -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.VOC - About AMI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VOC    - Replaces the error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OX.VOC -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VOC     -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VOC 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VOC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has its own, built-in Soundblaster driver. Thi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should work with all Soundblaster and compatibl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P level 1.0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river CTVDSK.DRV is included with your Soundbl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use it and adapt itself to the special featu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(e.g. Stere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looks for CTVDSK.DRV in the follow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 the directory of AMI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S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n the subdirectory "DRV\" of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"CPSPRO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-in driver will only be activated if CTVDSK.DRV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single VOC files and the corresponding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qui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ese files with files from your own soun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.EXE program (included with AMIsetup) can also 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mmand line ("PLAY Name"). Please send your own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VOC files to the auth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can play files any size you want; if disk activity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, you can increase the replay buffer which defaults to 4*4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ment variable SBBUF to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ET SBBUF=16 -&gt; replay buffer will be set to 4*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nds are turned off immediately whe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is aborted/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hangs when you activate Soundblaster sup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the program to use its built-in driver. Type "SET SOUND=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support might fail on Media Vision sound ca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of this incompatibility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setup Soundblaster support needs a lot of memory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, please consider disabling Sound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is an "Extended" and faster bus architecture found i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. AMIsetup tells you whether you have a standard "IS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EISA computers, parts of the setup data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SA NVRAM (Non Volatile RAM). On these machines, AMIsetup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NVRAM. On others, AMIsetup doesn't need to know about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RAM and simply 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EISA NVRAM access is chipset dependent, AMIsetup uses EIS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ISA.CFG for explanation of th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MIsetup detects an EISA system and EISA.CFG contains vali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OS�Write EISA NVRAM to file" and "CMOS�Restore EISA NV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" are automatically enabled. Setup registers 40h to 7F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EISA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t is possible that AMIsetup doesn't kn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EISA computer and displays "The BIOS 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invalid entries!". Please mail a copy of your BIO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OS.SAV and EISANVR.SAV (if available). EISA.CFG can then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clud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AMIsetup in batch mode. This is especial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configure several identical machines (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nsuming ECU, CMOS setup any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nt to document CMOS settings and/or save CMOS/EISA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mode of AMIsetup understan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CMOS:FILENAME          Save CMOS 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VE:EISA:FILENAME          Save EISA NVRAM in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CMOS:FILENAME       Restore CMOS 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TORE:EISA:FILENAME       Restore EISA NVRAM from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DEVICE                Print setup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INT:ALT:DEVICE            Print setup (alternate sty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CMOS &amp; EISA NVRAM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SAV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configure several more machines with the sam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CMOS:CMO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RESTORE:EISA:EISA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print setup to a parallel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ISETUP -PRINT: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Obtaining new or bug fixed program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ts of different BIOS/chipset combination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doesn't work with your machine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ead the manual, especially appendix C (you did, didn't you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the newest version of the program only. You can ge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hareware vendor or, if you have a modem, from the mcc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en/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cs BBS Singen/Germany (Sysop Martin Grass, Fido 2:246/8100-8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+49-7731-6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+49-7731-69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+49-7731-6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+49-7731-6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+49-7731-60195 (Multi line: Lines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:   +49-7731-9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users: Request the file using the "magic" name AMI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Please log in as "GAST", password "GAST"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ISETUP directl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get the AMIsetup shareware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Tel ftp server and its mirrors (e.g. nic.switch.ch)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est version in the directory pub/msdos/sysutl. There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ompuserve-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NLY if the NEWEST version doesn't work and you are sure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(appendix C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BIOS image and a CMOS RAM image produced by AMI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follow the instructions in the manual;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Tested BIOS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others, the program has been successfully te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hip set/BIOS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set   � BIOS date  � 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        � 12/12/91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ACC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r Logics� 07/07/91   � ACER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ACER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ACER1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ALI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       � 07/07/91   �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. Megatr.� 12/12/91   � AMI/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AMI/S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q     � 07/07/91   � CTQ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CTQ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CTQ386&amp;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CTQ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CTQ596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CTQ-59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CTQ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s&amp;Tech.� 02/02/91   � PE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PEAKD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NEAT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C&amp;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PEAK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NEAT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NEAT3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PEAKDM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and   � 07/07/91   � HT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SI)      � 12/12/91   � SUMMI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SHASTA    (may contain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            </w:t>
      </w:r>
      <w:r>
        <w:rPr/>
        <w:t>CMOS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eq       � 02/02/91   � ET/3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2/02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ET/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ETEQ48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ET/48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ETEQ/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BENG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BENG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x      � 05/05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F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4/04/93   � 4X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       � 07/07/91   �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      � 05/05/91   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ITO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ITOP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ITOP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4/06/94   � PCI8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se      � 05/05/91   � KP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       � 04/1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OP386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1   � OPWB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OPWB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OPWB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OP3DX/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OPTI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O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OP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31/91   � OPWB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OP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OPTIDX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OPSX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OPTI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0495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T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WB4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T4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DXBB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TI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TI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OPWBB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OPWB4SX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OP495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OP495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OP495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Chip    � 07/07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P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O       � 06/06/92   � PICO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        � 02/02/91   � S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3/15/91   � S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3/15/91   � SI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3/15/91   � S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SIS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SI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SIS38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SIS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SIS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SIS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SIS3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SIS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2   � SIS-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SIS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phony   � 03/1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SYM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SYM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0/25/91   � SYMPH_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0/25/91   � SYM_3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SY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1/20/92   � SYM48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SYMP-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 Instr� 12/12/91   � TIEISA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C        � 03/15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5/05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UMC4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UMC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U3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UC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UMCB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UMC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UMC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UMC4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UMC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UMC4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UMC4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4/04/93   � UMC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4/04/93   � UMC4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UMC4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8/08/93   � UMC49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        � 12/12/91   � UNI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2/12/91   � UNI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UNI-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U4800V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       � 12/12/91   �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1/11/92   � USA-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       � 07/07/91   � VIA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6/06/92   � VIAEISA   (requires "OFF" in EISA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SI       � 05/05/91   � TOPCA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07/07/91   � SCMP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7/25/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