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aGrep 1.03a Documentation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3 by Cactus Software Systems(CSS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is a very fast "grep" (global regular expression parser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file(s) for a particular string (or pattern) of charact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versions of "grep" utilities in distribution, this vers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methods that compliment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Grep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Grep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aGrep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p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ing of AGrep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.doc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aGrep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aGrep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for profit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Grep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aGrep into a program should contact CS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Turbo C++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aGrep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we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aGrep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aGrep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aGrep but w/o disk                       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aGrep w/returned registered version -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I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