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NUAL O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C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EXEC.BAT CONFIG.SYS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XL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) 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. S. Au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 xml:space="preserve">ACFM.DOC  3-9-93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install place the distribution diskette in a floppy drive.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re the door or handle of the drive is closed.  Change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 in which you placed the diskette.  Type &lt;INSTAC&gt; &lt;Enter&gt;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are many times that a PC user needs to chang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of his machine.  Many programs have diffe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ments that must be met by having different AUTOEXEC.B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CONFIG.SYS files.  For instance most defragmenters requi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all terminate and stay resident (TSR) programs must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oved from RAM.  Also some programs require so much RAM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SR's must be removed.  Others have requirements for particul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s etc.  The need is to save the the different AUTOEXEC.B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CONFIG.SYS files in a way that they can be safely, reliab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easily identified and easily copied to the root directory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boo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FM, an acronym for Autoexec.bat - Config.sys File Manger, do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ust that by allowing the user to save and edit up to 25 file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type.  Each file has its own label of up to 76 character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EXEC.BAT and CONFIG.SYS files can be copied to and from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ot directory.  For safety and reliability, the user must bo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ally, and confirmation prompts are used at critical point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's execution.  ACFM is not ram resident and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 only when nee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FM makes it easy to store several different version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EXEC.BAT and CONFIG.SYS files and copy them when need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oot directory of the C Drive if a hard disk is install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only two floppy drives are available, the A Drive is access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ext time you reboot they become effective.  Since ACFM do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execute every time you boot, you are not bothered by be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ced to make a choice every time, but only when you ne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configu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FM also includes the ability to add, delete, edit and vi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ored files as well as to copy files to and from the ro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.  It also permits shelling out to DOS to accomplis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re general task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install place the distribution diskette in a floppy drive.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re the door or handle of the drive is closed.  Change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 in which you placed the diskette.  Type &lt;INSTAC&gt; &lt;Enter&gt;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ernately, from any current drive and directory, plac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tribution diskette in a drive, be sure the drive door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osed and type &lt;d:INSTAC&gt; &lt;Enter&gt; where d is the letter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 in which you placed the diskette.  If you are using 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2 and using either alternative, you will be asked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 in which you have placed the distribution diskett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also install from a hard disk.  It is assumed th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tribution files have been copied to a directory on a h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.  This could have been accomplished by copying a disket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the distribution files or by downloading from a 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in the case using a floppy disk, change to the driv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 containing the distribution files and type &lt;INSTAC&gt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Enter&gt;.  Or from any drive and directory type &lt;D:\d\INSTAC&gt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Enter&gt; where D is the drive and d the directory wher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tribution files are locat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ll cases if you install into the same drive and directory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the distribution files are located, no files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ied, but the value of the path in the ACFM.EXE file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d from the default, C:\ACFM, to whatever the install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 and directory are.  Since no copying is done, INSTAC.EX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changes the default directory stored in the ACFM.EX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nstall program will ascertain the drive and directory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you wish to install ACFM files.  The initial defaul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:\ACFM.  Another may be selected.  The program will al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ermine whether or not you want ACFM.EXE copied to a diffe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completion of the installation program your current work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 will be the drive and directory in which you install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CFM files.  At this point you can execute ACFM by typ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CFM&gt; &lt;Enter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run the program be sure you are at a DOS prompt and ty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ACFM&gt; &lt;Enter&gt;.  A notice screen is displayed first. If you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registered your copy of ACFM, please read this screen.  Af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oving it by pressing any key, the Main Menu will appear.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splay is not completely legible, go to the Utility Menu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'U' which will permit you to change the disp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tributes.  These may be changed so that the displays and thei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 bars are completely legible no matter what kind of a vide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is being used.  How this is done is described la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 items can be selected by pressing the highlighted charac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.  Alternately selection can be accomplished by us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me, End, Page Up, Page Down, up arrow and down arrow keys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ition the selection bar.  For some items just doing this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the item.  For others it is necessary to press the &lt;Enter&gt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 or the highlighted character ke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ved file names in ACFM consist of only two alphabet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.  The first is A or C indicating whether or no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is an AUTOEXEC.BAT or CONFIG.SYS type of file.  The seco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a sequence letter that varies from A to Y inclusively.  T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not be a gap in this sequence. Therefore, to add a file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larger sequence letter than the last shown is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s are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Quit' exits to DOS.  Esc will also do this from this menu.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have copied files to either the root directory AUTOEXEC.B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CONFIG.SYS files, you will be reminded of the fact and ask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confirmation of whether you wanted to do this or not.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se you did not, you will be returned to the Main Menu where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get the files in the condition that you want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Select file menu' changes to that menu and is the simplest w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elect the different files saved.  Other methods are describ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low under ADVANCED FEATURES.  The file designation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 of the selected file are shown at appropriate plac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Type file toggle' changes operations between AUTOEXEC.BAT ty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nd CONFIG.SYS typ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Command line for editor' permits editing the DOS command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by the 'edit File' and 'Add File' options.  These op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ell out to an editor used for the selected AUTOEXEC.BAT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.SYS type files.  The default editor is 'EDLIN'. 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another editor, be sure to use its non-document mod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View' permits the viewing of the C:\AUTOEXEC.BAT file 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:\CONFIG.SYS file in the root directory depending on which ty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s been selected by the 'Type file toggle'.  (If no hard disk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, the A Drive is access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vIew' permits the viewing of the selected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Edit description' permits the editing of a 76 character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is attached to each saved file.  The description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ed file is displayed at the top of the Main Menu, and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 are displayed on the Select File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edit File' edits the selected file using the editor invok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Command line for editor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Delete file' deletes the selected file and its descriptio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further down the list are not deleted, but their file nam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changed so that they maintain an alphabetical sequ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cOpy' copies the selected file to C:\AUTOEXEC.BAT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:\CONFIG.SYS as appropriate.  (If no hard disk is availabl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Drive is accessed.)  A file name consists of only tw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phabetic characters.  The first is A or C and the second i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quence letter that varies from A to Y inclusively.  T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not be a gap in this sequence. Therefore, if you wish to add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, you must use the next larger sequence letter than the la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in the Select File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coPy' inverts 'cOpy' by copying C:\AUTOEXEC.BAT or C:\CONFIG.SY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appropriate to the next file beyond the last one saved.  (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 hard disk is available the A Drive is accessed.)  If the fu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lement of 25 files has been saved, copying will then b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25th file which will be written o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copY' copies the selected file to the next file beyond the la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saved.  As with the 'coPy' option, if the full complemen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5 files has been saved, copying will then be to the 25th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ill be written o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sHell' permits the execution of an 80 character DOS command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subsequent return to the Main Menu.  This option provide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letely flexible way of manipulating files particularly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reside in a directory other than the one selected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for the sav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menu lists the current set of files stored in the direct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ed for ACFM files at installation.  These file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ignated by two letters, as indicated above, the first is A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 indicating whether the file is an AUTOEXEC.BAT type or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.SYS type.  The second letter is the sequence letter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le.  There are no gaps in the sequence.  The sav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EXEC.BAT or CONFIG.SYS file has no extension, bu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 for this file is stored in a file with the same nam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with an extension of 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is menu if the sequence letter of a listed file or &lt;Enter&gt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pressed, the file is selected and the Main Menu appea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mediatel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re are 24 files saved, the menu will be truncat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mitting the '1 Go to main menu' option.  However, the '1'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still be active.  If there are 25 files saved, only the li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25 will appear, so that a maximum of 25 files of one ty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&lt;Esc&gt; will return you to the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s are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Quit' operates the same as in the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Return to main menu' displays the Main Menu.  &lt;Esc&gt; will also d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Go to select file menu' displays the Select File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Type of file toggle' is identical to the same option in the M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Save items below as defaults' saves the command line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and the display attributes to a file named ACFM.DE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is read each time the ACFM program is execu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Command line for editor' is identical to the same option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Background attribute &gt; 7 toggle' toggles between Foregro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ink and Intense background.  This can only be observed i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byte of a display attribute is greater than 7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remaining options the byte indicated is increment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.  The effects of changing the different bytes can be not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splay of the byte value in hexadecimal form immediately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ight of the optio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r computer has an MDA video adapter card, the comple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nge of attributes are not available as they are using a col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deo adapter.  Combining the background and foreground valu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nly valid hexadecimal attributes for MDA are: 00, 01, 07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9, 0F, 70, 87, 8F and F0.  87 and 8F are not available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video boards.  Other values will work, but will default to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se nine (or seve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D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users with large numbers of stored files who use this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re than occasionally, some short cuts are provided in bo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and the Utility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Main Menu, files may be selected without going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Menu by the use of keys that are not shown on the displa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lus key will shift the selected file to the next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quence wrapping to the first when the last is reached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nus key does just the opposite.  In addition a file can b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ed by holding the Alt key down and then pressing the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sponding to the sequence letter of the file desired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o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Utility Menu when the selection bar is on one of the la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ine options, i. e., those that select display attributes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rementation, if a plus key is pressed the attribute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remented by one value.  If a minus key is pressed it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cremented.  In addition if the Alt key is held down and the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git or letter from A to F is pressed, the digit or letter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interpreted as a hexadecimal number and be used as the val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attribu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SYSTEM REQUIREMENT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PC compatible with the IBM PC, XT, AT or beyo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isk or 2 flopp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6K of installed 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video adapter card MDA, CGA, EGA, VGA, SVGA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or Black and White mon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v. 2.0 or hig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register this software, send a check or money order denomin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U. S. currency (no COD's) for $10 (California residents ad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6# sales tax)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X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734 Camino Catalin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lana Beach, CA 920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registration telephone support and new product information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e service will be provi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