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EXEC.BAT CONFIG.SY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XL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. S. Au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and BBS Sysops please also see VENDOR.DOC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stallation and other instructions, view ACFM.DOC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README.DOC 3-2-9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oftware, while copyrighted, is shareware. This has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tages for the user. First, price is minimized by dras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ucing advertising and distribution costs, and seco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offered on a try-before-buy b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ans that the software may be tried without paying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Trying means installing and using the program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ek. If the program is used more than this, the user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the software with the developer and pay an afford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for a license to use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4944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inition of shareware promulgated by the ASP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to this shareware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hareware distribution gives users a chance to try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buying it. If you try a Shareware program and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it, you are expected to register. Individual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 on details -- some request registration while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 it, some specify a maximum trial period.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, you get anything from the simple right to contin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pyright laws apply to both Shareware and commercial soft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ions as stated below.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ers, just like commercial authors, and the program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mparable quality. (In both cases, there are good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bad ones!) The main difference is in the metho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. The author specifically grants the right to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istribute the software, either to all and sundry or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ssion before a commercial disk vendor may copy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hareware is a distribution method, not a type of software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find software that suits your needs and pocketboo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it's commercial or Shareware. The Shareware system mak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ting your needs easier, because you can try before you bu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because the overhead is low, prices are low also.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the 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Users of this program, ACFM, must accept this disclaim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CFM is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 of merchantability and of fitness for any purpo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which may result from the use of ACF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CFM is `shareware' and is provided at no charge to the use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ion.  Feel free to share with your friends, but please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give it away altered or as part of another system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sence of `user-supported'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users with quality software without high prices, and y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ovide incentive for programmers to continue to develop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s.  If you find this program useful and find that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CFM and continue to use it after a reasonable tr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you must register it as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he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at any one time.  You must treat this software just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ook.  An example is that this software may be used by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people and may be freely moved from on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to another, so long as there is no possibility o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used at one location while it's being used at another.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book cannot be read by two different persons at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nyone distributing ACFM for any kind of remuneration must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the author at the address below for authoriz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zation is hereby automatically granted to distribu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gnized by the ASP as adhering to its guidelines for shar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ors, and such distributors may begin offering ACF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(However the author must still be advised so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or can be kept up-to-date with the latest ver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FM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ou are encouraged to pass a copy of ACFM along to your frie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valuation.  Please encourage them to register their copy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find that they can use it.  All registered user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copy of the latest version of the ACFM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ncludes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FM.EXE   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CFM.DEF            Default values us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C.EXE   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FM.DOC            Manual of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ADME.DOC          Shareware and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NDOR.DOC          Information for vend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LE_ID.DIZ         Information for BBS syso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mentioned above users are encouraged to copy this softwar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 it with the following restriction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commercial use is permitted nor may any fees b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for printed material or for software other tha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alteration may be made to any of the abov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d documents produced from the README.DOC, VENDOR.DO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CFM.DOC files may not be reprodu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 registered and licensed software is to be used on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network, one copy for each station using the software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st be registered. Or inquire about site licensing.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al educational rates are available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lectual property rights of the author can be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be protected. Telephone number is 619-481-0781.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FM, an acronym for Autoexec.bat - Config.sys File Mang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the user to save and edit up to 25 files of each of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file.  A selected file can be copied to the root directory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may be used the next time the system is reboot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only executed when needed.  It is not ram resid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FM makes it easy to store several different versio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and CONFIG.SYS files and copy them when nee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oot directory of the C Drive (A Drive if no hard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).  The next time you reboot they become effectiv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ACFM does not execute every time you boot, you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ered by being forced to make a choice every time, but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want to change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FM also includes the ability to add, delete, edit and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files as well as to copy selected files to the 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 It also permits shelling out to DOS to accompl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general tas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C compatible with the IBM PC, XT, AT or bey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of installed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or 2 flop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ideo adapter card MDA, CGA, EGA, VGA, SVGA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r Black and Whit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. 2.0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this software, send a check or money order denomin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U. S. currency (no COD's) for $10 (California residents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# sales tax)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X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734 Camino Catalin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ana Beach, CA 920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registration telephone support and new product inform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service will be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