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$1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tilities That DOS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ew Mexico   87192-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5) 275-1920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5) 275-9697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5) 275-9697 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632,1177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WM11A    Prodi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 you  for  trying The $1 Utilities from ImagiSOFT, Inc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you will find them powerful, useful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were inspired by  an article by Chris DeVon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990's PC Computing Magazine titled Create Your  Own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the  utilities Chris recommended worked  well  for 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did too much, and still others were too expensive.   W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SOFT, Inc. decided to develop  a  few  inexpensiv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rket  them  for  one  dollar  each,  hence the  nam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 face  it:   some people really like using DOS.  DOS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many power users down.  However, DOS is often a ninety-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kling.    We  developed  the  $1 Utilities  to  add pow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DOS without sacrific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are distributed as  shareware,  which 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"test drive" them before purchasing them.  You can  als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nd give them to your friends  (within  th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 the  license  agreement).    We have invested A LO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 and  evenings  to  develop  these  powerful,  small,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nsive  utilities  for  you.  If  you  decide to  us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, please send us the $1 registration fe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use (cash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 Andrew Schulman, Raymond J. Michaels,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yle,  Tim  Paterson,  David  Maxey,  and  Ralf  Brown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book "Undocumented  DOS"  which is an invaluable a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us to develop the $1 Utilities.  We  also  relied heav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BM's DOS and hardware Technical Reference manuals. 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Ray Duncan's "Advanced MS-DOS Programming" and 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 Programmer's Reference" to  write  calls  which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across DOS versions.    The  $1 Utilities  a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again for supporting our eff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Prestw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a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 . . . . . 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S - TURN CAPS KEY ON / OFF 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- ADD NEW COMMANDS TO DOS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- MOVE A FILE. 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 - TURN OFF THE NUMLOCK KEY. . . . . . . 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DIR - RENAME A DIRECTORY 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 - DISPLAY MEMORY RESIDENT PROGRAMS 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DEL - RECURSIVE FILE DELETE 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MP - CHANGE FILE DATE AND TIME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- VIEW AN ASCII FILE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REACH US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IMAGISOFT PRODUCTS . . . . . . . . 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1 UTILITIES REGISTRATION FORM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S - TURN CAPS KEY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NUM,  CAPS is perhaps the least of The $1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nly purpose is toggle the caps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 ON    Turns the Caps Lock ke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 OFF   Turns the Caps Lock ke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 a software application which wants everything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  Another application wants upper and  lower 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annoying  error  message  if  the  Caps  Lock 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 CAPS in a batch file prior  to  running  these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us a little bit of g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APS will confuse the Caps Lock LED on old 8088 PC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the PC keyboard  doesn't  have  two  wa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itself  and  the computer.   The  Caps  Lock  LED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on A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- ADD NEW COMMAND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rporate customers find INTERNAL to be the  most  usefu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$1 Utilities because they can use it  to  define  a 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set  of  DOS  commands  for  each  computer,  yet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computer can be configured with different 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ake  DOS's  weak  TYPE  command,  which  on  a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scrolls ASCII text by the screen so fast that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nreadable.    To redefine DOS's TYPE command to use VIEW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e of the  $1 Utilities)  instead, add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TYPE C:\UTIL\VIEW.COM /M /C:79,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from the above example, the first  parameter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OS command that you are replacing.  The  secon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path and filename of the program you want to ru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YPE  is  entered at the DOS prompt.  The  re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belong to VIEW.COM (see VIEW on 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gives a company tremendous  flexibility.   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replace TYPE with VIEW.COM, another  computer  may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YPE with Vernon  Buerg's  LIST.COM.  The choice i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ividual user, yet the company has a  uniform  set 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will work on every computer in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s  ideal  for  assigning  powerful  "DOS" 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utilities which  have  hard to remember paramet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DOS's FORMAT is unfriendly, slow, and not as reli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, you may want to use Sydex's  FORMATQM  instea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ommand "720" to format low density 3.50" disk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720 C:\UTIL\FORMATQM.COM A: 720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s often used  to  disable  certain commands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  For example, disable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PY ECHO You Can'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 example,  if  someone  were  to  enter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:\*.FIL A:, the message  "You Can't COPY F:\*.FIL A: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 on  their  screen,  and no files would be 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how the parameters the user types in  are  add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command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a word processor or other program which keeps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rive with  unneeded  .BAK files?  Use INTERNA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 Utility RDEL to define the powerful command KILLBAK which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them (see RDEL on page 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KILLBAK C:\UTIL\RDEL 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can see, there are dozens of ways you can use INTER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imple, powerful commands to your system.  Some fi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s a  memory  resident program (TSR) which requires 10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for each  command  added  or  replaced.    Each 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oaded "high"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command which has been replaced by INTER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semicolon after  the  first command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mand were  disabled  as  illustrated  above,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; F:\*.FIL A: would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xecutes much faster than batch files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ternal commands such as COPY, REN, D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 a  list  of  commands  which  have been  defi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, type INTERNAL by itself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- MO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ingly,  DOS  doesn't  have a MOVE files command.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have you entered the following two commands in succ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\MYDIR\*.*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\MYDIR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replace both these commands with the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\MYDIR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only is MOVE more convenient, it is  more  reliable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rive fills up.  DOS  will  try to copy every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MYDIR directory, and when it comes across a file that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, it continues on to the  next  file.   This leaves you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dary  of  not  knowing which files have been copied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haven't.  MOVE stops when the destination disk is  fu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you a lot of aggra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really  shines  when  moving  files from one  directo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on  the  same  disk.    For  example, moving  an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DOS requires four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  \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  \GAMES\PAC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\PACMAN \GAMES\PAC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\PAC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VE, you can do the same thing in 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\PACMAN \GAMES\PAC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if  the  directory  \GAMES\PACMAN  doesn'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will  create  it for you.  Since you are copying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rive, MOVE works lightning fast because it does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ually move the file, it  only  has  to tell DOS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a different directory.    You  will  especially appre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hen your hard drive is near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exists on the destination drive MOVE  will  promp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 "Overwrite existing file (Y or N)?" 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overwrite any  existing files, enter the comm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/O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\PACMAN \GAMES\PACMAN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ses the same parameters as the COPY command except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"+", "/a", "/b", and "/v".  All of DOS's wild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*.BAT \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??ZIP.* \U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ONTROL.FIL TEMP.FIL (same as renaming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 - TURN OFF THE NUMLOC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CAPS,  NUM is perhaps the least of The $1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nly purpose is toggle the Num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ON    Turns the Num Lock ke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OFF   Turns the Num Lock ke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riginal PC  keyboard  came  out, the keyboard's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 was used for both  the  arrow keys, PgUp, PgDn, Ho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   I  got  used  to using the arrow keys, and pu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OFF in my AUTOEXEC.BAT when we bought our AT.   My secret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other  hand, who used  the  old  PC,  preferred  NUM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years later, we both have new equipment and don't use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NUM will confuse the Num Lock LED on old 8088 PC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the PC keyboard  doesn't  have  two  wa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tself and the computer.  The Num Lock LED work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DIR - RENAM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tried  to  rename a subdirectory on your hard di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oesn't have a utility or  command  to  let you do it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the procedure is time consuming and ted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D - Make a new subdirectory with the new name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PY all the files from the old subdirectory in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ELETE all the files in the ol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RD - Remove the ol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 old   subdirectory   has   hidden   files, 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 or  if  your  hard  disk  is  nearly  full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ould take five or ten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IR is a powerful utility to help you rename subdirecto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asy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IR OL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LD is the old subdirectory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NEW is the new name you want to name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 is  to  it!   This simple, but powerfu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forgot will  save  you much more than one dollar'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ggravation.  RENDIR will also accept complex DOS path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let's  assume   you  have  the  following 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123\WK1\NEW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NEWCLIENT  subdirectory to BOB with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IR \123\WK1\NEWCLIENT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subdirectory  names  are  created  which  are 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.    But  if these directories are  used  often,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 can be irritating.    Several  RENDI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your life much easier  in  the futur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bdirectory structure requires too many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ORDPRO\LETTERS\NEW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horten  the  subdirectory  names  with   three  REN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IR \WORDPRO\LETTERS\NEWYORK 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IR \WORDPRO\LETTERS L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IR \WORDPRO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ubdirectory structure will now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\LTRS\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 you  attempt  to  rename  the directory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"Cannot rename the current directory" 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 - DISPLAY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rpose of RES is to tell the the user how much memor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and how much of it is being used by  TSRs (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tay resident programs).  RES  was  written  before 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w has the more powerful ME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ometimes distribute RES.COM with  our software so that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our users technical support  over  the  telephone 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to  tell  us  that  one  of  our  products  gives   the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 message.  Since we allow The  $1 Utilit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freely distributed -- even  for  commercial  purposes,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may want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 a  list of programs which are taking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mply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the largest program that can be loaded in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case of a TSR conflict, you may want to see exactl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are being used by each program.  In  that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DEL - RECURSIVE FILE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taking more and more disk space,  even  the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can get filled up with outdated  or  useles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iles is essential to  effective  hard  disk manag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 DOS command  DEL  is  weak and inadequ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delete dozens, even hundreds of files from 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Dynamix, Inc. makes a very fine football game wh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it  is  installed, creates 42 directories and has over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Can you imagine how long it  would  take  to  remo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your hard drive using DOS?  It would be  a nightm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advanced user -- at least 100 separate DOS commands -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 be impossible for a novice. Thankfully, Dynamix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hidden  files  or  directories  or the task would b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DEL, you can delete  Dynamix Football, or any 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EL \DYNA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werful command will delete  all  files  from  the \DYNAM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wn, including hidden files.  It also  removes  all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EL  accepts  DOS  globals,  which  makes  it  ideal  to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and backup  files  which  sometimes  clutter 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To delete  all  .BAK files which are created by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lDraw,  Edwin,  and  a  host  of  other  programs,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EL 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EL will scan your  entire  hard drive and delete th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BAK extension.   Windows  sometimes  leaves 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gin with a tilde, so  you  can easily rid yourself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RDEL \~*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 try  to  open  files,  and  if the fi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a file is created zero  bytes  long.  Since each zero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akes up disk space you should delet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EL \ /0  (slash -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amazed at how much disk space you can fre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delete  every  file, add the parameter /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EL \SHAREWARE\*.DOC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EL  will  display  the file name, size, date, time, and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estion, "Delete (Y or 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MP - CHANGE FIL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lease new version of a software package,  we  help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keep track of which files belong to the new  ver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a new time and date on each file in the  set.    W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 the set to a floppy disk with a batch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ommand i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 B:*.* 01-01-1993 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s are valid, so you can stamp sing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 FILENAME.TXT 06-01-1992 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s and path names are also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 B:*.TXT 01-01-1993 12:00:00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 C:\UTIL\DOCS\*.DOC 01-01-1993 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to set a specific the date, and chang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 *.TXT 01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all the files to the current time and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- VIEW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s a  small,  but  powerful  ASCII  file  browser 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ile as large as your computer's available mem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use of this ut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displayed with the default colors which ar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white on blue (color 31) and a high intensity  wh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header.  To change the  colors,  refer to the chart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umbers on the command lin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*.DOC /C:79,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 = the heading color, in this case bright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= the text color, in this case bright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SCII characters which fall between 0 - 31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BACKGROUN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Black  Blue Green Cyan Red Magenta Brown  Whit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Black       0    16    32   48   64    80     96    112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 | Blue        1    17    33   49   65    81     97    11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 | Green       2    18    34   50   66    82     98    114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 | Cyan        3    19    35   51   67    83     99    1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 | Red         4    20    36   52   68    84    100    116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 | Magenta     5    21    37   53   69    85    101    117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 | Brown       6    22    38   54   70    86    102    118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 | White       7    23    39   55   71    87    103    119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 | Gray        8    24    40   56   72    88    104    12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| Lt Blue     9    25    41   57   73    89    105    121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 | Lt Green   10    26    42   58   74    90    106    122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Lt Cyan    11    27    43   59   75    91    107    12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Lt Red     12    28    44   60   76    92    108    124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Lt Mag     13    29    45   61   77    93    109    12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Yellow     14    30    46   62   78    94    110    126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Lt White   15    31    47   63   79    95    111    127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ll colors are based on the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= Background * 16 +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GA  monitor  is  capable  of  displaying  43 lines  of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the screen  and  a  VGA  monitor can displa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If  you  prefer  these  high resolution modes, the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aximum number of lines)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*.DOC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contain tab  characters  can  also  be viewed. 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  expands tabs out eight spaces, so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efaults to the same.   You  can change this to four sp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value with th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*.TXT /T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question about the $1 Utilities, have a sugg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re  interested  in any of our othe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Utilities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3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querque, New Mexico   87192-3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5) 275-1920  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5) 275-9697 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5) 275-9697 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0632,1177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SWM11A  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an ImagiSOFT fil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Creations BBS (33 L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8) 365-2359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8) 368-4137  2400-14.4K 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08) 368-7036  2400-14.4K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IMAGISOFT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ISHING TOUCH  is  a  professional  software 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developers  to  distribute with their software. 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 files 50%+, reads across  floppies,  checks hard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AUTOEXEC.BAT  and  CONFIG.SYS,  prints  or  views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oes error checking, and more!  Supports  English, Fre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 and  Spanish  languages.      Includes    67  pages 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wo sample script files.  It can  also 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pdate program.  Registered version takes  up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35K of disk space. The $69.95  Registration  fee  allow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to distribute    as    many copies, and as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   of   their software  using  the  FINISHING  TO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want  to--no  further royalt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Finishing Touch is two 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The   Finishing Touch reduces the floppy disk space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50 to 75% allowing them to distribute their software on 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  Depending upon the number of  disks  in  the  se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ing  Touch  should  save   its   purchasers   thousand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  in  software  production,  mailing,  and 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Finishing Touch gives the end user  a  simple,  friend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liable  way to install software.   It  can  test  the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hardware  so installation will go as  smooth 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please  the  user  and  will  reduce  support 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only have one chance to make a first impression. 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ke it the best one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CHE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SOFT's  extraordinary  game  of  Chinese  Checkers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ning animated graphics and  brings  you  all the challe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itional board game.   Nominated  for  "Best Entertai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 and "Best  New  Product" at the 1992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s, the object of Chinese Checkers is to be the  first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ve all your marbles to the opposite side of the boa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(represented by animated icons, a  Dragon,  Wind, Flo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tis, Tiger,and Peacock) can be played either by  people 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  You can use the keyboard or a Microsof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Requires EGA or VGA and 6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HOOK'S REVENG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dhook's Revenge! two or three players assume the role 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ed  pirate  character.    The  object: have the  most 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oons at the end of the game!  Redhook's Revenge was insp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lassic board games,  RISK,  MONOPOLY,  LIFE,  and TRIV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 and  took  many of its  ideas  from  the  classic  no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 Island.  Play  is  simple: roll the dice and se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ght a city,  discover  treasure, get lost in a storm, vi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maid Isles,  take  another turn, answer a trivia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a cannon, etc.  Compete against other players or pla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    Redhook's  witty  pirate  sayings, 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work, historical trivia, and theme  music  will  enter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hours!   Recommended for Ages 8  through  adult. 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r a Microsoft compatible mouse.  Adlib and Soundbl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ound cards are supported.  Requires VGA  and  64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S  TO GO! contains information on 1,000  movies. 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 your  favorite  categories (comedies, drama, s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, etc.), actors, directors, MPAA rating,  key  words,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ore.    Many  movies  have detailed reviews  inclu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,  characters, possible objectionable content, music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office  gross.    You  can  even  search for  other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,  such  as   Dog   Movies,   World   War   II, 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, Robin  Hood,  Knights,  Halloween,  Disney Mov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etc.  Has both a text and 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ning graphics interface has animated icons, 3-D  butt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menus.   For  example,  the  actor menu is display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,  the  main  menu  is a TV set, and the search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on  a  movie  ticket.   Graphics version  require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monitor, and a 386 class computer is recommended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640K, Hard Disk, and DOS 2.1+. Mouse  is  suppor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The  $1 Utilities  program  and  its  documentation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ed   works  protected  by  U.S.  and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law. You are granted a license to use your 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$1 Utilities  only  under  the  terms  and  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$1 Utilities is a commercial software product. 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, and it is not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 may  freely  copy  and  distribute  The  $1 Utilit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e  have  made  every effort to make The $1 Utilities as b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as possible; however, THE $1 UTILITIES ARE  PROVIDED "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",  WITHOUT  WARRANTY  OF  ANY  KIND,  EXPRESS  OR IMPLI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, BUT  NOT  LIMITED  TO  THE  IMPLIED 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CHANTABILITY AND FITNESS FOR A  PARTICULAR  PURPOS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 RISK  AS 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TATES DO NOT ALLOW THE EXCLUSION OF IMPLIED WARRANT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 ABOVE EXCLUSION  MAY  NOT APPLY TO YOU.  THIS WARRA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YOU SPECIFIC LEGAL RIGHTS AND YOU MAY  ALSO  HAV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ISOFT, INC. DOES NOT WARRANT THAT THE FUNCTION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$1 Utilities WILL MEET YOUR PARTICULAR PURPOSE 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 OF The $1 Utilities  WILL  BE  UNINTERRUP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MAGISOFT'S   ENTIRE   LIABILITY   HEREUNDER   FOR   DAMA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 OF  THE  FORM OF ACTION, SHALL NOT EXCEED THE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D BY YOU TO US FOR  THIS  PARTICULAR LICENSE.  IN NO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E BE LIABLE TO YOU FOR ANY DAMAGES, INCLUDING  ANY L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TS,  LOST SAVINGS, OR OTHER INCIDENTAL OR  CONSEQUEN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S ARISING OUT  OF  THE  USE  OR  INABILITY  TO 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 UTILITIES EVEN  IF IMAGISOFT, INC.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ITY  OF  SUCH 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you do not agree with the terms of this agreement, 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ImagiSOFT's permission to use The $1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1 UTILITIE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Cod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Product Description       Price Each   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-------------------       ----------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CAPS                        $1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INTERNAL                    $1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MOVE                        $1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NUM                         $1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RENDIR                      $1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RES                         $1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RDEL                        $1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STAMP                       $1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VIEW                        $1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with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Version of Above           $10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Documentation              $10.00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AMOUNT REMITTED: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mail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3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buquerque, New Mexico   87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ho registers will receive a post card thanking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ing receipt of their  payment.    Visa, Master C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Express  cards  are accepted for orders of $15 or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cks written only on US Banks, but cash is welco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urrencies.  Thank you for your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 Utilities Documentation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