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-Copy pro 5.2 - improved replacement for DISKCOPY,  FORMAT and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pload the shareware version of VGACopy pro 5.2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or to  give  copies  of VGACopy pro 5.2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ensure to upload the complete version with all files, se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VGACOPY PRO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-CPU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GA or VGA graphic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-Drive (up to 2.88Mb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rd- or 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y fast one-pass disk-copy -format -verify -imag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ical user-interface with buttons, icon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 sector-interleave-format  (allows  up  to  100%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access for DOS and Window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high-capacity-formats (up to 1,72 MB on 3,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s "impossible" formats (e.g.. 1,44MB or 720KB on 5,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oundblaster and build-in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s image-files, useful for disk-transfer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McAfee's Anti-Virus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hareware-version is not crippled in any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3,  Thomas M�nkemeier  EDV-Bera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bur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this manual,  some software products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ir  trade names.   In most cases,  these designations are clai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by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software products are NOT part of VGACopy pro 5.2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r register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pro  5.2  is  shareware  and  may  be  freely  distribut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with all files (exception :  the .VOC and .MOD-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  when  VGACopy pro 5.2 is spread by modem).   No user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COPY pro 5.2 or this document in 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GACOPY pro 5.2 in conjunction with any other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,  except with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public domain software may distribute copies of VGACOP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 trial-period  of  30  days  you  must  register  to  ge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y of VGACopy pro.   See chapter HOW TO REGISTER  VGACOPY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You will receive the latest version of VGACOPY and, thereafer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any updates to VGA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of any kind, 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purpose.   Furthermore, 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data or property  which  may  be directly or indirect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VGACopy pro 5.2.  In no event wi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THAT COME WITH VGACOPY pro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.BAT    a littl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IDF  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GIF    GIF-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MOD   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1 .V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9 .VOC    several VO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EAD .EXE    little driver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DOC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short program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:  If you have less harddisk-space or you don't like icons a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elete every file except VGACOPY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run VGACopy pro 5.2 as soon as you finished decompression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asy to reach, because of the graphical user-interfac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click on the easy-to-underst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you start VGA-Copy pro,   you  should add the utility "VGAREA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.   This little program adds  the  ability  to  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to get rid of special disk-formats.   It uses about 2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 memory - of course you can load this useful little Progra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READ is NOT necessary for the use of VGACopy pro ! 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driver for Dos and Windows.  This driver was original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  Hochst�tter  for  his  program   FDFORMAT  and  giv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ype  VGACOPY  &lt;RETURN&gt; to start VGACopy pro.   You see the titl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ttle picture of Thomas M�nkemeier, the programmer of VGACop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think,  this picture  looks  awfully,  you have never see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ve" ...   ) This picture was created  by  the  famous  computer-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mo  Eddicks.    You may delete VGACOPY.GIF or replace it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(format 320x200 with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ear a nice  song  "Elysium",   even if you have no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r computer crashes at this time,  please read the troubleshoo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is text).   The song "Elysium" was composed on the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er  by  Volker  Tripp,   member  of  "Jesters of sanity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mod-play-routines were developed by Mark J. Cox (progra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-Play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a  shareware-countdown   (about   10   Seconds,   only  acti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version) you  see  the  graphical  user  interface  -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-magazines it was described as "cockpit".   This cockp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parts : button&amp;switches-zone, disk-info-display and info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buttons &amp; switches����������������Ĵ ��disk-info-display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</w:t>
      </w:r>
      <w:r>
        <w:rPr/>
        <w:t>disk A�Read    �Write   �� Turbo � ::::::::::::::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</w:t>
      </w:r>
      <w:r>
        <w:rPr/>
        <w:t>Ķ ::::::::::::::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</w:t>
      </w:r>
      <w:r>
        <w:rPr/>
        <w:t>disk B�Compare �fOrmat  �� Verify�����������������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</w:t>
      </w:r>
      <w:r>
        <w:rPr/>
        <w:t>Ķ ��Ŀ  ��Ŀ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</w:t>
      </w:r>
      <w:r>
        <w:rPr/>
        <w:t>ed 1  �Scan    �Kill    �� Format� �  �  � 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</w:t>
      </w:r>
      <w:r>
        <w:rPr/>
        <w:t>Ķ �  �  � 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</w:t>
      </w:r>
      <w:r>
        <w:rPr/>
        <w:t>ed 2  �Info    �Quit    �� Modify� ����  ���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����������������������������������������  � �</w:t>
      </w:r>
      <w:r>
        <w:rPr/>
        <w:t>|�|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����������������������������������������  �</w:t>
      </w:r>
      <w:r>
        <w:rPr/>
        <w:t>|�</w:t>
      </w:r>
      <w:r>
        <w:rPr/>
        <w:t>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��������������������������������������</w:t>
      </w:r>
      <w:r>
        <w:rPr/>
        <w:t>Ŵ  �|�</w:t>
      </w:r>
      <w:r>
        <w:rPr/>
        <w:t>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����������������������������������������  �</w:t>
      </w:r>
      <w:r>
        <w:rPr/>
        <w:t>|�</w:t>
      </w:r>
      <w:r>
        <w:rPr/>
        <w:t>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����������������������������������������  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���  ���  ���  ���  ���  ���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info-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click on the buttons to start action or click on th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/deselect features.   If you  prefer  keyboard-input, 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ouse, you can press the underlined key to select or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ur buttons on the left  side  represent  your  disk-drives,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A:  5,25  is the switch for your drive A: (5,25").  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D" should be luminous  at  the  selected disk-drive-button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ess than four disk-drives,  the rest of the buttons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-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: if you activate this button, the disk in the selected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ITE  :  this button starts the write or format access to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 every disk-copy is divided into two parts :   "read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" and "write buffer to disk".   Even if you only want to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you will first have to fill the buffer (se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  :  you may write a 3.5" 1.44MB buffer to a 5.25" HD-disk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 !  That means, that you now have the ability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- disks to the disk-form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RE :  compares the  buffer  with  the  disk in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will be displayed yellow in the info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don't be afraid,  if there are differences in track 0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or 2. If the MODIFY-selector  is ON,  the special VGACOPY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located in the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AT :  displays  all  possible format-capacities in the info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a bar to select capacity and the buffer will be filled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WRITE to write buffer to disk.   You also can fill the buff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F1  -  F12 (se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 bad sectors will be displayed yellow in the info-window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marked as bad (like MSDOS Format does)!    You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disks containing bad sectors.  Even if the dos-form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s, your data on these disks is not s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you can create impossible formats,  e.g..   5.25" HD with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, 5.25" DD with 720 KB, 3.5" HD with 1.2 MB and 3.5" DD with 360 K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  :   if  McAfee's  SCAN  is  be  found  in  a  directo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-environment,   the files on the selected drive will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:  if McAfee's KILL is be  found in your path,  the viru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the selected drive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 : displays directory-information of disk in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t : quit VGACopy pro 5.2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BO :  if the turbo-switch is on,  the screen-output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isk-access.   Some people believe,  the read-  or  writ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faster  with  a  blanked screen,  so this feature i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opy pro,  but I never found a computer that considerable spee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:  if  the  verify-switch  is  on,   every written tr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AT :  if the format-switch is on,  every track on  the  targe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formated regardless of an ex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  :   if your target disk is not formated with VGACopy pro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et  the   format-switch   ON   to   get  the  special  V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sector-interleave-  format,   that  allows  up   to   100%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access for Dos and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: if the modify-switch is on, a special bootsector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disk.  If your computer boots with a VGACopy pro boot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 little menu on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Copy-Boot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keine Systemdiskette ...    No system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DOS von Festplatte booten       F1 - boot DOS from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Laufwerke vertauschen           F2 - swap drive A: &amp;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Neu versuchen                   F3 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Reset                           F4 -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swap drives a: and b: will solve problems wi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in the wrong  disk-size  to  you,   because you can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:   If you want to copy system-disks turn the MODIFY-switch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py them with MODIFY ON,  they can't boot your compu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GACopy boot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K-INFO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in part (trackdisplay) shows the  actual  track-number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during read/write 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numbers are error-c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Driv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Disk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Sector not found (Disk not formate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  Controller does not sup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no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 (User)Break in Driv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see, the programmer of VGACopy pro 5.2 likes errorCODES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ve the trackdisplay you can see some basic-info about the 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ormat program that formatted the disk,  number of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,   number  of sides,  interleave and so on.   (If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with  VGACopy,   the  version  number  and  the 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shown in the first line.   Your computer's  name  is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bios-checksum.   Date and time of format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the left  side  is  a  graphical  encryption  of the BIOS-databy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led for double-stepping,   green  for  write-density,   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 recognition of disk-type and orange for format-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fo-window tells you at any time during disk-access,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serted disk.    Single  bars  on  the display represen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on the inserted disk.  Meanings of bar-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green : track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green: track successfully read, but weak.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nd rewrite SOURC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: read-error or verify-error (depends on the selected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: empt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or cyan: writ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: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/SPACE  : stop current action (also right mouse-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 trackdisplay  (also middle mouse-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-F12     : several format-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1</w:t>
        <w:tab/>
        <w:t>160 KB</w:t>
        <w:tab/>
        <w:t xml:space="preserve">   old 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2</w:t>
        <w:tab/>
        <w:t>200 KB</w:t>
        <w:tab/>
        <w:t xml:space="preserve">   special 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3</w:t>
        <w:tab/>
        <w:t>360 KB</w:t>
        <w:tab/>
        <w:t xml:space="preserve">   5.25" D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4</w:t>
        <w:tab/>
        <w:t>400 KB</w:t>
        <w:tab/>
        <w:t xml:space="preserve">   special-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5</w:t>
        <w:tab/>
        <w:t>410 KB</w:t>
        <w:tab/>
        <w:t xml:space="preserve">   special-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6</w:t>
        <w:tab/>
        <w:t>640 KB     laptop-OEM-DOS DD, tw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7</w:t>
        <w:tab/>
        <w:t>720 KB</w:t>
        <w:tab/>
        <w:t xml:space="preserve">   3,50" D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8</w:t>
        <w:tab/>
        <w:t>820 KB</w:t>
        <w:tab/>
        <w:t xml:space="preserve">   special-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9   1200 KB     5,25" H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0   1440 KB</w:t>
        <w:tab/>
        <w:t xml:space="preserve">   3,50" H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1   1600 KB</w:t>
        <w:tab/>
        <w:t xml:space="preserve">   special-format 3,50" H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2   1720 KB     special-format 3,50" H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: switches screen between color and black/white.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-blin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:      increase frequency of display (on SOME monitors and 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s you get a bette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: skips display, try 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: quit VGACopy pro 5.2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 it is  not  necessary to set environments,  because V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uses its standard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  set path for data-buffer (e.g.   SET TEMP=D:\)  NOTE: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-variable  is  not set,  VGACopy pro selects the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available disk-space.    You  should consid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zeable ram-disk for data buffer (e.g.  SRDISK,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mailboxes and internet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  set  path  and  name  for  McAfee  virus-scanner  (e.g.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=C:\UTI\MCAFEE\SCAN.EXE  /NOMEM)  It's not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, when SCAN.EXE is to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   set  path  and  name   for   McAfee  virus-killer  (e.g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=C:\UTI\MCAFEE\CLEAN.EXE) It's not necessary to  set 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CLEAN.EXE  is  located  in 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Note  :   McAfee's  anti-virus-tools  are  NOT 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- package.   You  should  only  us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almost every mailbox or internet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the  program  mentioned  in  this  path  can  be  used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nformation of  the  selected  drive.    (e.g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=C:\VGACOPY\VGAINFO.EXE)  If  the INFO-variabl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DIR-command  will  be  used  to  displa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eople use special tools  to  show  directory-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VGAINF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NOTE  :  You can use the settings of the INFO-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pecial external programs you may n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K-IMAG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COPY PRO is able to create disk-image-files.   This is very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to  transfer  a  whole  disk  by modem.   These .VCP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,  if you  start  VGACopy  PRO  with  the  name  of image-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OPY D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the disk into the file d:\test.vcp .   The image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ctors in dos-sequence and  is  NOT  compressed,   because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ARJ,  LHA or PKZIP will reach maximum-compression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he image-file TEST.VCP back to disk, you start VGACOPY pro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OPY TEST.V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then click on the WRITE-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look out for the little utility VCP2DISK, a little pd-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back  VCP-Images without using VGACopy PRO.   This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, so you can send it by modem together with each VCP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  experienced    users    should    start    VGACopy    PRO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: /B         force sound-output on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         to avoid 43/50 line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X         disable fade-in and fade-out on 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        disable shadows 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         use Int-13-calls instead of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0-/D3    select drive 0 - dri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+ /V-    turn VERIFY-switch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+ /F-    turn FORMAT-switch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+ /M-    turn MODIFY-switch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+ /T-    turn TURBO -switch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R        read disk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W        write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C        compare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Q        quit and delete .VC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0- -!3   select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Fxxxx    generate empty xxxx-KB disk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 if name.vcp exist :   start  VGACopy  with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-image name.v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ame.vcp not exist : create disk-image name.v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 Create disk-image-file D:\TEST.VCP from drive 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COPY d:\test -!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  image-file  d:\TEST.VCP  to  drive  1, delete image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able fa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COPY d:\test -!1Wq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&amp; verify disk in drive 1 with 1.44 M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COPY d:\test -!1F1440WQ /F+ /V+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Computer crashes before anything is to be see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not to work  with K5 (a german keyboard-driver)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Copy pro 5.2 does not work with this driver.   Try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Copy pro 5.2 with standard-Dos keyboard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computers the modplayer seems to work incorrect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VGACOPY.MO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: VGACopy pro  is not a windows-application.   On most compu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Windows,  if you delete all sound-files (.MOD &amp; .V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sound may produce timer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-Disks: ED   is  the  new  2.88 MB  disk-standard.    Obviously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 of ED controllers and drives use the stand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.   VGACopy Pro  was  developed  on a Longshine-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quite good on it.   If your contoler does not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GACopy PRO,  your ED- contoler is not compatible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rot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Copy duplicates only standard-dos-disks!  It is no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copy-protected-disks.   As many programs  are  sol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ected disk,  remember that software-piracy is a cr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RECEIVE THE LATEST SHAREWARE-VERSION OF VGACOP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odem :  there are several VGACopy-support-BBS's in Germany,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 the  latest  version  of  VGACopy  PRO  and  VCP2DISK. 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User you can request the Magic VGACOPY.   Modem speeds up to 16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Zyxel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box I           Phone : +49 (0)441 391452      FIDO 2:241/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box II                  +49 (0)441 391559           2:241/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Line I          +49 (0)441 5040921          2:241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Line II         +49 (0)441 506539           2:241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yter BBS                +49 (0)4461891223           2:241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Info                    +49 (0)441 9509333          2:241/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box Bielefeld           (down until March 31st,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49 (0)521 175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Sites : The latest version will be available on SIMTEL-20,  GA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.FUNET.FI and mirrors of thes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-period of 3 Weeks, you have to register VGACopy p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: please run VGANLEIT.EXE to rea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: Please contact PEARL AMERICA, INC.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4128� California Ave S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ttle WA 98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206-938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 206-938-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  71154,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SA/MC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screen appears at the closing of the applic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, amount and method of payment - or you can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ARL AMERICA, INC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128� California Ave S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attle WA 98116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 :_______________________,19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atisfied with the shareware-version of VGACopy PRO. Please send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"VGA-COPY pro" registered version  (US$ 40,00)        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ashington state residents please add 8.2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post &amp; package 5.00 US$                               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Total                                                 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is enclosed in the form of a money order or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program ______________________________________ Version 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BB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Internet-Si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a friend, colleague, owner of registered version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as part of a software-packag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ut here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ING THOMAS M�NKEMEIER EDV-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ggest new features for future versions of VGACopy p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ontact  THOMAS  M�NKEMEIER  EDV-BERATUNG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 Our normal business  hours  are  4:00  PM to 6:00 PM week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uropean-(summer)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M�nkemeier EDV-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 Amalienstrass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-2900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&amp; Fax:        int+ 49 (0)441 26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   :    2:241/20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 Thomas.M�nkemeier@p2.f2016.n241.z2.fast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