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u p r D u p r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tried to make a copy of a disk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ies, but couldn't rememb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-whatzits to put after xcopy so you could copy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m drive, bunky, and you forgot that your ram dri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27 other files from some other project you just gave u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now managed to get your disk-to-be-copie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your ram drive, but it's all mixed up with all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? You've tried diskcopy, but that's slow, and you've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s back and forth. Copy [drive 1:]\*.*  [drive 2:]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ut it either! Well, SuprDupr was written jus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! SuprDupr is a disk copying utility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duplicate) most any floppy disk  from/to/or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r A: or your B: drive. Like the big-eared candi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said, "Problem Solv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source and destination drive are the same, SuprDu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directory on your C: drive and treat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drive K:. (If you are already using a drive labeled K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copy of SuprDupr, I'll send you a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changing the drive identifi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'd like, just let me know what you need.) SuprDup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Source drive, and then all files and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re copied to drive K:. (Note: Sprdprns.com,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prDupr for use when a disk stacking or compact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used, and which is loaded with the INSTAL-W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copy from one drive to the other. In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drive is not used or affected in any way. Copy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o B: or from B: to A: works the same, except tha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ource drive, the other drive is automatical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estination.) SuprDupr then prompts you to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. The destination disk is then wiped cle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s and directory structure are then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 disk. If you want to do another,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over. If not, the temporary directory and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re wiped out without a trace. If you are copy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o B:, or vice-versa, the process skips the virtual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the copying is done directly, without any disk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and destination disks need not be of the same capa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destination drive must be  spacious enough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's files. If not, the process aborts.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pying specifics can be found in the Copydisk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SuprDupr asks you to either answer a question, or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, you can type Q to stop execution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 XT, AT, 386, or 486  computer running DOS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known as C:, with enough room on the hard driv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whatever size floppy you want to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A line in your config.sys file like this:  LASTDRIVE=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K, so LASTDRIVE=K is good enough, but if you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 now, you've got it covered for the future!) The "Inst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add this line for you automatic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ormatted floppy disks of sufficient capacity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copy to an un-formatted disk, SuprDupr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f you want to format the disk. If you say "yes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format the disk to the drive's default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 be a bit unreliable, however, so it's usual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y "No". If you attempt to copy to too small of a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process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WARNING: SUPRDUPR.COM MAY CAUSE DATA LOS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F YOU ARE USING A FILE COMPRESSION STA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EEZING PROGRAM. YOU SHOULD INSTA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-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arting with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ut the disk into the A: (or B:)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ype A: (or B:, must be the same as in previous ste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ype INSTALL. (or INSTAL-S, see above)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tarting with a compressed file:  (ARC., ZIP.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ecompress  (UNARC, UNZIP, etc.)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 as above for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already on you hard drive, but not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py all files to a floppy and install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uprDupr can be installed from a hard drive, bu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have a backup copy of the program and all it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ed files, I recommend copying everything to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pp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Dupr can now be run from the command line at the C:\ 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DUPR, or DUPRM for monochrome, or DUPRS (see above *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ooks like a lot of steps, but if you prin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then check off each step as you do it, it's ea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ut the disk into the A: (or B:)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ype A: (or B:, must be the same as in previous ste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ype INSTALLW 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tart Windows and go to the "Program Manager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Double Click on the icon of the program group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SuprDupr to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lick on Program Manager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Click on "New", and the "New Program Object"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lick on "Program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lick on "OK", and the "Program Item 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Click on "Browse". and the Browse"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Scroll through the .pif files until you find Suprdupr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or Sprdprns.pif, see above ***) and click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Click on "OK" and the Program Item Properties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Click on "Change Icon" and the "Change Icon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Click on "Browse" and the "Browse"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Scroll through the listed files and click on "Suprdupr.i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Click on "OK" and the "Change Icon" window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Click on "OK", and the "Program Item Properties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. Click on "OK". ALL DONE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 from within Windows you can run SuprDupr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prDupr doesn't display well on your monochrom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ype DUPRM to run the progra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hange the display to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sk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labels will be transferred from the Source disk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sk only when they are in different drives. To m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upes including the label, copy to a working disk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rive, and then copy back from the working dis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it'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Dupr functions as well as it does in part to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it calls during its operation. Copydisk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rdon Harris of 3349 Humboldt Ave S., Minneapolis, MN 55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M was written by Mark Adler at P.O. Box 60998, 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16. The complete documentation for RM.com and C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and C source code for Copydisk.ex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with SuprDupr, should you wish to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ne utilities, or use them by themselve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Don't play around with RM.com, however, until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oroughly as RM.com is a very powerfu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-used could do major erasing of your files, inclu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rDupr in all of its versions and variations, 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, without any warrantee, expressed or implied, includ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 to fitness for a particular purpose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or anybody else, for that matter)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, or any other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or any other dama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 the unregistered version of SuprDup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, provided it is distributed in an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t is distributed with all of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below. The registered version of SuprDup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Feel free to upload the unregistered SuprDup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all be included in the SuprDu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rDupr.com             SuprDup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bat              Dup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.com                   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.C                     Copy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disk                 Copydis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disk.C               Copypro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Dprnm.com             Dupr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rdupr.pif             install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rdesc.txt             Suprdup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drvz.add             Dup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-s.bat             Sprdpr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dprns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ope you find this program as useful as I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SuprDupr, I'll send you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multiple duplication, and with the nag scr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only ten bucks, and it's worth that just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ag screen! If you have any questions, comm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Gallion - MagA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04 E. Gabelei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nton, WA 98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