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-Copy 1.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A Q   ---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/93 by TBH-Softworx -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iver Fromme, Klingestr. 2, 3864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e-mail: inof@asterix.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ve already sent a postcard to you for an older version. Do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other one for the update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ot. Except you want to tell me some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m short of money... is a email message sufficient instead of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D-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joking. A postcard isn't that expensive. Don't be lazy, buy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and a stamp, write my address and something like "I love HD-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it! Well, you may send me email, but I really prefer postcards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mail and then delete the message, but of course I keep th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m interested in the source code of HD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'm not distributing the source code. I just don't want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HD-Copy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lease, please, please: support for DD disks (720 Kb and 360 Kb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people want DD support, I'm thinking about it. Perhaps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next major release (1.8 or 2.0), but this is no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ow about reading from drive A and writing to drive B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buff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possible if you've got two separate disk controllers. Sin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have these (I don't know anybody), HD-Copy doesn'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e of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py programs which claim to read and write simultaneousl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ntroller), but this is definitely NOT POSSIBLE. To menti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here's only one DMA channel per controller, and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/connector has only one wire for both reading and writing. Thos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ad and write each track one after another (read track 0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0, read track 1, write track 1, read track 2, etc.)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's motor and LED on, so it seems to be active, but 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There's no advantage in time doing this. It's just a d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ow about SmartDrive? Does it work or does it not? How about Hyper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Cache, Combi-Disk, ... (insert your favourite cache progra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said for sure in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HD-Copy with SmartDrive 4.0 (the version shipped with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without any problems. Also, COmbi-Disk v1.13 does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ecause it doesn't support floppy disk caching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friends use HyperDisk under DOS 5.0 without trouble. I thin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programs will work, but I can't guarant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of HD-Copy tried it with DOS 6.0 and SmartDrive, and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So be careful, do some test copies if you're not sure about you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ve written a disk using the password option. Well, I for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.. Is there anything one coul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the author of HD-Copy, so I know how the password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and of course I'm able to override the protection and ge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BUT I W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Because a protection that is circumvented is no protecti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to tell for sure that the data an that disk are you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would help you cracking somebody else's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you really forgot your password. Better keep it in mind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t would be nice to be able to use the mouse for those yes/no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Those questions appear at somewhat "critical" places, and if you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eld by mistake (this can easily happen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. It's safer to use the key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you can avoid yes/no questions in general by switching to the "Pr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or "RIS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 tried to run HD-Copy under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... another Windows freak... Ok, please read the following senten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D-COPY DOES NOT RUN UNDER WINDOWS, DESQVIEW, OS/2 OR ANY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MULTITASKING ENVIRONMENT!!! HD-COPY WAS DESIGN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HD-Copy uses its own memory management, DMA and interrup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ultitasking systems try the same, too, usually resulting in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ck-up. In rare cases it seems to work, but it is not reli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'm not going to write a Windows version of HD-Copy, because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anagement is simply too slow. For example it'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direct DMA acces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opening sound gets on my ner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"Sound effects" in the options menu, then "Save confi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ow reliable are those special formats (more than 1.2 Mb on 5 1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.44 Mb on 3 1/2 driv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s reliable as any standard format. There's one restriction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ld disk drives can only cope with 80 tracks maximum. You have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80 tracks on those drives (resulting in 1.68 Mb instead of 1.72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82 t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the magnetic layer of some "no name" dis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rack 80, but I tried lots of different disks, and I've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ith them. However, I recommend using disks of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(3M, BASF, Verbatim, Scotch, Fujitsu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atibility: I've never had a program which did not accep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format. Even compress tools, "disk doctors", and di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for example, Norton's tools, or Central Point software / PC 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rn BIOSs don't even need the FDREAD program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 get lots of read and write errors, at random pl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cleaning your disk drive. There are wet clea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ost computer stores, they work perfectly with HD-Co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 disk" function. Look for more information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I must mention: Don't misuse DD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eople drilling HD holes into DD disks, using them for 1.4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THAT! It may work for a while, but since DD disks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coercitivity than HD disks, the tracks will start mel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. This may happen after a week or after a year --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ve got HD-Copy X.Yz. Is there a newer version? If yes, how can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, email or normal mail. Look for mor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at the end). There's also a printed manual available (sorry,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the moment, and only inside Europe -- postage is too expen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ve got some interesting software... games and such...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swa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D-Copy is great! Why isn't it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pay any shareware fee for it? That'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