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D-COPY.DOC for a manual of HD-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from version 1.5 GTI to version 1.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s and parameters for auto/fix-mode and recalibration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urned out that the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+ / Z- : Turn debugging-mode on/off (default: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it, and you'll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+ / X- : Turn usage of XMS memory on/off (default: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on, HD-Copy tries first to get 1815 Kb of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ails, it tries to allocate 1815 Kb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off, HD-Copy tries to use the hard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+ / H- : Turn head settle wait on/off (default: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D-Copy 1.6� is able to read extremely bad disks (as fa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), even track 0 (with bootblock and FAT on it)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even tries hard to read an unformatted disk ..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ny key and wait until HD-Copy has finished the current tr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formatting, HD-Copy verifies empty tracks (provided verify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disk formatted with HD-Copy can be read, written and verifi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5 instead of 30.0 sekonds at 1.2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0 instead of 35.5 sekonds at 1.44 M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arameter file HD-COPY.CFG mustn't be any long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but in the same directory in which HD-COPY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.CFG may contain comments, preceded by ";", "%" ,or 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re's an new menu, called format menu, which enables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n the destination drive. The format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' FORMAT and the high-capacity-formatter FD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possible to format in RIS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urn off verify, but you shouldn't do this. It's very f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ification (faster than FORMAT and FD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0 is always verified, since this track contains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otblock, FAT,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ormatted disk gets a unique name and a uniqu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8 hex digits). Of course you can change the name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"format destination" doesn't influenc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mething special with the format menu (only with verify o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mat standard disks (max. 18 sectors at 3.5", 15 se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"), a single bad sector per track can be ex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re s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: you can format disks which contain bad blocks (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just refuses to format because the bad block is on track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 the full capacity (there are no bad block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n exchange takes place, the corresponding track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to ensure data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two or more bad blocks on a track (o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format), HD-Copy can't eliminate all bad block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. Of course the remaining bad blocks are marked (in the F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're not used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pplies only to "stand-alone format" (i.e. with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 If HD-Copy is formatting while writing its buff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change and no FAT-marking of bad block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rhaps this is something for version 1.7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rameters are evalua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nvironment variable HD-COPY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aremeter file HD-COPY.CFG (same directory as HD.COP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rameter occurs more than once (e.g. "X- X+")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valid (i.e. "X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needn't 1815 Kb of XMS memory any more (as of version 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w possible to buffer the disk data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f course you need a hard disk with at least 1815 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buffer file is created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-COPY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m points to a directory where a 1815 Kb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"C:\" is tried (as a last chance). If this fail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-Copy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pecification must consist of a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drive letter, e.g. "C:\TMP" or "C:\TMP\" (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"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(or not enough) XMS, but another kind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LIM-EMS), you should install a RAM-disk of 1815 Kb (or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much faster than buffering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XMS memory is the fastest possibility.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between XMS and EMS, choo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re's a new option called "head settle time". It's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urn it on, there's a short delay after every trac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he "head settle ti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option is not needed. If you have to turn it 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isk errors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Put to file" and "Get from file" perform a simple data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decompression. You may do further compression with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 recommend ARJ (shareware) by Robert Jung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is is an overview of all symbols which HD-Copy 1.6�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ny disk activities (windows 1 and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(green)  : Read - the track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(green)  : Verify - the track was writt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(green)  : Test - the track is formatted and (hmm...)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(green)  : Corrected - an bad block was successfully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(blue)   : Write - the trac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(purple) : Format - the track w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(red)    : Error - a read or write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(red)    : Buffer error occured (transfer from/to buff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(red)    : Mismatch - disk and buffer data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grey)   : a free (empty) track (needs no further trea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grey)   : a free (empty) track (not yet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(grey)   : an allocated track (not yet re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from version 1.6� to version 1.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to file / Get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entering the filename, Lowercase letters are immediate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cancel the command by pressing the Esc key (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name is stored and displayed with the next Put/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pecial thing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filename contains a number, it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letters are incremented. Hard to explain, just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makes it easy to handle multipl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key to return to the main menu was changed from "M" to "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"are you sure" question before quitting H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's a new command called "Save HD-COPY.CFG"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aves all current options (including sound and mous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which is read by HD-Copy on start-up.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s HD-COP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DOES NOT CONTAIN: source and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/2-parameter, the XM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 "Format dest." was changed. Possi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:   always perform a fu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f:  don't format, or perform a quick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: scan for an existing format, then do a full forma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lso valid in the format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r mode" has no longer any influence o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bugs were k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est dest." was very slow with standard disks formatted with HD-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/Write/Verify was somewhat slower with standard disk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D-Copy and with a harddis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n't remove the disks from the drives anymore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. You can keep them in the drives and continue as us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S/2 autodetection now works properly (version 1.6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ormal ATs as PS/2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's a new submenu called "Special". It contains onl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statistics: Displays graphically where HD-Copy i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cleaning disk: Activates the motor of the source driv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seconds, while the head moves evenly. This function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et clean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much space in this menu. So have some goo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Test" functions doesn't exist any more. They were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D-Copy operates in two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bo mode: This is like the old XMS mode. It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's 1815 Kb of XMS memory. In this mode, HD-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with ist maximum speed (26.5 sec. for 1.2 Mb, 32 se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4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mode: HD-Copy switches automatically to this mo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's less than 1815 Kb XMS memory (or no XMS at all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his mode with the parameter X-. In this mode, HD-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 memory, EMS memory (LIM/EMS v4.0 and above),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rd disk space (or a RAM disk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HD-Copy is a little slower: 30 sec. for 1.2 Mb, 35.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.44 Mb. The non-standard formats (more than 1.2 Mb on 5.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1.44 Mb on 3.5") are as fast as in turbo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ame of a disk is displayed in the title of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lanned support of 2.88 Mb drives won't be implement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.. Since an ED disk costs as much as ten HD disks, bu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much data as two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from version 1.7e to version 1.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ll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 line was sometimes wrong in the main menu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gly little bug in EMS memory usage, causing EMS erro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XMS memory was fragmented, only the largest block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D-Copy doesn't start when the help is displayed (parameter "/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D-Copy now uses a modified version of the bootsector of FDFORMAT 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mission of Christoph H. Hochstaetter. Thanks Christo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ks can be copied and formatted with 80, 81, 82, 83, or 84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: There are disk drives which can NOT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tracks. They may get damaged. Furthermore, there are som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not be formatted with more than 82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rameter "X-" turns XMS usage off (it didn't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parameter "E" can be used to control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-" turns EMS usage off. Default is "E+", which me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memor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o mor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n : sets the maximum number of tracks for drive 0 (A) to n+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r A-drive is able to format up to 84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pecify "04". Default is "02", i.e. 82 track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n : the same for drive 1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pplies only to the "stand-alone format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 84-track disk, you needn't specify "04" or "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't swap the characters of the paramete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"AD" and "-E" aren't accepted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" and "E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"Save HD-COPY.CFG" will additionally s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S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S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tracks for drive 0 (A) and 1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e to send you a disk with the latest version of HD-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DM 10 or US$ 10 cash (no other currencies, no stamps, no che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my expenses. If you are able to receive electronic mail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to you fre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from version 1.7n to version 1.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ll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T was too small when formatting 83/84 tracks with 21 secto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XMS memory was fragmented, only the largest block was used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ce again)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ave config" is now located in the "Specia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"Options" menu there's a new entry "Sound effects"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sound effec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"Special" menu there's a new entry "Eliminate virus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a disk which is infected with a bootblock virus without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disk. The infected bootblock is simp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's own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's a new command line option "Tn" (n=1...256). It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ot directory entries for a newly formatted disk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"T224" (244 entries is the standard value). "Save config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is value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e to send you a disk with the latest version of HD-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DM 10 or US$ 10 cash (no other currencies, no stamps, no che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my expenses. Please inform me if you want a 3 1/2 or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If you are able to receive electronic mail, I can mail HD-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ree, of course. If you have a connection to the Intern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latest version of HD-Copy via "anonymous ftp" from this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tu-clausthal.de (139.174.2.10),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msdos/utils/dsk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urrently working on the drivers for the 1.968 Mb format (2.0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84 tracks!). I'm very confident that it will work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most hardware/software configurations. But it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eeks, since I'm very busy. Estimated release date: Aug/Sep 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