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DIV                     January 1994            Jeff Pros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Divide large files into small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 FILEDIV [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      To use FileDivide, it asks you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disk and ress any key. Then it spl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into pieces and prompts you to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s as needed. Each diskette should b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empty. When FileDivide is done, each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will contain a file named O_FILE.nn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nn is the dis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assemble the file at the destination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the O_FILE.nnn files from the flopp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 disk and then recreate the origina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's COPY command to concatenate the par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, to combine O_FILE.001, O_FILE.00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_FILE.003 into one file named BUDGET94.XL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PY /B O_FILE.001 + O_FILE.002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_FILE.003 BUDGET94.X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Line above wrapped to fit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ure to include the /B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ure to use the same capacity floppy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of the splits as you use FileDi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