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Copy v2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urbo-Tech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: Eugene.P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2 Woburn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lmscot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th WA  61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is a one pass diskcopy program for 360K, 720K, 1.2M and 1.44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opys dissimilar media, 360K to 720K, 720K to 1.2M &amp; 1.2M to 1.44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60K disk is small enough to be read into memory but 720K, 1.2M and 1.44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 are too large to fit into memory. To copy a 720K, 1.2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44M disk, a temporary file needs to be written to a hard disk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m with one pass. DCopy also allows multiple copies of the sa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-reading source disk. If you have extended memory availabl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it by setting up a ramdrive, for the temp file when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K/1.2M/1.44,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 515K free of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S-DOS 3.x and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 required for temp file when copying 720K, 1.2M or 1.44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720K    -   73728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2M    -   1228800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.44M   -   1474560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dcopy source destination [/f] [/v] [/txx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f       - Do not format destination (defaul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v       - Verify destination (default no Ver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txxx    - where xxx is the path for tem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default is current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only when copying 720K/1.2M/1.44M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/txxx used, path mus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full path name must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g: dcopy a: a: /tC:\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:  dcopy a: b: /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py disk in drive A: to B: and verify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run dcopy from a batch file, with temp file path, you mu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he temp path in the thir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g:         dcopy %1 %2 /TC:\TMP %3 %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operations can be aborted by pressing CTRL BREAK or CTRL + C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like the colours used in the program. There can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dcopy.exe. To change colours, search for 'COLOR', the four byt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d are the colour values. First byte BORDER colour, second byt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ext colour, third byte STATUS line and other text colour and forth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ext colour. Also added two more bytes for DIR windows colours, 1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background colour and 2 is the text and border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ACK  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UE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REEN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YAN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D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AGENTA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ROWN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GRAY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GRAY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BLUE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GREEN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CYAN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RED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LIGHTMAGENTA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ELLOW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ITE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opy error messages: an error message consist of the current operation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number. Depending on the error the program may automatically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option to Abort/Retry/Ign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2h     address mark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d by mismatch of media, Eg: source 1.2 disk, dest 360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3h     tried to write on write-protecte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has a write-protect tag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h     bad CRC/EEC o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d by a bad source/d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0h    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used by no disk in drive / hardwar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B: Any suggestions or problem can be sent to above address or local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ind this program useful also let me know with a do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gram is written in 'C' compiled with Turbo C v2.0,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Copy is available for a small f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