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MF 1.3 - STANDARD FORMAT UTILITY FOR 2M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January 1994  Ciriaco Garca de Cel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upo Universitario de Informtica  -  Apdo. 6062 Valladolid (Spa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Email: ciri@gui.uva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MF U: [/DD] [/F|M] [/T=nn] [/R=nn] [/S] [/X=nn] [/Y=nn] [/G=n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formats diskettes at a higher capacity and/or speed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 ones.  2M must be installed on memory to provide support for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s. 2MF is a 100% freeware utility. Meaning of 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^^^^^^^^^^^^^^^^^^^^^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D  Request a double-density format (by default it will be high-dens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  Fast and secure diskettes  -by default-  (5:820-1476K, 3:984-1804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  Formats diskettes up to maximum capacity (5:902-1558K, 3:1066-1886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  Sets the number of tracks to be used (80-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  Sets the number of root directory entries (1-24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  Tells 2MF not to make sound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X  Sector sliding for side-to-side access in /F mode (do not chan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Y  Sector sliding for tract-to-track access in /F mode (do not chan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  Value of GAP in /F mode and virtual GAP in /M mode (do not chan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