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��������     ����������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e  User's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3  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does BBSee do?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License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BBSee Files.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On-Line Help 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Background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Credits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BBSEE.CFG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Database Filenames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General directory and files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Tag Files Facility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Output Directory files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ingle word exclusions,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Source / BBS Board Selection 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Area/Conference Support.  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Catalog Configuration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Fill Configuration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Function Keys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Volume Templat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3 Analyze Directory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4 Hardware Installation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1 Video Installation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2 EMS Support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3 Mouse Support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4 Sound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5 Clock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5 Miscellaneous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6 Print Order Form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File importation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File Duplication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Uncompress and Import NEWFILES.DAT 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Modify Import Options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Create Record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File Manager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List file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Floppy Directory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BBSee Shell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DOS Shell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Word Search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Filename Search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Output Search List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Show All/Show Catalog/Show Uncat'd 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Local BBS Searching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Catalog File Searching  . . . . . . . . . . . . . . . .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atalog 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Uncatalog  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seudonym Cataloging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Label floppy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Label Templates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Make Catalog Report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Fill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View Catalog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.1 Volume Categories. 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Show Catalog/Archive Files 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.1 Find Fil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.2 Scan Fil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Modify Options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Catalog eXtract, Copy and View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1 eXtract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2 Copy File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3 View File 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Delete tagged file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reate download file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Remove tags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eate upload files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Output tags to disk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View tags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Edit Tags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Load Tags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Input File List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4DOS Description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Describe Floppy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Cross Reference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Report Options 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Analyze directory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 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Where to find BBSee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Program Return Codes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Cursor Movement and Editing Keys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Mouse Support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Import Usage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atabase Packing and Index File Rebuilding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Deleted File List Maintenance 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   Robocomm download support. . . . . . . . . . . . .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does BBSe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is a  program designed  to help people  who accumulate 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asily find the files they have access to, in their catalo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BS's or other source.  The heart of the program are two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of the  filelists obtained  from  the BBS's  an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you use, and the database of your cataloged  floppies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bases, BBSee will provides  various advanced option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le functions in BBSe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mport function which allows you to bring file 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into  the database  from most  popular BBS'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file  will normally be  smaller than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list  and  can  be  configured  to  meet  personal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 and powerful search function which enables you to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up  to 16  BBS lists,  and your  own floppies 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 This search can be an instantaneous filename sear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but quick multi-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phisticated disk catalog system with  capabilities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help manage  your files,  with a minimum  amount of  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 floppy function which  provides a method  of optim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face to many automated BBS programs and scripts,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tag  files  for up/and  download,  and create  th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these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s a  commercial  package, tha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for  evaluation  purposes only.    This is  not 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,  or  free   software.    After  a  reasonable  perio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 (one  month),  if  you  decide  not  to  purcha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BBSee, you must delete all copies of BB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ncompressed form, that you  have in your possession. 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 that you require a longer period of evaluation, prov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, Martin Vallevand, with an explanation of why more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,  and  a  one-time  extension  of  sixty  day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one  is   permitted,  and  encouraged,  to   distribu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ackage freely to potential users and on-line BBS's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as there is  no charge or profit  motive for provi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, beyond  the material  cost of distribution,  and th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set of programs (A and B) as specified in section 1.3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is distributed.  Profit-oriented BBSs and other 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ervice operators are fully authorized to have BBSe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ownload, provided the files are available to all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ervice at no additional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wishing to distribute BBSee archive files on a CD ROM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 Martin Vallevand with the name, price, and sour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, the file  names of the BBSee archives files 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, and the scheduled production  date of the CD. If the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BBSee,  as indicated in  the HISTORY file, is  not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months  of  the  production   date  of  the  disk   Mar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levand's written consent is required.  In addition, the CD 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ing  must  clearly  identify that  most 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 PAID  registration before  they  can  be used  beyo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has been subject to thorough testing, and every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 has been made to make BBSee  a safe, fast, and eas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However the  databases that BBSee makes, can  easi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databases  that many  people will ever  see on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  With such  large systems,  there  are many 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  the  database,  including   rebooting  the  compu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ing down during use of BBSee, so care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it  is  impossible  to  test  this  program  on  the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 computer software and hardware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marketplace,  and  to   anticipate  all  uses  for 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all copies  of BBSee, and any 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age, shareware, or registered,  are purchased AS I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 Vallevand will not be held responsible for any damag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,  programs, data, or anything else for that mat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 result from its use.  By using  BBSee you consent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t your own risk.  If you find that this is unsatisfactory,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A  for further information on registering BBSe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ntacting the author for 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BBS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1            BBSEE25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   Modifies BBSEE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2ND     Latest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ST.ART    Start using BBSee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HLP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Information on new features in this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_ID.DIZ    Descri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2            BBSEE25B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DOC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EXE     General BBS file listing conversion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ROBO.EXE      Interface to Robocom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        A file for use as a test im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Form used to registe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BAT         The first thing most people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1.ICO     Microsoft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2.ICO     "     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       Revision history fo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chive files  make up the files required  for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of the BBS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Extras' archive                BBSEE25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.EXE    Delete file 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.EXE   Delete file wri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BBSEE.EXE   Database 'pack'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BBS.EXE    Utility to re-structure the BBS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C2PCB.EXE    Utility  to  create  a  PCBoard-like  lis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master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LS.EXE       Utility to create  a file which  could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DLS.EXE to  print labels for catalo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in the extras archives  are not essential to run BB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certainly will  make its use more versatile. 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file import needs other utilities  may be added to this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README file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'Conversion' archive            BBSEE25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EXE     Conversion  from various  other  program to  BB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alog   format.     These  are   CatDisk,  CU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Trak, InteliCat, and Wss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DOC 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2BBC.EXE    Utility to add ASP catalog to BBSe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2BBC.DOC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4DIZ.EXE    Fix  for  non-standard  .DIZ files  from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BBSee (pre 2.2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ARC.EXE     Fix   for  long  embeded  sub-directory  nam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file database (pre 2.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various files used  to convert catalog  datab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to BBSe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having trouble finding these files through an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sources they (or the current versions) can be obtai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BBSEE.HLP provides  on-line help  for  BBSee. 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BBSEE.HLP should be located in the 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.   This will allow BBSee  to run from a  path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help file.  BBSee  will run without the help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display  an  error message  when  the help  func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 help  is  not meant  as  a  substitute  for read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but  as  a  quick reference  to  most  of 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 The help is available by pressing &lt;F1&gt; from an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3.30 or higher. (lower versions were not tes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nimum 500K free RAM, or 440K and use of 100K of 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file handles and open DOS files (from CONFIG.SY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line of FILES=20 or mor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use as much disk space as you would like to devot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file listings. The faster the disk transfer rate th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ition  of  disk caching,  even  as  small  as 128K,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written  in the large model  of Borland C++ 3.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L 5.2 and the MIX C/database toolchest.  I believe these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cellent, inexpensive, packages although the database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low on adding records to a large database.  A fas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algorithm, the  Boyer-Moore  algorithm, is  used to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  To me this is to brute force searching,  what qsor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bble  sort.  Most of the  overhead is in the  disk read.  C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superseded by  TCXL however I  found too  many bug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5.51  to  use  it, and  have  not  yet  tried the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and BBSetup  have been compressed  with LZEXE, and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 to  disable UNLZEXEing  as  a  very limited  mea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the programs from  alteration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rdered in  uncompressed format if you specify th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file writes in the  BBSee program use standard Borland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, with  the exception of  the routines  that manipul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on the floppy, which use extended FCBs and DOS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irectly writing  to the floppy disk sectors,  I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there  is another method  to write  the volume label. 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ad, that  everyone should  use the  DOS label 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diskettes, for  technical reasons, so  I will  mirr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whether you use BBSee or not, I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users of DOS 4.0, always  run the DOS SHARE.EX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rotect themselves from deficiencies in the FCB struc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version of  DOS.   As  well, if  your drives  suppor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cation,  you will  be provided with  better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valuable archive  floppy disks.  Upgrading  to DOS 5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 to thank the following  people for assisting  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elopment of this software.  The diligent work of this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eta  testers and proof readers  has helped me so  much, and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 their   many  suggestions  have   greatly  enhanc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 "The Exterminator" Desruisseaux  for finding bugs bi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, and for providing many good (and sound)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l "The  Cosmetician" Loshuk for keeping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clean, and for prompting me to take BBSee beyond the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 first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Zaharychuk  for providing  good ideas,  'different'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 and putting up with 2400 bau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 Verreault for  having the  knack of  identifyin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.   Also  his help  with help  and the 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hel  Tordion, Phil  Lachance, Gordon  Haff, Tony  Dibenedet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Lindeyer,  Dominique Plante, Dan Wood, Serge Cote and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ing the time to help with the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eople who have registered so far, they propel m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la Tweeddale for putting up with me through all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Coulombe for  allowing SYNAPSE BBS to be used as the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eta testing, and the 'home'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is  Grainger for allowing File Request access for BBSee on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#13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 options available in BBSee, the  most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of  using BBSee, is  in configuring  it to your  needs.  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to know the location of many  files and programs, if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ll its options.   If you  don't install BBSee  correc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may not function properly, and/or BBSee may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.   Also BBSee will  overwrite certain  files if they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BBSee's  'filenames' should  not  conflict  with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), so some care should be used in reviewing defaul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onfiguration  is  performed  in a  program,  BBSETUP.EX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ll  aspects of  BBSee configuration.   Although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run initially, it also can  be used to reconfigure op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 As  you become proficient  in the use  of BBSee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go into  BBSetup, many  times, to  change the  inclu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ord lists, and to fine-tune thing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a general rule whenever user input is required in BBSEE.EX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.EXE, selecting &lt;Esc&gt; will cancel the  operation, &lt;F1&gt;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in  BBSee), &lt;Enter&gt; will select  the option or move 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 &lt;Ctrl Enter&gt; will process  an entire set of  choic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BBSE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nfiguration information is contained in the file BBSEE.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searches for the  file BBSEE.CFG in the 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if not  found  BBSee searches  in  the sam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EE.EXE was run fro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BBSEE.CFG is  not found in  the above steps  BBSee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at BBSETUP.EXE must be 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reate  BBSEE.CFG  it   is  necessary  to  run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first.   Do not create this  file manually. 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 section deals with using  this program.  You  can o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BBSee with  only default  information however  s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eatures will not be available, or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  is a  DOS program  that runs  from the  DOS prompt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the  file described  above,  BBSEE.CFG,  in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reate  as many BBSEE.CFG files as you 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urpose  for doing  this would be  to maintain 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, exclusion lists and flopp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for BBSETUP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BBSee Configuration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atabase Filenam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General directories and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utput directory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ingle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ired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 Extension exclus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quired w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BS/Source nam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ocal BBS'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ea/Conferenc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atalog Opt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unction Ke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Volume Templ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nalyze Direct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ardware Install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iscellaneou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rint Order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and filenames for all files used by BBSee are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.  Note that  the sub-directory mentioned should b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drive:\subdirectory with no trailing backslash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oot  directory, which I don't  recommend, DO NOT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.   These fields are  checked for the existence  of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however you should ensure that they are correc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.   Also note  that if you  re-organize your hard 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make corresponding changes to BBSE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Databas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step in  configuration is  to  ente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 and the catalog  database.  The  reas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names are not fixed  is to allow  multiple BB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 and disk  catalogs,  in  separate sub-directo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creates in total ten permanent databas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 master database  file  and  index,  (mastername.DB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index of deleted files, ( mastername.DEL 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e catalog file and index, (catalogname.DB and .ID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e catalog  volume database file and  index (volum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the archive content database file and index (archiv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ossible  to have  different combinations  of catalo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databases.  If you have multiple catalogs please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volume and archive content files are related,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hould  be changed as a pair.  If you do not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or in only one catalog this is not a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General directory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description  directory is the sub-directory where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file  description  lists will  be  located. 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uring the import function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 File directory  is  the  sub-directory wher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 program places downloaded  files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nalyze  Directory option  of  Catalog.    As well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searched before download files lis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directory is the sub-directory where files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fter  being downloaded, but  before being moved  to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 This is  used in the  Analyze Directory option. 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 is  searched  before download  files  lis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ail File directory is  the sub-directory where your  .QW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kept.  NEWFILES.DAT files in the .QWK files, can b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se files and imported  into the master  databas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QWK  files in  other sub-directories  on the  same driv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y navigating through  the disk using the curso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 in the Unarc/Import New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Program Directory is the sub-directory where you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 exist.   This  is used  in  the Unarc/Import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in the eXtra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 Output directory  is the working  directory BBSe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emporary files  including those  created by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function,  and possibly by  DOS Shells.  These 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so the drive where this directory is located should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 .5MB free.   Also, many  BBSee output file  ar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.  See Section  on  the output directory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rus Scan  Directory  is the  directory  where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.EXE  resides.  This is  used if you  enable the eXtract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load  Files Directory  is  the  directory from  wher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Directory is any directory that you would like to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Viewer Directory is the directory  where you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is located.   The  Viewer name is  configured below 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could be a program  like FV which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t could be a stand-alone program like SHEZ, Arc Master, ZR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PIC.  If you wish to use a stand-alone program enter 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 program field.    Note the  BBSee  Shell program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act as  multiple viewers for cataloged files  if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  See section 3.8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Tag Fil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files directory is  where BBSee places  the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files  from the  tagged file  option. The  extens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contain the extension that will be append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BBSee  creates,  depending on  whether  the uploa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option was selected within BBSee.  A blank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 will be the name of the BB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 is   intended  to  be  used   with  automated  file/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programs, and telecommunication progra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- QMM/Access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- Liberator* (Teli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- CatCalls - Wildcat 3.0 (Telix) *  marked automater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- CatCalls - Wildcat (Telix)        use BBSe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Telix Square (Teli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tellicomm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oyan* (Lee Breeden/R. Cronenwett scrip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Robo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{COMMO} (Chuck Seyboldt's macro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ASCII Filenames (generic ASCII filenam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Upload  and Download file extensions need 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pecified for use with your program.  I will attemp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 for additional Upload/Download  types i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s are provid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Cronewett's WildCat! scripts for  use with Boyan requir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 the BBS type as WC3 instead of 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I for special instruction for use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Output 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creen contains the default filenames  for the file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databases,  created by BBSee.   All of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 the output directory.   If you don't want 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of these options, specify NULL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 file is the filename  used as output of  all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 the database.   This is  useful when  batch updat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e undertaken, however for the most part I recommend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device for this option when you are importing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as it  causes a lot of disk overhead.   You should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is option when you are adding from NEWFILES.DAT or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, and use the List/tag mode to tag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ile will also  have a list of files that  a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igher priority  BBS.  In this way you can see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 to disregard  on a long-distance  call BBS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more  attractive, for a  local call. 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dicated with the � marker o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choose  to have  BBSee  check your  catalog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files to your Added file list.   This is configur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Catalog for add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card file  is the  name of  the file  that is 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about files  that were  discarded during  the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for each of the various  rules used in the im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file is opened in append  mode. I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L  device once you have  a reasonable idea of  how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While  learning BBSee  I suggest that  you creat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file, and examine it to see what BBSee rejects,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tisfied with your exclusion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plicate file shows filenames and descriptions when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for  a description  change.   A  '&gt;' indicates 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as replaced.   This  file should be  watched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exists  that  file  descriptions will  not 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hat  is  duplicated.    Filenames  with  3   or 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in  the  filename  should  normally  not  have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 replaced,  as the  short  filenames  are often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 especially  when you  access many  BBS  sources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configure the default for duplicate replace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 (in the Misc section).  The smaller the number the mor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chance of duplicat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Search Output file is the file  which BBSee creat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utput the results of a  search or the output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 This is  a PCBoard-like file with the inclusion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nd  file catalog  locations.   Output to  this file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nd of the file if the indica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files  are the output  files chosen in the 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catalog filename  and volume options.  There 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UP,  .VER and  .BBS  extensions possible.    See Section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 Reference extension  is the extension used in 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cross  reference   file.    See  Section   7.4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 description  file is  the  output from  the 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 option  of  catalog.     See  Section  7.3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ge log  is a  facility  that allows  you  to log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within BBSee.   The main purpose is to  log err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 to the database, for those people that want to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ingle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ed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exclu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 allow for processing of file description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 words, (actually strings) so that the file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 or excluded from addition  to the BBSee  databas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clude and exclude words 'smartly' the size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 greatly limited.   Note, if for  example, you  specif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 the word 'windows' (you do not want all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 v3.1 to be in you database); should you later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Windows  and want files and  accompanying descrip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, you must reread in the entire original file list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amount of  thought, both about your present  and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 needs  should be  done  before  deciding on  wor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lude and inclu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trings may be better specified as words, ie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descriptions  with the  word BMP,  forgetting that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some words ( IBMPC ).  To include an  entire wor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and/or trailing spaces by enclosing the wor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double quotes.  ("gif ", " pcx "," bmp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Source / BBS Boa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part of the configuration  is a list of  the BBS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 plan to include in the list.  The order of thes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mportant.  See the  section on file  duplication for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You can also include the name of a friend as a 'BB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intend  to  share file  lists.   The  Format and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re used in processing non-PCBoard files.  Se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and Appendix 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Board systems, if you do not configure the Options (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) you can select a default  conference for use b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in the unregistered shareware version of BBSe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more  than  3  BBS/Source selections  configured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a delay on start-up.  Once you register BBSe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 an activation key which provide unrestric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Area/Conferenc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assign BBS Conference and Area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imported.   The BBSee numbers (0-15)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put  in the second column which is the actual area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 The  output in  BBSee and  in download  files will 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data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hird column you may enter the conference name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select the name  from an F2 picklist in BBSe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by the BBS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for  PCBoard files  the default conference  numb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BBS/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Catalo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:  This is the default cataloging drive,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Category: This is  the default category  assign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s  cataloged.  It can  be changed using the  View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within  archives: BBSee  can  be  configured to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archives if desired.   Enter the Y(es)  option of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rchives,  to catalog  every filename within  the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 READM*.* files.  If you have  a restri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ype  C(ustom), and  if you  don't  want to 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ype N(o).   There is also option  P, which causes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you to catalog within every archive file it fin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options can be changed temporarily while running BB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the C(ustom)  option to  customize cataloging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various  options are available  to you, in 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his feature  allows you to restrict the  filena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taloged within archives by specific extension. 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selection  allows you  to choose archive  catalog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extensions.   The standard  extensions are  .ZIP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RC,  .LZH,  .ARJ, .COM,  .EXE, .SDN,  and  .GIF.   File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archives  will  not  be  cataloged.    In  addition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 can  specify file extension(s)  that you would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aloged by adding the specific extensions (without the d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Descriptions: You are able to select automatic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BS description  files FILE_ID.DIZ and DESC.SDI from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hile cataloging.  Enable this feature by entering a Y(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tract descriptions.   More  and more  authors are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4DOS  Descriptions: Enabling  this option will  tak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rom 4DOS/NDOS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talog: There are two methods of cataloging; cataloging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ntents and cataloging updates to disk contents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 between the two options is that in update mode,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do the  normal  uncatalog/catalog  performed b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 it only updates the database  on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 Minor limitations on the update exist when a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'changes', but its  name does not change.  For example,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(size, dates) for a filename, will not cause th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odified, nor will any changes in the contents of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uncataloging  and then a re-catalog  will correctly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Fil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setup options that will require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category -  {99999} - This  is the category 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rocess as a default, and which is temporarily reset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.  A normal disk when cataloged is given a category of 99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disk is updated  using a Fill category BBSee will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olum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BBSee Catalog  - This  will cause  disks to  be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Volume Label - This option will cause disks  with no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utomatically be  sequentially  labelled  using the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template.  See Section 5.3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Validity  Check -  This option  will  cause a  32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be performed on all copies to the floppy disk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done in  the File Manager.   Using  this option 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, as I have found DOS (and Verify) to be unreli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faul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led Files -  This option allows BBSee's  Fill to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bit as  an indicator  that a file  has been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disk.   When this option is enabled,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 large Fill, and come back to the same point late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 good idea  to use the  File Manager to  ensure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directory you wish  to Fill from have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set (Upper  case) properly  before starting the  Fill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ny programs, not only BBSee, including the DOS BACK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s, will modify the archive bit.  After  the Fi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possible to use the File  Manager to mark and delete th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pied files' (showing  in lower  case) from the  hard disk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un programs  using  the BBSee  Shell  facility you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 the program  name (format  DRIVE:\DIRECTORY\PROGRAM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FORMAT.COM), and optionally the DRIVE:\DIR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run this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et video commands, no swap,  and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you to configure other shell characteristics.  Reset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video back to 80x25 if it has been  changed by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EMS/XMS swapping to N(o) will cause BBSee to swap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en EMS or XMS, which will reserve EMS/XM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ed  program.   If  EMS  use is  disabled  this will 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parameters are  those commands  you migh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d if you had entered the program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(for the FORMAT example ) a: /n:9 /t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command  line parameter  $CATALOG$ is  availab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you  to pass  the filename of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file to  a program.   If  this option  is used  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are   possible.     This  advanced   features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of  multiple  file  viewers  and  graphic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, in addition the to normal configure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Volum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create Volume  templates for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automatic Volume  labelling.   (see section  on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ling).   The first  template  is the  default templat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are for selection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provides a means to create a personalized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process files on your  computer in any manner you 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~ macro allows  substitution of defaul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batch  file  when  the batch  file  is  creat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omes  from other  options within BBSETUP.EXE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ines two and three  of this batch file ONLY apply  t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.ZI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wo  files created  in the  Output Directory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which are set by the top two fields on  this scree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7.6 for  a detailed  explanation of how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1 Vide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 colours, and video  modes options  are available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user.  This section detail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s written independent  of the normal 80x25 screen, 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BBSee,  with other  configurations BBSee  will use 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  less  than  70  columns  would  be  for  the  most 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tisfactory.   BBSee  should  work  with Ultravision 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if they are enabled before BBSee  is run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 use custom VGA fonts  with BBSee, you should  on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80x25 mode, or  change the video  before running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n't BBSee video resets could  'lose' your font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nge  Colours option  will allow  for setting  up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various  menus/windows  in BBSee.   In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you  are able to  explore this feature,  but it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changes for  any  option except  the  Search Window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BBSee provides further col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 have a  CGA that produces  flicker, flicker el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btained by  instructing BBSee to wait for  video retr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rites.  Mono  mode disables colour setting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 monitors.   Enter  a Y  in  the appropriate 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 have  a   VGA  monitor,   BBSee  can   generate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, other than 80x25.   One 'interesting' mode, the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mode, provides a  lot more information on the 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little loss of readability.  Although SVGA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has not worked on every VGA card/monit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 screen row (line) lengths are  available including 21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bigger font), 25 (normal) and 28, 43, and 50, and 60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Additionally the 50 row mode can be set  to on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 word search, to allow  more data on the  screen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use special mode(s) available on  many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 Refer to your documentation, and if you find a mode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try, use 0 as the number of screen lines and set 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BBVMODE= to  the desired mode.  Note that  most VGA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  manuals  specify   the   non-standard   mode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 notation,   and  BBVMODE   would   be  the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special environments, DesqView  and Memory  Commander (RS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pecifications are  followed to allow 'fast' video.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not attempt  to switch video modes  if Windows 3.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although it will accept the Windows 3.1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2 E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use  expanded  memory for  some  functions to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s.  The  savings are most dramatic in 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(although  EMS memory  is  slightly  slower than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Use of EMS is configured on and off in BBSetup. 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 can reduce  memory requirements  by about  70K and  spe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shell related functions.  For  EMS to work with BBSe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the full 64K EM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3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has full mouse  support which can be configured off  o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an be either  an arrow with fixed colours, or  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with  screen   related  colours.    See  Appendix  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 mouse 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4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option  to configure 'completion' sounds on 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s will remain if sound is configur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5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BBSee  in a multi-tasking  environment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Windows, or  OS2, you may wish to  disable the clo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BBSee's cal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option there are data fields that are used  in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of BBSee.  The  file date option  excludes files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 certain date  from being  added to  the  databas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  date default is not  permanent, it can 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menu  selection of  BBSee,  under  the "Modify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 sub option.  Although you may want to specify that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such as pre-1986 be excluded, you must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s have files dated  as early as 01-01-80.   A sugges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rowse  through the  lists you  wish to  read  into BBSe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any of these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length is the  minimum length of  filenam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 determining if  descriptions  should  be replac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names from various BBS's. 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escription  length is the file of length 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extracts  is the option  to use  if you plan  to hav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McAfee SCAN.EXE of files that you 'eXtra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ive cps is  the cps rate used to estimate  th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marked files.  You may wish to change this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modem speed  (ie 270 for 2400 baud MNP,  1650 for a 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).  Of course, the BBS you are calling will hav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locks configure the File Detail Window in the Search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st/Tag windows on and off  (using Y(es) and N(o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Prin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this  is the most used  option!  This will create  a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,  which you could  mail in for registration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s the destination any  DOS device (PRN,LPT1,LPT2, COM1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sh,  although  no  checking  for  device  availab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See Appendix A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rt  of  the  BBSee  program  is  a  master  database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that  can come  from  many  sources.   Fil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can  be imported  from  BBS directory  listings,  QW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elecommunication  program screen captures and  log files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rom BBSee itself, and they can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File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tion is the method  of bringing a file list into BBSe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 the  listing,  line-by-line, into  a  BBSe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 Because of  the many, many different  list type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 to guarantee  that  all  files  in  a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file  listing, are  incorporated into  the  databas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read of a  DOS text (ASCII) file, each line  be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The layout of a file description 'record' is  one tha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dopted based on  viewing PCBoard file description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having definitive specifications  is encouraged to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me as described in Appendix A.  The  file "record'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BSee expec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position  1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13-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    position 15-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22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position 24-31  ( format mm-dd-y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32-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position 34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that follow this original record with blanks in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3  and text in columns 34 -  80 are treated as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record.   The pipe  character  |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start  of a continuation  line if  it is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sterisk in position 32 is allowed.  This sometimes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in a BBS on-lin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incorporated into the database from the parsed tex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 exceptions input in BBSetup.  The rules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mport logic function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names must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 character   set  is  limited  to 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32  and 175.   No allowance  is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 the  file  contains one  of  the  required  words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 mandatory.   This  file  will  be added  in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cords with a  description containing two  paired exclu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, will not be entered into the datab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ny file description continuation  line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'Uploaded by .....' or 'Last  filedate in .ZIP ..'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'files - New:' will be stri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nding punctation character . and !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 only descriptions alway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descriptions beginning with  (CRS) will have the (C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.  the 'Last Revision Date...' string for  CR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manually create a PCBoard-like text fil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editor, you  should ensure  no tab  characters are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ocument,  as they can make it  appear that the file m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when it tru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rogram supplied  in BBSee,  IMPORT.EXE, is 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in the automatic  creation of file lists, by  parsing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file lists into the PCBoard 'standard' that BBSee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if you don't know if a BBS is a PCBoard type,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file through  the import program  to see if  it me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column specs.  General use of this program is outl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non-standard  BBS  file can  be convert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IMPORT,  BBSee  has  the  capability  of  perform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 when a file is imported.  (BBSee can presently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50 different BBS  list formats).   Specify in BB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type is type AUT, (for automatic), rather than PC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appropriate option (see Appendix E).  If the BBS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 use of IMPORT, specify ASK for the file type, and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mpt you before import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 nature of  the database will  not allow 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tion,   and  indication  of   various  file   area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 on the BBS.   This is extremely  difficult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 and so  the feature  is not  available. 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set a  limited number  of conference  numbers pri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ile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  mechanism  in  place  to  prevent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with   different   descriptions,  sizes,   times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into the master  database.  Filenames fro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(  excluding extension) are compared to those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base  and if  the  filename  is found  certain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may  take place.  PRIORITY will be given to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higher on  the  configuration list  of sources  (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The  extension, file date, and file size 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will be that of the highest priority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e is true of the description, although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 the configure  duplicate  minimum  (default is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),   the description having the most charac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in the  database, regardless  of the  source.   N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to eliminate  this problem, or  to prevent replacin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 without user  prompting,  which is  not desi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can be changed temporarily if desired, in the Fi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mport Options window, or permanently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ncompress and Impor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 Qmail, MarkMail, Rosemail etc with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bably aware that it is possible to browse all files ne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rom a previous date, offline.   I am not going to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  how these programs work, rather I will explain how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 the importation  of the  new file 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m.  If you  plan to use a BBS regularly, and it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 using an  offline mail  reader, usually  configu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,  I suggest that you investig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 in  most  .QWK files  downloaded  with  the  'sc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' option of  the mail door  turned on, is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.  BBSee  will allow for  a semi-automatic impor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description  list  into the  master database.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,  after  selecting the  Unzip  option,  use 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.QWK file  that you wish to import into 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is, select  the  BBS source  of  this 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records will then be entered into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assumes  proper configuration of  the mail and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has this capability, regular use of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your  database  up-to-date,   and  eliminate  the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download the entire list of files added to you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automatically  sense  if the  .QWK  packag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 with ZIP, ARC, ARJ,  or LZH formats  and will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, if the archive utilities are configured as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ify Im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temporarily change  specific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 to file imports.  The various import-output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 and  exclusion  dates  and duplicate  length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so an  option to configure a BBSee 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loading a  specific  file which  you  know relates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BBS conference, enter the BBSee number 0-15 that re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conference.  A  pick list is available using the  F2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end  of your import  this option  will be  reset to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option is available to import specific descrip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length.   The  purpose of  this is  for custom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containing information that you do not wish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ea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option  it is  possible to  create a 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 The best use  for this option  is to add  unknow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 files, and obsolete files  to the database 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catalog can  also be updated.  This 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bject to any of BBSee's import '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ncludes a simple disk  management facility under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File  option,  the File  Manager.    It  is also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 using &lt;Ctrl-M&gt;.   It  is not  meant to  compete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ercial  file managers,  but it  could assist  you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BB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the  functions, are  self-explanatory.   Some  poi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lower  case  names are  files  that have 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it  set.  The Catalog  Fill can make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copied to a floppy using File manager, will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bit removed if Fill  - Mark Archives 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copies, and moves to a FLOPPY disk will use CRC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form Validity  Check option is enabled  in BB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der Catalog/Fil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eXtract option functions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ing of floppies is available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File manager will copy over exis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 manager  will not try to  copy one file if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 Move onto another  directory on the same drive 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 rename, to function quickly.   This is one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 keeping  up/down/archive   directories  o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tion when they are going to be used for catalo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V command will bring up a program viewer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lone program for archives (SHEZ, AM, ZRAY etc) 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s (VPIC, VUIMG,  GWS etc)  or it can  be program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V.COM which display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 File Manager  there is  a  list command 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 ASCII text  files.   The  commands  available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/Left/Right, Home,  End, &lt;Ctrl Left&gt;,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olling full left and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Fi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ext (find Next occurrence of 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Zoom List to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his is a special function,  in that it allows you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's List/Tag mode during a normal text file 'list'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 use of this mode is to browse the PROGRAMS.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 an import and  then tag  selected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  This mode can be enabled on a 'Zoomed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lso  a  configuration option  in BBSetup  , a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Word  option that  enables a    Detail Window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/Tag mode  to show possible BBSee information  on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BBSee description  information is found for the  fil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Flop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e a list of all files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,  including  all sub-directories,  with  one  entry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shown  on the  left  have descriptions  in  your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,  the  filenames  on the  right  would,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this  disk,  be  cataloged  with  description '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'.   This option is  available anywhere in  BBSee by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e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now  possible to  shell to  specific DOS  program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&lt;CtrlF2-10&gt;, through a pop-up interface,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BBSee Shell, or through &lt;Ctrl-B&gt; almost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nable the  $CATALOG$ command line 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setup, the current  catalog filename will be passed 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the she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if you change video  modes while you are  in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may  have to exit to  DOS when you return, 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tate cannot b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exiting to  DOS to execute  many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mmands.   Do not run  any TSR's,  reboot, or  turn of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hile you  are in the shell.  To return to BBSee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command EXIT  at the DOS prompt.   It is better 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and come  back if you  must leave  the program  for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BBSetup in the  shell, the changes you  mak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lace, until you quit BBSee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words and/or filenames.  Outputs the filename if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has been cataloged on disk, the label and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aloged  disk  will  be  displayed.    Graphic  resolu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ed GIF, and JPEG file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arch for strings with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the nature of the search  the most unique wor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 the primary word field.   The primary word  is searc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filenames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on a word continues until the entire database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complete screen  of information is displayed, at  whi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 will be highlighted  with a  selection bar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possible to select filenames by moving the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using  the cursor.   Full  database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name  is  available  by  typing the  letter  D 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).   &lt;ESC&gt; will abandon the search at this point.  Als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arch  Word option  BBSee saves all  output for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, [in  a file called BBSCREEN.TMP].   You can Pg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file  as well as use ^Home and ^End  to get to the 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ast screen of the presen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D&gt; will lock on the  Detail Window until &lt;D&gt;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time.  The default Detail  Window lock on, Y(es) or N(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figur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in  this  window.    See  Section  5.10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ile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will allow you  to perform an indexed sear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  This is by far the speediest search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good idea of the filename, or you want to look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  particular file.  This is  equivalent to a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ocate without requiring the trailing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browse' the file near the search, the page/cursor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can be used.  A file  also can be T(agged),  and  U(nta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&lt;T&gt; or &lt;U&gt; keys.  See tag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  &lt;E&gt;  will  open  up  an  edit  window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or retrieved  files.   See Section  5.10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Output Searc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 an ASCII listing of the 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earch criteria as an on screen search.  This  listing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like format with  the addition of the BBS source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cataloging information that you may have.  This list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mported into  BBSee.  If  this file  exists it  is op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how All/Show Catalog/Show Unca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oggle the search results  from displaying the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information,   to   displaying  only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e floppy  catalog, to displaying only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you have not cataloged, hit enter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ocal BBS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 BBS/Source option it is possible  to restrict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pecific BBS(es),  using what  I call a  'Local' search.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will indicate that you are running a 'local' search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 'local' search hit  enter on  the Show option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for the 'Local' BBS's are establish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Catalog Fil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in Menu Search option  provides a mechanism 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files  using  'words'  within  descriptions  a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However there  are also additional search option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atalog/Archive  file section  5.8 which provides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.   This  includes  the S(can)  option which 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ormal' access to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these  functions is  to  improve disk  mainten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files, and  other files  that you  accumulate and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on floppy.   If you accumulate a  large number of fil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especially from downloads, that  you do not want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wish  to  remove  for  later  retrieval,  using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features  of BBSee  should drastically reduce  probl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fi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within BBSee is designed  to be both powerful and  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nitial configuration, it can be as  simple as running BBSE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 to catalog  a disk.  You can also  configur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just about everything any other catalog system on  the PC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 uses three database, volume (info. o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catalog  (file data on  each file on  the disk) ,  an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data within arc,  arj, lzh, and zip files).   I could ad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,  but I will  wait to see  what you  users dema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structure is tied to the master file description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 the 512 character descriptions, but a BBS fil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However using BBS lists, or stealing descriptions from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ll make finding archive files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fference between BBSee  and other catalogers is that  BBSe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4+ disk serial number  in conjunction with the volume lab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'unique' identifier for disks.  BBSee will not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 serialized/labelled disk,  as the chance of error 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 I  consider to be  acceptable.  If  the disk  does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ompting will be required a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 automatically extract GIF and  JPEG resolu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.GIF and .JPG  files.  If the GIFLITE  string is left in  a .G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also identify it in the resolution ( 640 X 480 normal 640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ta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ncatalo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se functions  will work by specifying the dri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,  and inserting  the  disk if  it  is removable  med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a disk can be uncataloged by volu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 can be cataloged, if  it meets two criteria,  a)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volume label and b) a matching volume label has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ataloged.  (Note that in BBSee the volume label is not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).   If  files  exist  on  the disk  that  do 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in the BBSee master database, you ma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'Floppy'  description   file,   edit  it   with  the 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and  import this  edited file  into BBSee, 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ategory.  If no descriptions  from a file exist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'Catalog  only'  description will  be entered 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base.   If you must catalog a disk without a labe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 on Pseudonym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try to catalog  a disk  that has already  been catalog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check  the serial number  and if  they match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atalog the disk for you.   If they don't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Uncatalog the disk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you  are using does not  have a serial number o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DOS older than version 4, BBSee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e existing catalog entry  for that label.  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physically  label your  floppies,  as  it  is eas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 your catalog database  entries if you  use very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Pseudonym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allows  you  to manual  assign the  'labe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will be  used by  BBSee to  identify a  disk volum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is independent  of the  disk label,  and so  no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is needed on the disk for this function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 standard method of cataloging should be used,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is  a very easy method of naming  unique disk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 convention for  pseudonym  labels should  be distin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you in their identification.  However there are tim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atalog  blank disks  you do not wish to label, or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 the same label you  do not want to  change whe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ill be of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 can be  used  to  catalog individual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.  Use the DOS SUBST comman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, and pseudonyms to identify the SUBST'd driv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.    This  method  should  NOT  be  used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still maintain  the serial number (if found)  fo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with a pseudonym for update purposes, so a sma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tection against incorrect pseudonym updat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Labe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label floppies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re is  no volume label  on your  floppy, a  default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ssigned  by BBSee  will be  displayed.   You  can 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olume label exists on a floppy that you are labelling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abel will be shown in the input window.   If you des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utomatic template label feature described  below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first delete any  existing label, by  inserting spa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-enter the label function again, to get the proper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Label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layout of the  default label name  is establis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   There are two  components, the name  compone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component.  The name component is up to seven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component is up to 99999. They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BBSee will increment the number componen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or the unique label,    sequential.  BBSee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.CFG file in  performing this function, so hole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  You  cannot label a  disk in BBSee  with a templat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same as a catalog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ter  a volume  label manually  which uses 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 described  above,  automatic  increments  of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based  on volume  database, will be  made, withou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configuring  the template.  Subsequent 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function will give you  the next available 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emplate.  Remember  to include the number of 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eel will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 list  of possible  label templates is  also availab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function key F2, if the templates have been configu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Make Cata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/Volum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create a  list of files you have  cataloged,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ither disk volume, or filename.  This list is useful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n a format  that BBSee can use as inpu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file lists with friends and other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ports for  a single BBSee cataloged volume ar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View 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/New Version/BBS Vers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useful reports are designed to 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and new  versions of  files that  you have  catalo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report can either  be produced by  filename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olume name, the  choice being set up on  the Repor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wo version  reports  use logic  to  determine if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fferent' versions of  the same program,  or that possibl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exist of files  you have already downloaded.   The lo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absolute, but  it  is still  beneficial.   Us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report  you  can,  much like  in  the  duplicate  re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obsolete files you may  have.  The  BBS vers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 files that you have, that also have newer vers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imported BBS lists.  This helps determine two things,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have missed in BBS lists and should  download,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bably should be  deleted since you didn't like  i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Colum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atalog   report  is  a   list  of  filenames   with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  Disk   Label  output   in   either  filename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/filename order.  The number of column and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catalog report sorted by file extension,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respectively.  Date order can be ascending or descendi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 allows various  methods of customizing 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report functions.    Options include  the capabili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ting  BBSee information  (Source, Catalog  information,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).  It is  possible to output a 'Quick'  catalog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 fast report created with no descriptions.   Also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 to configure a report which will exclude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catalog only'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very  useful feature of  BBSee's cataloging  function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ption.  What this option does is allow you to copy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disk, in  an optimum  manner, much  like 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L, ICOPY, DISKFILL), but BBSee will catalog after the Fi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disk swaps, and  will catalog archive  contents and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from the hard disk rather than the much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Fill  is  started  you  can enter  volume  and/or 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During a Fill, BBSee will determine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space on existing cataloged disks with the indicated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or category and provide you with name of matching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o that you  can optimally Fill existing disks 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provides a  visual  'directory'  of your 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itting enter on a highlighted volume will provid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n  the item selected by  the current cursor 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enter will  provide the description  contained in th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the highlighted  filename (All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Search  Filename option  are  available  to  you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 volume you can navigate in 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, page  up/down and F(ind)  and N(ext)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  Find  will search  both  the  volume  name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that you may have provided to get to specific 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ontinues the search from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 view archive file contents or  graphic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the D(etails) option is available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 is on  a volume, additional  keyboard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(dit) to change the description or category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(rder)  will  output  the  list  in  various  sort  ord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, label  name, space  available, category  an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order catalog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(eport) to create a disk report MYBBSEE.VOL f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(ummary)  to  create  a  summary  of  statistic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X, C  and V.  These are the eXtract, Copy and 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detail i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1 Volu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olume categories to identify disk contents can be a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of grouping disks  with similar contents.  The  O(rder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 above make  use of this feature.   As well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View Catalog, function keys F2 thru F9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categories 20000 thru  90000 respectively.   You  can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ight categories as you see fit.   If you hit one of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by  accident,  immediately  hitting F10  will  rest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releases of BBSee will make more use of the categori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catalog  reports,   and  group   items. 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zation  will be  added at  the file  level for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disk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Show Catalog/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 provide on-line  browsing  and  searching of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and archive  files  respectively, using  a DOS  DIR-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.  The  Show Catalog  files provides ha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, Copy and View function explained in section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filename you can navigate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up/down, page up/down  and F(ind) and  N(ext)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ind and Scan allow you search for the  file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have  provided.   You also  have the  option to  mov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Letter  to go to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Home&gt; and &lt;Ctrl-End&gt; manoeuvre you to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&lt;Enter&gt;  on  a  file  will  bring  up  the  Brows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current file.   Hitting D(etail)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rchive contents  for the  current file.   Note that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rchive  file option,  the description and  archiv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or the 'parent' archive file, not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F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hit the  letter F(ind)  you  are provided  with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File Index, as in the Search Filename  op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e search only displays cataloged files. 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 this  option with no  file extension.  The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starts at the top of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Sc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can) brings up an input field which leads to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regular expression search logic. 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methods of searching for text regularly used in the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,  but not normally implemented in DOS.  However, al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sers  have encountered partial regular  expressio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* and ? in DOS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 option allows  you to use  the *  and ? as  in 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additional flexibility  in that  the * 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y search beginnings, ie.  *SE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 using the  square brackets  you can limit 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, ie BBSEE24[AB].* will  search only for  the A and B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can also include all of the set or a range, ie [A-C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  search can also work  with a 'not' character  (^ or 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not in the  range.  For example, to search  for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files you might wish to search for BBSEE2[^4]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the Scan  uses file  extensions in  its search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 include it  in  the Scan.   You  can  use a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in the extension separately from 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For example you may choose to use a *.ZI[^P] sear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zipped files renamed by your tele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will  commence at  the current location  in the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 Scan will be continued  by using the N(ext) ke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 very large database you may  wish to use the  Fi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Letter  positioning to speed up access to files if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Mod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to temporarily  configure various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ill options  established  in BBSetup  on  and off. 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  Catalog in  Archives, Extract Descriptions,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,  Create Volume  Label, Perform  Validity Check  and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Files.  See chapter 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Catalog eXtract, Copy an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unctions  are  designed  to  make  it  easier  to 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s.  Using these options you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ized functions  on catalog files, without  having to r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name.  After typing the 'action' letter (X,  C or V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be prompted with  the volume name, and  when you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r disk is ready), the fun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1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pose  of this  function  is to  automatically  extrac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iles based  on the  archiver's extension  (.ZIP, .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ZH, and .ARC extensions).   To use this function type X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 is found in a Word of File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ion of  this  function is  as  follows.   BBSe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a  directory in  the BBSee    output directory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 the archive, (without  extension) and the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into  it.   The  location  of the  appropriat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ust exist in the archive directory configured in BB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func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BBSee can be configured in BBSetup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CAN when  you perform an eXtract.  SCAN  from BBSee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M and /REPORT option, so memory is not checked for a  vir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SCANNED is created in the outpu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the file.  BBSEE.USE is also updated to sh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directory and the return code from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2 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will copy a file from  a cataloged disk to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 after  you are  prompted for  the  appropriate disk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sk must be different from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3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 loads  the  configured archive  viewer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taloged file as th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 of the various file  searches take place, it 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g'  a  file.   This  is  done using  the  &lt;T&gt;  key.   Fi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untagged  with  the  &lt;U&gt; key.    Additional 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 the Word  Search  Option,  &lt;Ctrl T&gt;  tags  a scree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'hits', and  &lt;Alt T&gt;  tags all  screens of  filename 'hit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s are indicated with the #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can also be toggled with the &lt;Enter&gt; or &lt;Spac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imit of 300 tagged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elete tag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letes all tagged  files from the  databas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re permanently removed from the databas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an option to add  these files to the Delete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so that they cannot be  re-added (See Appendix F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to ensure that you don't have to delete the sam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complete BBS file list is subsequently importe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purposes.  This will also remove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reate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download file in the tagged file di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of  the   filename  is   bbsname.{defaultextension} 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APSE.DOW.  The layout  of this file is based  on the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 program being  used, and  consists of  a list 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are found  in the master database on 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is will remove all tags from the selected BBS, 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bsname has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support  is  provided for  Intellicomm, Liberat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program/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Remo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is removed from every tagged file.  All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eate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n  output list of  all tagged  files,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at can be edited  to use with  automatic file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 scripts Liberator, Access (QMM),  Telix Squ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alls, and   Intellicomm, and  macros available for  Boy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MMO}.  Direct area/conference support and support for Rob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genda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Output tag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n output list of all tagged files in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.  This file is opened in appe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iew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gives you  a display  of  all filenames 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during a search or in list/tag mode.   By entering O(r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 will be toggled  between filename order,  BBS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catalog label order.  An estimate of file downloa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D(etails)  allows  you  to enter  the  Search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 the current file, to assist in finding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y  exist  on  the  database,  which  may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.  Because you  are in Search Filename mode, 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its options are availa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ave)  will allow you  to save your  tag lis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ort order to  disk.  Section  6.8 explains how 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files is also possible on this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or space keys.  Any tags you remove will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exit the window, or type R(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Edi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dit the  description for each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agged.  Selective editing can be performed in  the View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y  going through  the Search  Word window, availabl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Loa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read  a file of filenames, and then  hav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tagged  by  BBSee.    Many  uses  for  this 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, loading want lists, and special upload and de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(possibly an edited version of the Cross Referen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 function provides various means of using the BBSe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assist you or produce special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pu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read almost any ASCII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a filename as the starting  word, and provide a PCBoar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-file containing the description found in your BBSe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or each  file  'found'.    The  inpu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can include such things as redirected DIR  list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BBSe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use of this  function is to  provide a means  o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escriptions of files you are giving 'friends', or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files that you have stored as 'catalog 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4DO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4DOS/NDOS  descript.ion file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 your master description database,  for the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option  will OVERWRITE any existing descript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o  be  careful,  if you  have  entered  som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scrib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the creation of a file, in PCBoard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 any  file descriptions  associated  with  files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.  If a file has no description in the master data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 'Not in BBSee  catalog' is output  to the file,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Since this file  is in PCBoard format, if  you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not  in  BBSee  catalog' message  with  a  mor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then import  the  file into  BBSee, 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will have more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atalog cross  reference  creates a  list  of files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against  a  list  from  another  source.    The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output file is a list of differences.  This shoul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to determine what to upload to other sources. 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a BBS before  uploading to ensure that you  don't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hey received since your last fil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 of this file  with an automated  upload, edit i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and use  the Load tags  facility.  This  will provi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in Catalog label order if required, and also can out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upload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 to identify which reports you 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output the BBSee Source and Catalog information.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  Catalog Report  Selection which creates  catalo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 descriptions, (which because  of database acces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globally as 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uses the  batch file  specifications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  Reviewing  what  I do,  should  assist  you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usable analyze.bat  file.  These are implement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so that you may inspect the file prior  to runn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ample could  be  further modified  to  meet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 configuration functions as  follows. 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  are compared  with the  descriptio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y  are  found they  are  added  to  a  file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ZE.BAT,   that can  perform the   following  operatio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Note that in all cases batch options 2 and 3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for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File is copied from download to archiv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ADME.ROS and READ_ME.TXT  ( Rose Media  ads ) are 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ZI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mments are  removed  from  the  file  (  This  requir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package STRIPZI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Original file is deleted from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commend  that if you  approximate my archiving 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investigate programs such as FILL  or ICOPY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ssist in  copying  files from  this  archiv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and they will maximize your floppy disk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cond output file  from this option  is a list  of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 not  found in  the  master  database.   A  single  fi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NOTFOUND.ADD is created that meets the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BS file listing.   This file description can be edited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(the description is initially indicated *Not Found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an be imported directly into the  database.  BBSe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he tab  character so  be careful  when you  use your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included a  file, SAMPLE, that is  simply a small NEWFILE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SYNAPSE  to help you test  BBSee.  You can later 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aster database by  importing your BBS's allfiles listings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 you investigate  various exclusion word  combin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 prior to creating your 'good' database.  Once you have g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of it, you can of course import files from any sourc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, which I again emphasize as proba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understand how to configure all the directories properly.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ection,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run the program, that is after all why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Run BBSETUP.EXE at  the DOS prompt.   I would recommend 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temporary  subdirectory for  this purpose.   File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ntinue through BB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Place  the desired  file(s) to  be imported  in  your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Run BBSee and select the File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Enter the filename (wildcard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When you are  prompted to  Select a  BBS, moving  the cursor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first character, will scroll through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&lt;Enter&gt; to add files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When the  file update  is complete  you are  free to 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BSEE [primary word [qualifier 1 [qualifier 2 [exception 1]]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start word searches directly.  Blanks are not allow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y ar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BBSE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ll filenames and descriptions with qmail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E QMAIL READ OFFLINE C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ll filenames and descriptions with qmail and  (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line) but not containing the string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BBSEE [-u [[drive:]directory]filename[ex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for automatic updates  of Qmail packag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configured the Source/BBS name to be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package.  The default extension is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 BBSEE -u SYNAPS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master database  with files from the newfil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synapse.qwk in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U C:\MAIL\SYNAPSE.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bove but override using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BBSEE [-i [[drive:]directory]filespec Sour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automatic importation of a file li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.  BBSEE -I *.* SYNAP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all files 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the source SYN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i D:\MYDIR\FILES.LST BB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descriptio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LST contained  in  directory D:\MYDIR  for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BSEE -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 creates  a   4DOS/NDOS   descript.ion   fil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rectory'.  See Section 7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BBSEE -o sourc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 BBSee description destination fil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names listed  in source.   See  Section 7.1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BBSEE /A   or BBSE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llow you to  catalog the indicated  dis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These will allow catalog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keep the price for the BBSee package  extremely 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people to register.   At these low prices, if you  us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 be  no  reason  to  NOT  register.    I   plan 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which BBSee does not  yet have, however  this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 into  being with  your support.   The  pricing  for BBSee 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$15.00 A  license to use BBSee  with a Registration  Key fo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$20.00 #1 plus  a floppy containing  any new  utilities and 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 a  program  to  install  the  Registration 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in use of the  product and notification of up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$25.00 #2 plus automatic delivery of version 3, whether I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 as sharewa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or postal money orders should be sent when possible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ut to Martin  Vallevand.  If you send  me a cheque I 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 clear, before I mail out anything.  All orders must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nada these  prices are  in Canadian dollars.   Ontario 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ust include the 8%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rders from outside of  Canada must be paid in  $US dolla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ifference will also be used to pay the difference in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pplicable taxes.   Money orders  are preferred.   If 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que, (on American banks only), add $5 to the appropriat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ices are subject to chang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he author of a useful shareware package, and you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your  product, registered  and licensed  in my  name,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turn your package, or more likely, register  you and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key to for BBSee.  Barter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be reached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Vallev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Fourth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S 2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obtaining this package.  I am  also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 on methods of improving BBSee, by adding new fun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hancing exi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try to respond  to letters or phone calls  from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ed for the purchase of product support, but this 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Also I cannot return  a disk forwarded  to me with a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or other information, unless return CANADIAN postag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onitor  many shareware  related  conferences  on U'niNet,  NA-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Net  (RIME),  IntelecNet, FidoNet,  and ILink.    You may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  there.    I  also   can  be  found  on  the  Interne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.vallevand@synapse.org  , which  can be  access by  som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such as  Compuserve.  Messages  can also  be left  for 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apse BBS,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Where to find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attempt to maintain  the latest version of all BBSe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 SYNAPSE BBS and Exception #13 BBS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AP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is  an excellent  IBM-only PCBoard BBS  located in  Gatine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bec, (very  near Ottawa, the  Capital of Canada).   The SYNAP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Daniel Coulombe has graciously  allowed me to use his BB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me'  for BBSee.  An  account has been set up  for BBSEE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f VISITOR for  the purpose of allowing  you to down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BSee  files.  This method is superior to logging on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name, as you do not need to register and have full access to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numbers to use to call Synapse are listed below.  Thes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ined so  that V32bis callers have access to  14 lines and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 callers access 10 lines.  Synapse is closed for a daily ev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. 0230-0300 Ea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19) 561-4321      14.4K V32bis/V42bis/V42           (4 lin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9) 561-3740      14.4K HST Dual Standard (V32bis)  (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9) 561-0981      16.8K HST Dual Standard (V32bis)  (7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3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 would like to call  for the current BBSee  files can F'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Exception #13 BBS from 0600-0400 Eastern.  The current 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files can be accessed with the 'magic' name of BBSEE.   My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hris Grainger for allow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Exection #13 BB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1:163/518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3) 830-2802      14.4K HST Dual Standard (V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Program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      Error in BBSE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10      Error in mast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2     Error in delete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1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Not enough memory for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Input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Could not open ad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Could not open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Could not open down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3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Could not open master database file for 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Could not open output cata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Could not open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Index error - rebuil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Could not open up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Could not open duplic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Cannot run BBSee in it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No NEWFILES.DAT or error in UNZIP in batch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Error on batch imp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-34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BBS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Could not open floppy descrip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-39     Error on -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     Conversio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Database ad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-43     Directory error in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Changed video returned to BBSee from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EMS error Sear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Error in the search tempora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EMS error in F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2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-60     Errors in volum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-64     Errors in archiv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6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Catalog duplicate fil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Error reading JPE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Volume databas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-72     Error on -i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Error on /a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-76     Error on -o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edy for  many of these  errors will be  to increase the  FILE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Cursor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mouse support  is available in BBSee, and it  is configured 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Should you  wish, it  can be  disabled  in BBSetup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option.   Basic  operation is  that  the right 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like the  &lt;Esc&gt; key and the  left mouse button  operat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   I will refer to a left mouse hit  as a 'click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 like the fixed  mouse arrow, it  can be turned off 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blo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General Menu and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navigation  within  the   basic  BBSee  menu  stru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oxes, simply point the mouse block cursor at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l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rrow up and down  keys on the  right hand side  of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an  be used  to scroll  a window if  the mouse 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tions are available on the top menu ba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 active  window.    Normally  these  option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with  a mouse,  however when  you  are in  BBSee'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the mouse controls cursor movement, no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r is made up of two distinct windows for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from.  There is the directory window  of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window with the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in the directory window by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ll  activate the currently highlighted  ac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window.  This default  action can be  chang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n  the 'Action  Command' line and  clicking,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 the   actual   selection   of   the   default 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 you   can  manually  hit  the   &lt;Tab&gt;  or  &lt;Slas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open the 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also  use  the  mouse to  select  the  option  you 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 by clicking on  the appropriate option 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You may have to use the 'normal' cursor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le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he filename cursor within  the search window 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mouse on any element  of a file or its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an already highlighted file will toggle the tag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ar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when this  window is active will toggle the tagg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View Catalog/List Catalog/Lis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 volume will bring up a  list of all files 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   Clicking  on  a  filename  line  will  bring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at file.  If  you click on the left border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archive contents or  graphic resolution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Vi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filename will toggle a tag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Impor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import file description lists into BBSee that ar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ormat,  can cause a  lot of  problems.  To  overcome so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blems, a utility program, IMPORT.EXE is included in th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assist in the import process.  The func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convert files into a  usable PCBoard-like data structur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CBoard files should  be converted with  this program,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mport them into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yntax to the IMPOR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{sourcename} {destname} 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directs the number of passes that  IMPORT makes o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is  1 or  2.   Some BBS  listings  require two  pa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CR/LF, and  Formfeed problems.   2 passes are 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Wildcat BB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parameter C (for  Caution!) is available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ome  BBS's which  have the description  on the  lin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filename, but not directly under the initial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created with this option should be review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created ar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rects the date  determination of  the import,   Y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o swap the day and month fields  (ie the format is MM-D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), N indicates not to  swap the day and month, and  C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for the date format.  Of course if all days are &lt; 1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will indicate not to swap the day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 uses the  international YY-MM-DD format,  use the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 reverse option).   The C  option can identify  this typ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directs the mode of the import.  IMPORT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 option) determine the appropriate columns that it us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rt process.  You can override this if automatic mod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duce a  workable  PCBoard-like listing,  by  using the 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nual)  option.   This mode  will allow  you to  manuall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details for  various fields.  The filenam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must be  entered, if  the size  and/or date  are mi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is  by  entering 0  for  the  start  and stop 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using  manual  mode, step  through  the  file  using th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key,  and  then  modify  the various  fields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.  If a file date or size does not exist, enter 0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rt and  end columns of  the field.   If the BBS  uses a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 include it within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f the PDM options are omitted is   2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automatic  mode of  IMPORT works  with your  description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an also perform the automatic conversion.  Use AUT (automa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etup  for the appropriate  BBS, and enter  the pd (pa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) parameters  as determined  above.  When  in doubt use  IM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file, and review it  before importing into BBSee,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correct entries in  the database.  I do not 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the Caution mode as  the pass type, unless you  are very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orks with your BBS lis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attempt to use one pass mode if you find that tw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successful.  For many Wildcat! types this is not possible (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ny differenc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ther import modes exist withi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IMPORT {sourcename} {destname} X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is used to create a PCBoard file from  the XFER5K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EXEC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IMPORT {sourcename} {destname}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be used to compress a PCBoard file if there ar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nd carriage  returns within  a description.   Some  BBS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IMPORT require this, if you want to captu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nes of description with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IMPORT {sourcename} {destname} W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{sourcename} {destname} W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options create output from specific file lists from tw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ldca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  BBS listing  from  a  major BBS  that  does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ith IMPORT I would very much appreciate it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disk, containing a sample, and I will attempt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structure  into  the  automatic  import.    See  Appendix  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tilities for  file conversion  may be  included on  the ex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ee the README.2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   Database Packing and Index File Re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atabase packages, do not actually delete files from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simply mark the  files for deletion.   The BBSee  databas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 To  reclaim  this space  it  is necessary  to  'pack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 addition  to reclaiming disk space, (vis-a-vis 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packed  database), the  packed file  is maintained 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Due to the nature of the BBSee database,  an undelete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npacking,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BBSee master database, run the program PACBBSE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in a BBSee  directory.  PACBBSEE will read your BBSEE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 pack  the master  database.   During  the  PAC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a record coun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o use  this program, a  new file is 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 file is maintained, in  case a problem is  encounter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refore require  disk  space equal  to  that of  you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index  to complete  the database  pack.   Beca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hard  disk  activity  required,  this process  can  t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amount of time.  It  is not essential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,  and disk  savings can usually  only be achieved  after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mports.   I would pack  the database after the 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llfiles listing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, using PACBBSee to rebuild corrupt index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BBSee database files, which may cause PACBBSee to fai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acks.   This  process completely  rebuilds the  selected I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n  fact the IDX  file can be  deleted before rebuild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The DB/IDX  file pair should be backed-up  before pro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corrupt index files do  occur, it is very  likely that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BBSee properly.   Always  exit to  DOS after  starting BB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reboot or  turn off  your machine  while BBSee  is running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atabase caching is used, which will require disk writ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exits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PACBBSEE at  the DOS  command prompt will  display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ing and rebuilding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Deleted File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that you delete  from the master  database are  adde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(the  .DEL file) so that they are not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At times you may wish to  review your deleted files, and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deleted files  to  be added  as  your comput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To do this, the following steps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create an ASCII file of your present .DE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ADDEL.EXE will read your present .DEL file and out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utput.  The format to view the file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L  {master delete file}  To trap standard output to a f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use the  DOS  redirect command.    The  syntax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f READD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 {master delete file} &gt;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here as DOS does not prevent you from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n a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can be used to  view the deleted file  list by re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, or omitting the &gt;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ep in editing the .DEL is to use an ASCII text edit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utput in the previous step.  Remove all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ilenames that you  no longer wish excluded.  You 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this file at this point, that will cause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be removed from the master database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you use DOS  naming rules when  entering these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a trailing dot.  DO NOT include the following extens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anually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PAK, COM, LZH, EXE, ARC, SDN, GIF, ARJ, T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ZOO, BAT,  and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tep is to write a new .DEL file using the WRITED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is program, will read the list that you have edit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 from the master database if necessary, and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L file.  The syntax for use of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 {input file} {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 the name of you master .DB  and .DEL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.  It will not overwrite your present .DEL file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lete (or rename) the appropriate  .DEL file.  If you don'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rom your database directory, ensure that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proper sub-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DEL  will check to  see if the  input file is 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is checking is not all inclusive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   Robocomm downloa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n  BBSee for  Robocomm 4.1  depends  on an 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ROBO.EXE which  directly access the Robocomm  Clipper datab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en intermediate files like the other supported automater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efer that BBSee remain independent of other program fil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other approach appears to work.  To use 2ROB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2ROBO.EXE to your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nfigure  the tag facility in BBSetup, to have the Ta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 to be the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Use .DLR as the download file tag extension in BB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Configure Robocomm as the automater type.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nsure that  the BBS name  you configure in  BBSetup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 you u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to run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ROBO agenda bb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the agenda is not found, it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the files in BBSNAME.DLR will be inserted in the agend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ld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file BBSNAME.DLR will be dele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You should  not  run 2ROBO  until  just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nda,  as BBSee will check for duplicates in the DL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add extra support for Robocomm based on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 I would also ask  that Robocomm users try  to persu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comm  author (Dan  Parsons), to  allow an  independent up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chanism which would provide better portability between Rob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ized programs like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