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-MET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METER is a benchmark program that measures performance of CPU, vide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It is one of the only benchmark programs that gives you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termination (as opposed to those that give "bonus" points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family processor).  So if you want to know how fast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oftware in comparison to other machines, use G-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or highe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GMETER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METER ? for some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ETER.EXE and GMETER.DOC are copyrighted by the autho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you to use the software, make copies and distribute the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s long as the files are not modified in any way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of any kind for the use of these files, however you may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cover costs relat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 extracting archive GMTR13.EXE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the author can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but not limited to: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damage to hardware, etc.  By using this software, you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of $12 will go toward the development of G-ME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METER closing screen).  Feel free to send comment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 Although a contribution is not required,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you with an unlimited version for your convenien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ksburg, MD 21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