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A.EXE 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tch File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occasions where we want to delay or ab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before it finishes.  The classic way to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to press CTRL-C and look for DOS's 'Terminat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A is a simple but useful batch file utility to add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offer the option of either kicking out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DOS, or skipping the delay entirely and continu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displays a command-line defined text string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which function the batch file is about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aluable in tracking the progress of Batch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ing they are interrupted at the righ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WHO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install WHOA.EXE in any location on your driv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und by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A uses two parameters,  the amount of the delay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ext string t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enter "WHOA XX FUNCTION" into your batch file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= The number of seconds to delay the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'xx' can range from 02 to 999 seconds.  In any case, the val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st have at least two digit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UNCTION is limited to 20 characters. If it exceed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will simply indicate that 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ntinue the Batch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A 30 Restart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esent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Press &lt;ESC&gt; to abort to DO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Or &lt;ENTER&gt; to Restart Netwo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Time to Auto-Execute:  - 30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seconds would count down until it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, and then WHOA would return to DOS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0.    If WHOA is terminated with the &lt;ESC&gt; ke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batch file to use WHOA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:  Auto Serve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A 20 Backu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C:\  /auto /alldirs /etc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start the backup program after either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passed, or the &lt;ENTER&gt;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&lt;ESC&gt; key was pressed, the batch file would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dum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or a quick idea of how it works, drop to DOS and type TE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will quickly demonstrate WHOA's operatio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A was written by Mike Callaghan, and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 system for WHOA is Hottips, Glendal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18) 248-3088 w/ 5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is PC-Pursuitable through outnode C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e program, and receive a personalized cop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during the countdown, you may call Hot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Questionnaire # 3 from the Main Menu.    I accep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 and Mastercard.   I will encode a personaliz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make it available for you to downloa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may send in the enclos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sts a little more because I'll have to mail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egistration cost is $ 5.  Mail Registration is $ 7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rgain, barely the cost of proces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see if Shareware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7/92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