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REGISTERED COPY *               $29.50                        PC-TAL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C-TALK  (THE SPEECH LIBRARY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~~~~~~~~~~~~~~~~~~~~~~~~~~~~~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2.2                                      C.S.S. Inc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PYRIGHT                                        3005 GLENMORE AV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990, 1991, 1992                                 BALTI., MD 2121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REATIVE SOFTWARE SOUNDS Inc.                    CompuServe [70461,352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SP MEMBER                                       (410) 665-019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ab/>
        <w:t xml:space="preserve">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ll TOLL FREE  1-800-847-0309  for CREDIT CARD order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able of Conten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----------------             PAG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</w:t>
      </w:r>
      <w:r>
        <w:rPr/>
        <w:t>~~~~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.    Introduction............................. 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I.    Files on this Disk....................... 2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II.    How to Run THE TUTORIAL PROGRAM.......... 4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V.    Errors/Problems.......................... 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V.    How to use THE SPEECH LIBRARY............ 6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I.    Other Products........................... 7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VII.    Shareware Distribution................... 1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III.    How to register.......................... 1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CH LIBRARY is a new product designed to be used by all P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of the first packages that enable you to reproduc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speech thru the PC speaker. This disk contains many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s that can be used for business and personal applica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, You can make the computer say greetings, holi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s and jokes. For business use, you can hav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your customer/client, talk about your products and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user. This package is very easy to use,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s type PC-TALK followed by the words you would like to sa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list below). These voice commands can be added to an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enu program. Also included on this disk is a PCX dis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X display program can be used to display hi-resolutio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 on your EGA/VGA monitor. This will give you a talking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. When you register your software you will receive a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with over 1,000,000 bytes of voice,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$ 29.50 (free shipping in USA) to C.S.S. In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Files on this Disk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 is a list of the files that should be on this distribution dis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UTOR.BAT       This is a demo and tutorial program. Ru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ogram the first time you us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C-TALK.EXE     This is the main SPEECH output program. This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hould be executed to have the computer s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rds. EXAMPLE: PC-TALK hi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.EXE     This is the PCX display program. This file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e executed to display PCX pictures on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onitor. This program will run much faster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your hard drive. EXAMPLE: display happy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WORDS.BAT    This is a batch file that will say all of the wor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at are contained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APPY.BAT       This is a batch file that will displa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appy.pcx file and sing the happy birthday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HONE.BAT       This is a batch file that will make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und like a phone ri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  This will print all of the doc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NDID.BAT      The candid camera show - j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APPY.PCX       This is the PCX graphic picture for happy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C-TALK.DOC     This document file. To print this docu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ype: "print PC-TALK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ME.DOC      A introduction document to THE SPEECH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UNME.BAT       For the first time user 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DER.FRM       Order form for THE SPEECH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the SPEECH OUTPUT files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IN   </w:t>
        <w:tab/>
        <w:t>TO SAY THESE WORDS       EXAMPLE: TO SAY "GOOD AFTERNO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     ------------------       TYPE IN: PC-TALK AFTERNO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NOON    GOOD AFTERNO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THDAY     BIRTH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ISTMAS    CHRISTM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S         USED BY THE TUTO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AMPLE: TO SAY "PRESS ESC TO EXI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     PRESS ESCAPE TO           TYPE IN: PC-TALK ESC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HELP     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E        PLEASE GET ME OUT OF HER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LOOK     HEY THERE GOOD LOOKING (FEMALE VOI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Y        HA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        HELL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ME       HELP ME I'M STUCK IN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       PLEASE ENTER A MENU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RY        ME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YEAR      NEW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       THIS WILL PAUSE THE SPEECH OUTPUT FOR 0.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RIN     THIS IS THE SOUND EFFECT OF A PHONE RI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F1      PRESS F1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FEMAL     PLEASE REGISTER YOUR SOFTWARE (FEMALE VOI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Y        PLEASE RE-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WELC     USED BY THE TUTO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YOU     THANK YOU (FEMALE VOI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     WEL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STLE      WHISTLE SOUND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OVER 1,000,000 BYTES (3 DISK) OF SPEECH FILES ON THE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   **** PLEASE REGISTER YOUR SHAREWARE ****  It's only $29.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How to Run THE TUTORIAL PROGRAM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that you run this package from your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 256K of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y graphic monitor (EGA/VGA for PCX display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FLOPPY based system, insert the disk into th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then log onto the A drive, by typing 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 to start the program, type i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HARD DRIVE system, insert the disk into you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then make a subdirector on your hard drive, by typin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\ PC-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 log onto the PC-TALK subdirector, by typin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 PC-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 copy all the files on this disk to the subdirector on</w:t>
      </w:r>
    </w:p>
    <w:p>
      <w:pPr>
        <w:pStyle w:val="PreformattedText"/>
        <w:bidi w:val="0"/>
        <w:jc w:val="left"/>
        <w:rPr/>
      </w:pPr>
      <w:r>
        <w:rPr/>
        <w:tab/>
        <w:t xml:space="preserve">  your hard drive, by typin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 to start the program, type i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ERRORS/PROBLEM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LL TSR PROGRAMS AND HAVE 256K OF FREE MEMOR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ech output is not loud enough, this is usually caus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xpensive PC that has a ceramic speaker built on to the mothe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speaker is placed in a bad location in your system unit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e for this problem (your PC is not 100% IBM 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ound output is distorted or muffled or slow - th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s that a TSR (Terminate and Stay Resident) program is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ll TSR programs before running PC-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 displaying the HAPPY.PCX file - thi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by not having a EGA or VGA graphic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CX display is distorted - this may be caused by displaying a p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not compatible with EGA graphics (640 x 350, 16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 with the pc locking up - this maybe caused b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enough memory available in your system (256K is needed) 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ize in your config.sys file is to small. Try increasing your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nd removing all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257 and 258 - means you have not typed the speech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ly or the speech file is not in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rectory or disk as PC-TAL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s other then the ones listed above, pleas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or send us a letter, with the error information. This will enable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rrect the error(s).     THANKS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HOW TO USE THE SPEECH LIBRARY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ch and graphics commands listed below can be executed from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&gt;) or added to your batch files (autoexec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RST, log onto the PC-TALK subdirector, by typin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 PC-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 to say a single word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LK WELCOME                        Will say: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say multiple words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LK PRESSF1 FORHELP                Will say: PRESS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LK ESC EXIT                       Will say: PRESS ESC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LK HELLO PAUSE GETME              Will say: HELLO (.5 SEC. PAUS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PLEASE GET ME OU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HERE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ADD SPEECH TO YOU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hosen which words you would like to add to your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C-TALK.EXE and the speech library files you have chosen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 or program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batch file with the MAKE-BAT program. Refer to the exampl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is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BATCH files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L SORTS OF COMBINATIONS THAT CAN BE USED TO COMBIN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AND PHRASES (BE CREA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PXC displa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X display program can be used to display any pictur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 with the CGA, EGA and all VGA display adapter (256 color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a PCX picture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ilename.PCX       (this disk contains a sampl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lled HAPPY.PC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reate a PCX picture file in just about any paint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C Paintbrush, Deluxe Paint, etc.). With a paint program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 screens or use a scanner to scan images, to use with the SPE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, to Create your own TALKING SLIDE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commend that you try creating a fancy intro. screen for you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d some speech (HELLO WELCOME). This will give your program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look and feel. (refer to HAPPY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Other Produc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your software we will send you a updated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ducts for business, educational and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ould like to add a few phrases with the same male voice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male voice that is used in this package, just send us a list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phrases and we will create the speech files for you. This cost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ss is only $5.00 to $20.00 per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 and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-TALK is a  NEW EDUCATIONAL PROGRAM with a real human voic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s children how to talk, learn the alphabet, read, spel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a computer.  ABC-TALK  will teach young children to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y words (hi, mama, dada, I love you, drink, please, thank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, bye, etc.) and how to interact with a computer.  For 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ren, ABC-TALK will teach them to say and underst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, how to find letters on the keyboard,  how to recogn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s in words  and how to spell words.  Also included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 SONG and EASY DRAW for your child's creativity.  The voic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 with any  IBM PC compatible and any graphic monitor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give children great encouragement to learn. 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is answered correctly, ABC-TALK will say positive words (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o, great, excellent, etc.). The hi-resolution graphic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to bring out the childs creativity by using kaleidosco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llages (the child will recognize various objects ,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ords hidden in the graphics). (only $ 29.5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nd COU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-TALK is designed for children 2-7 years old. This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 your child how to say numbers, recognize numbers on the key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emember their phone number. After you child learns basic number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3-TALK will teach your child how to count balloons, additio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traction. Also includes in this package is easy draw II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 song. This is one of our best selling packages. (only $ 25.0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RODUCTS WITH TALKING TEA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and SHAPES - Designed for children 1-7 years ol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cost only $19.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and SUBTRACTION - Designed for children 4-9 years 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st only $24.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CATION and DIVISION - Designed for children 7-11 years 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cost only $24.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GAMES GRADE 1-3 - Designed for children 6-9 years 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st only $29.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GAMES GRADE 4-6 - Designed for children 9-12 years 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st only $29.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Y SPANISH - Designed for children 4-12 years ol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cost only $29.5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-TALK (THE SPEECH LIBRARY for programm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CH LIBRARY is a NEW product for SHAREWARE AUTHORS/PROGRAMM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consist of over 100 words that can be used to gi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 more professional touch and help increase your regist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SPEECH quality That works thru the PC speaker.  The SPE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 be added to any batch file (*.bat) and/or adde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shell command). This package is very easy to use,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type SW-TALK at the dos prompt, followed by the words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say (example: to say PLEASE REGISTER YOUR SHAREWARE,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W-TALK REGISTER").  Also included in this package is a PCX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can be used to display pcx pictures.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a fancy intro. screen for your programs. (For only $ 25.0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W TALK (THE SHOW STOPPER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ever see the candid camera show where there is a guy h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il box talking to people as they walk by - well that i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. It is intended to be used to attract peop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(your show booth or retail store), IT'S A REAL HEAD TU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draw fancy collages and about every 30 second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ay catch phrases (in real human speech), to try and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attention. Some of the phrases are: HELLO - IS THERE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RE, HEY THERE GOOD LOOKING (FEMALE VOICE), HEY YOU OVER T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ON OVER HERE, PLEASE GET ME OUT OF HERE, TRY PRESSING A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ore. When the person presses a keyboard key, SHOW TALK will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joke or sing a song or play name that tune. This is a great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ER for your next show. You can also use this in a retail sto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jokes on your friends. (For only $ 15.0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KE TA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KE TALK is a new type of HUMOR program with real human spee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ay several jokes, play NAME THAT TUNE, VOICE IMPERSON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ULT jokes and much more. Some of the nifty funnies are :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kes, phone rings, greetings, on-liners and the CANDID CAMERA SH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will give you hours of entertainment and is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to copy jokes to other computers. This wii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practical jokes on your family and friends. (only $29.9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Shareware Distribu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a growing concept for now and the future. This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he chance to freely obtain and try out this software to see if i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your needs or provides  you child with entertainment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you try it, and if you like it, you should BUY it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continue to use this Shareware program, after trying it 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xpected to register your copy with C.S.S. Inc. and p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  What you get in return  will be the COMPLET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, WITH OVER 1,000,000 BYTES OF SPE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ease support the Shareware concept. This will enable 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support our software and create new and exciting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Considering the price of a comparable commer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, it's obvious that Shareware is a good deal for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re are real advantages to the Shareware system. You get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software to make sure it's compatible with your system and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your needs before you "buy" it. C.S.S. Inc. saves the expen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ing, packaging and distribution and passes the savings on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, We are much more accessible than commercial software sourc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questions and suggestions are much more likely to be respo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holder retains all rights, with a few specific exce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below.  Shareware authors are accomplished programmers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ases, there are good programs and bad ones!)  The main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method of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 The Shareware system makes finding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, because you can try before you buy. 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-back guarantee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"AS IS,"  THERE ARE NO WARRANTIES,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, AND ALL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ARE EXPRESSLY AND SPECIFICALLY DISCLAIMED.  NEITHER C.S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PRODUCTS NOR ANYONE ELSE WHO HAS BEEN INVOLVED IN THE CRE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ON, OR DELIVERY OF THIS SOFTWARE SHALL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, CONSEQUENTIAL, OR INCIDENT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ABILITY TO USE SUCH SOFTWARE . THIS DISCLAIMER SHALL BE GOVE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LAWS OF MARY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ealer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a Shareware dealer/dist. and plan on adding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library, please send us a letter so we can add you compan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database. This will allow us to send you any update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all future Shareware products that we devel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restric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nd programs on this disk may not modifi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vendors, those who sell Shareware for a profit sha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 more then $10.00 per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cannot be sold as part of some other package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from C.S.S.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disk cannot contain any other programs. If you 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dding this program to a CD-ROM package, please write us fo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istributed via a modem link all files must be transfer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archive format.  We recommend that you use ZIP or ARC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ould like to transfer this program over a tele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Ordering Informa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rder THE SPEECH LIBRARY (3 DISK), with over 1,000,000 by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CH, music and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nd $29.50 U.S. dollars (Free shipping in USA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$2.50 shipping for foreign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ake your check or money order payable to C.S.S.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nd payment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.S.S.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3005 Glenmore A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alti., MD  21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ISA, MASTER CARD or AMERICAN EXPRESS credit card ord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CALL toll free  1-800-847-0309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~~~~~~~~~~~~~~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comments or suggestions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us a letter or reach us on CompuServe [70461,3520]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at (410) 665-01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 YOU FOR YOUR SUP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