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NW_SH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rch 17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pyright (C)1993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ll Rights Reserved (GTD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chita, KS 67277-221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(316)262-1829, 300-288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formation in this document is subject to change without noti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REWARE EVALUATION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hareware version is provided as is.  New World Designs mak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warranty of any kind, expressed or implied, including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ation, 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warrants the physical diskette provided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manship for a period of 90 days from the date of 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ew World Designs receives notification within the warran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iod of defects in materials or workmanship, and such notific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determined by New World Designs to be correct, New World Desig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place the defectiv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rranty shall be limited to replacement of defective disket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not include or extend to any claim for or right to recover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mages or other similar claims, even if New World Designs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lly advised of the possibility of such damages.  In NO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w World Designs liability for any damages to you or any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son ever exceed the lower of the suggested list price or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ce paid for the license to use the software, regardless of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of the clai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 LIMIT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e shall not use, copy, rent, sell, modify, decomp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ssemble,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provided in this agreement.  Any such unauthorized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all 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World Designs grants you the right to use one copy of PathTo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a single computer.  You may not network PathTool or otherwise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on more than one computer or computer terminal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ights not specifically granted in this statement are reserv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New World Desig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NW_SHARE detects a SHARE driver and sets the ERRORLEVEL.  It use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different tests to determine is the SHARE driver exis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sts are: SHARE API test and lock/unlock test.  If either o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, then a non-zero number is returned in the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program is typically used for network batch files that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sure that an end user has not removed the SHAR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iginally, this was developed to help ensure the network ver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Wildcat BBS would run on hundreds of computers attached to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vell network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y did we give this program such a weird name?  It is gett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y tough picking a 8 char file name that is not already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  = No SHARE driver is installed.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|= Passed SHARE lock/unlock t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|= Passed SHARE API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ch test passed will OR the number on the left side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example, a value of 3 means it passed both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share /NOLOGO /NOINFO /NOERRLV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orlevel 1 goto 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Error: You do not have SHARE load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BR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Y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ho You have have SHARE loaded.  Great!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R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W_SHARE  [{/-}options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LOGO   : Suppress displaying title b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INFO   : Suppress display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ERRLVL : Suppress displaying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        : Display licens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?        : Display help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DESCRI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he order of options are not critica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All commands must be preceded with either / or -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DOS 2.1 or la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64K RAM available to application (after DOS loa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all: New World Information Service (NWIS) BBS, (316)262-1829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00-28800 baud modem, 24hrs, .QWK packet mail doo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ver 3 years online with more than 70000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nternet Email: sysop@nw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rite: New World Desig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 Box 122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chita, KS  67277-22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STOM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Customization is available but isn't includ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ration fee.  Contact us for a quo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If a feature can be included in a normal PathTool releas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st might be wa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register PathTool before any customiz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AD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have many NEW commands and options on our wish li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ok for NEW versions coming in the near fu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mer  - Steve Meirowsk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ofreader - Laura Haa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a Tester - Ron Flory, David Hagood, Jeff Rayn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DEMARK ACKNOWLEDG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trademark of International Business Machines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DOS is a registered trademark of Microsoft Corpor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tWare &amp; Novell are registered trademarks of Novell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W_SHARE rights and usage are reserved by New World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VENDOR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 distributors and disk vendors who wish to dis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ATHTOOL package MUST comply with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ay NOT list any of our products in advertisements, catalog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other literature which describes our products as "FREE SOFTWARE"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must be stated that this software is shareware and the ter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areware must be explained so that users know the softwar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ed and that an additional fee must be paid if they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can't modify any of the files supplied by us.  All the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distributed together, although other files may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You must stop selling copies of our software upon written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that ALL vendors notify us if any of 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ducts are listed in your catalogs or distributed as par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llection including CD-ROMS.  If you comply, we will send yo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oftware re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  We would appreciate you check our BBS for the most recent vers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distributing.  Please leave us a message when calling!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