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registration is only $25 for the entire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per utility (+$1 s/h) - except ABMENU (D.EXE) which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is a collection of several handy AND well writt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/disk handling, professional batch utilities,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utility and a fast progra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VENDOR.DOC  HANDYDOS.DOC  REGISTER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EXE     MV.EXE    VMODE.EXE   INPUT.EXE   DELTREE.EXE   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BAK.EXE   ATTRB.EXE   ECH.EXE     PRINTAT.EXE   TIMET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will work standalone on floppy or hard drive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which is designed mainly for hard drive us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to install the software in the C:\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ard drive. Use your editor or word processo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software directory in the DOS path statement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lin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ckage contains only one or a few of the HandyDOS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only the relevant portion(s)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UTILITY DESCRIPTIONS B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 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File utilities - BAK 0 DELTREE MV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Program menu and directory utility D.EXE (A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Video utility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Batch utilities - WINDOW TIMETONE ECH PRINTA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else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(I) A directory cannot be moved into its subdirectory.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does not transfer directories from one drive to another -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and the next upper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deleting directories on floppies, it will save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ternative to formatting a floppy to erase all th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(ABMENU) - Program Menu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ABMENU a real time saver. With a simple numb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-99) you can find your way around DOS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[#] [program] [!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jump point # to current drive/directory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] execution and [!descri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# is not given the next higher avail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#          Jumps to directory # and executes [program] if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#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Lists jump points, directories,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ACCOUNT !Mai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adds current directory as #12 to jump list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CCOUNT.BAS program. The "!Main acc.........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ored in the file d.ddd used by D.EXE for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ACCOUNT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luding a description for a program or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cede it with the "!" exclamation point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to use it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al program is specified for execution, the 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ll DOS memory to that program (except about 3k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nu programs allow subcategories in menus.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re by assigning number ranges to categories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0-9 for accounting, 10-19 for games, 20-29 edu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ed programs (Example: QBASIC) may not execu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D.EXE. If you find this to be tru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fixing the program name with the command.c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C switch. Example: "D +23 C:\COMMAND /C QBASI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be used by different users to "logon" thei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quently, PC users will add the command "CD director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go to a particular directory at boot u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changed to "D #", the # representing a directory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) on the jump list. Subsequent chang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D +# [program]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program can set or find the curren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the video card, change the cursor typ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ground/background colour or mono screen attribute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get the large � block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best video text mode for greatest contr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DLT/ 386SX default is 3, but the best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deo mode number 7. Thus an AUTOEXEC.BAT command "VMODE -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bf[mm]   Sets video background/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/C1e      will set the screen attributes to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will give you a relief from programming in 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 5 still does not facilitate direct bat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 fixes this problem. It is more powerful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having the capability to select function keys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keyboard input and returns to DOS the number (#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ring matching the input (i.e. returns 1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keyboard input, 2 if string2, etc.). A zero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 The number returned is called the errorlev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n error here. Upper/lower case charact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F is used, only one character is accep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ared to only the first character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is a good substitute for the dos PAUSE comm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rupt with 'Press any key to continue ...' o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or /C or /CF or /FC are all acceptable but not "/F /C" or "/C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lso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preceding it with the \ slash an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1 \F2 \F3 \F4 \F5 \F6 \F7 \F8 \F9 \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professional results in your batch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or "ech" now you can use the PRINTAT utility. It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any position of the screen and option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re using different colour or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background/foreground colour text, blink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0 to 24) and col (0 to 79) are the row and colum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, [message] is the optional text, and / Cb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video modes depending on the video card and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lable tex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bf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(back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black/blink   C re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blue/blink    D magenta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green/blink   E yellow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cyan/blink    F 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(fore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gray 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light blue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light green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light cyan    F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CODES - for mm substit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nvisible (black/black)    77 invisible (white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underline                  81 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normal                     87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igh-intensity/underline   89 high-intensity/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high-intensity             8F high-intensity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reverse-video              F0 reverse-video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codes can be listed with the /c switch by the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VMOD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message "Enter selection..." starting at row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in reverse video for monochrome monitor mode an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imilar position results but will use text attribu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ideo display happens to be - ok fo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NE incorporates both time delay and warning ton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We have gone a step further and incorpora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usical notes, with adjustable time delays betwee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notes - why not have some fun too! The default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negative number denotes the time delay, any oth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uration, the \ indicates lowering by one octave and /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ime delay of 4.5 seconds before hand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time delay between tones and the tone dur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lay notes C D E F G. It will then rais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and duration to .1 sec and .2 sec and play notes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give your batch programs a professional loo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cellent for batch menuing and creating pull-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draw a window on the screen with the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using current screen attribute for "attrib",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from screen line 5 down to 20 and from column 1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9 on the right. (Screen lines number from 0 to 24 and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ttrib" determines the attribute (colour, blink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can view the attributes with the "PRINTAT /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urrent attributes of the screen use -1. When attri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orm "bfmm", the automatic selection of attributes appl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for colour video text modes - ver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window you generated previous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use .BAK extensions for temporary wind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at way, if they pile up on your disc, you can easi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desired menu screens of your choic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or word processor in ascii mode) and save the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tility. A batch file "SAVE.BAT" to save such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 of batch file programming is the TOUR.BAT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hareware version complete set of Handy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andyDOS must accept this warranty disclaimer: Hand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