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"H a n d y D O S"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N F O R M A T I O N    F O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V E N D O R S    A N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B B S    S Y S O P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R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ociation of Shareware Professionals -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HandyDOS shareware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tions 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Hand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2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Abri Technologies, Inc. (Compuserve # 72345,16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6  (1992-10-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benefits: Latest update &amp; minimum 3 month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HDOS.EXE in IBMSYS forum LIB 3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ize: 14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elve handy, well written DOS utilities for: file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moving-deleting files &amp; directories, WYSIWYG attribute chang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; batch programming (pop-up windows, cursor moving, colou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nd); a stay-in-dos menu system; and a versatile video &amp;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/setting utility. A good demo batch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orter Description for CD-ROM, etc.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dandy utilities for: file/disk op's, professional batch"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control, and a menu system. A good demo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package file list can be found near beginn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YDOS.DOC. The softwar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- note that the software comes with an INSTALL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to increased size of HandyDOS, and to save on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, HandyDOS is shipped in either regular or 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both, on the 36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ndor distribution fee may be charged, as long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eser of the software registration or US$8.00 in U.S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(or US$12.00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ors must make the shareware idea clear to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for the latest software vers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atest 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