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HDBAT batch utiliti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shareware description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HDB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  (1992-10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HDBAT.EXE in IBMSYS forum LIB 3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5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ve professional DOS batch utilities. WINDOW generates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windows, pop-up displays, saves and restore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AT positions cursor and prints message with differ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s. INPUT accepts line input or single keystrokes.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select function keys and turn cursor on/off. TIME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s time delays, tones/beeps and even musical tunes. 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s do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rter Description for CD-ROM, etc.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essional batch utility set for pop-up windows,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, menu selection, function keys, timedelays, ton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DBAT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