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CARRIER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is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Line (514) 345-9578  -- Free Files BBS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product.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around unregistered copies to other peop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 or give a copy to a friend  who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like this.   Shareware means sharing! 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 and coding: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ting: James Lud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: Natasha Mi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: Kevin 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services: L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. K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 K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rrier" is a simple utility for detecting the modem carrier (and setting the</w:t>
      </w:r>
    </w:p>
    <w:p>
      <w:pPr>
        <w:pStyle w:val="PreformattedText"/>
        <w:bidi w:val="0"/>
        <w:jc w:val="left"/>
        <w:rPr/>
      </w:pPr>
      <w:r>
        <w:rPr/>
        <w:t>DOS ERRORLEVEL accordingly) for COM1 to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full explanation, by entering CARRIER  at the DOS prompt.  It</w:t>
      </w:r>
    </w:p>
    <w:p>
      <w:pPr>
        <w:pStyle w:val="PreformattedText"/>
        <w:bidi w:val="0"/>
        <w:jc w:val="left"/>
        <w:rPr/>
      </w:pPr>
      <w:r>
        <w:rPr/>
        <w:t>display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   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:  (C) 1993 by Pinnac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:    1.00A (93-01-01-C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    Dial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etects carrier on given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1 to COM4 are supported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orts are supported by decim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ARRIER port o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CARRIER 1     (i.e. COM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IER 1016  (corresponds to 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255 on error or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if no carrier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if a carrier i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batch file to test the carrier on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GOTCA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 carrier was det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GOTCA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 carrier was det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s per DOS batch programming requirements, you MUST test the</w:t>
      </w:r>
    </w:p>
    <w:p>
      <w:pPr>
        <w:pStyle w:val="PreformattedText"/>
        <w:bidi w:val="0"/>
        <w:jc w:val="left"/>
        <w:rPr/>
      </w:pPr>
      <w:r>
        <w:rPr/>
        <w:t>higher errorlevels first -- see your DOS manual's explanation of IF ERRORLEVEL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us at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:        T.CAMPBELL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Carrier, you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get the lates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get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30 minutes of voic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rough any of the addresses given above.  If you register</w:t>
      </w:r>
    </w:p>
    <w:p>
      <w:pPr>
        <w:pStyle w:val="PreformattedText"/>
        <w:bidi w:val="0"/>
        <w:jc w:val="left"/>
        <w:rPr/>
      </w:pPr>
      <w:r>
        <w:rPr/>
        <w:t>via phone or email, we will give you your unlocking code IMMEDIATELY so you</w:t>
      </w:r>
    </w:p>
    <w:p>
      <w:pPr>
        <w:pStyle w:val="PreformattedText"/>
        <w:bidi w:val="0"/>
        <w:jc w:val="left"/>
        <w:rPr/>
      </w:pPr>
      <w:r>
        <w:rPr/>
        <w:t>can use Carrier without having to look at the registration reminder screen.</w:t>
      </w:r>
    </w:p>
    <w:p>
      <w:pPr>
        <w:pStyle w:val="PreformattedText"/>
        <w:bidi w:val="0"/>
        <w:jc w:val="left"/>
        <w:rPr/>
      </w:pPr>
      <w:r>
        <w:rPr/>
        <w:t>Requesting an unlocking code in this way is considered a "Purchase Order", and</w:t>
      </w:r>
    </w:p>
    <w:p>
      <w:pPr>
        <w:pStyle w:val="PreformattedText"/>
        <w:bidi w:val="0"/>
        <w:jc w:val="left"/>
        <w:rPr/>
      </w:pPr>
      <w:r>
        <w:rPr/>
        <w:t>thus you will be required to submit the registration fee ($10).  We will ship</w:t>
      </w:r>
    </w:p>
    <w:p>
      <w:pPr>
        <w:pStyle w:val="PreformattedText"/>
        <w:bidi w:val="0"/>
        <w:jc w:val="left"/>
        <w:rPr/>
      </w:pPr>
      <w:r>
        <w:rPr/>
        <w:t>the remainder of the order (bonus software, etc.) when we receive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Pinnacle's other products, see the file AMAZE.DOC.  For an order</w:t>
      </w:r>
    </w:p>
    <w:p>
      <w:pPr>
        <w:pStyle w:val="PreformattedText"/>
        <w:bidi w:val="0"/>
        <w:jc w:val="left"/>
        <w:rPr/>
      </w:pPr>
      <w:r>
        <w:rPr/>
        <w:t>form to register Carrier by mail, see the file CARRIER.F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