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1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/22/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ate processing utilit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batch file program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ney Computer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date is a trademark of Arney Comput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, 1989-1993 by Arney Computer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not for commercial distribution without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from Arney Computer Systems.  Noncomercial copy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this documentation is encouraged.  It may be fre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by Bulletin Board systems or other methods as long 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are charged for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is software you agree to the terms and condition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ation.  You agree to release the author from any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arising from the proper or improper use of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provided "As Is".  A great deal of testing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 to, as far as possible, ensure there are no program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within the software.  However, we all know, probl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ually occur no matter how long a program is t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chive should 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DATE.EXE   _____________  The BATDAT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DATE.DOC   _____________  This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DEMO.BAT   _____________  A demonstration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DAY.BAT    _____________  A batch file that tells you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 of the week, date, month, and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!!!    _____________  Latest additional informa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 _____________  Product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ive this software to others, you must copy all files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ake any modifications to any of the files.  No fee may be 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s use or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, or What is Batdat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date is a utility program designed to be executed from a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rimary purpose is to perform date conversions or calcula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result into the batch file facility ERRORLEVEL vari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n the batch file IF command.  Through its use, Batdate allows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processing to be coded into batch files.  Special dat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of the week, processing may be executed on the desired d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ypassed on the remaining 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 Need Batdat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ike most people that use a computer to process work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basis, you have developed one or more jobs to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rocessing.  These jobs have more than likely been cod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 to make them easier to run.  If you have special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on specific dates or days of the week, you must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special or additional jobs on the proper day.  How many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 forgotten to run a job or ran it on the wrong da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date is here to help in these situations.  It can be used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 to determine when date or day specific processin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ecuted.  Batch procedures can now be coded to include all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.  Special date or day of the week processing may be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when needed and bypassed when it should not be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the same batch files to be used daily, so tha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sponsible for determining what work must be done, not the e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mputer operator.  All this power from a single, smal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rney Computer Systems (and a word about Sharewar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years ago, I began creating PC software in my spare time (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uch a thing for grown people, these days) to be distributed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ncept.  As a BBS Sysop, I came into contact with a l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came to appreciate the authors who spent hours and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ing quality software, then allowing anyone to copy and us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s.  I liked the idea so much that I joined in.  As I wa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a professional software developer, and manager of researc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for a well known mainframe system software company, I h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ideas about how to solve some of the day-to-day problems PC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experiencing.  I therefore, myself spent hours and hours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grams and submitting them to the public via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without a real hope of reward.  The lack of monetary reward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mportant at th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four to five years later I find myself in the predicament of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mall computer consulting firm.  With the need to raise some capit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 my desires to become an independent software developer, the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selling" a few copies of some software seems appealing.  So, I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standard plea of shareware developers.  "Support your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utho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 software or public domain software, fre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.  It is software for which someone or some company, ow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ectual rights as well as the marketing rights.  It is offe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s a software product that you have the opportunity to try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buy.  It is generally very low cost software since the autho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the overhead of advertising and distribution co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vailable from many different sources, but the pri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points are the thousands of local bulletin board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 world.  You may download shareware products from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BBSes and do with it what you like.  If it solves a problem f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ovides some other benefit, you keep it, use it, and even pas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to your PC friends.  If it does not interest you, you erase 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isks.  Its a winning situation for everyone.  You only have to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mall fee for what you use, and nothing for what you don't 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loser is the shareware author when you continue to use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paying for it.  So, please register the shareware softwa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much for the commercial!  Arney Computer Systems is a smal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ing firm.  The founder has twenty plus years experienc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rocessing industry.  Starting in data center operations back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6K 1401 IBM machine would process the work load of a bank.  Now d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s on our desk (or even our lap) are more powerful than the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ose days. Anyway, working up through the ranks of application program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o systems programming, to working for several major software compan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my carrier path.  Today, the task at hand is to become an in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development company.  The desire is to specialize in comb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ing and I/O power of the IBM mainframe with the pow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al user interface available with the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formation is offered as background on the company and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.  It has no real bearing on the enclosed shareware product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get on with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supported by Arney Computer Systems.  You are f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software for thirty days to determine if it meets your need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d it useful enough to execute on a regular basis, you ar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the product and pay a $30.00 license fee. A product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is located at the back of this documentation.  Please mail th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check or money order (payable in U.S. funds)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ney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3825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ncanville, Texas 75138-25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contact us by phone, our telephone numb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4-296-6166.  We can also be contacted by fax at 214-296-6166,2.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look like a funny telephone number but it is answered by a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mail and fax board in a PC.  In order to send a fax, please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phone is answered, then dial a 2 when the greeting is he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ents and suggestions for enhancements are welcome.  A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of any problems you might be unfortunate enough to encou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irect comments or requests to the telephone number above or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abov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of technical errors, usability problems, or just "how t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should be directed to us by telephone or in writing. 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every reasonable effort to resolve problems and answer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Bat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date may be executed from the DOS command prompt or from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(the normal use).  The command syntax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DATE /output_option [optional specification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program output option and any additional options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specified following the program name.  Any number of option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ied in any order.  All options start with a slash (/)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ay be specified with or without intervening blanks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option is specified more than once, or conflicting op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, the last option specified is used.  Options may b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ither upper, lower or mixed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option is required.  That is the desired output. 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atdate is generally thought of as the value placed into ERROR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hough there may be output to the computer's display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utput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options define what value is to be placed into ERROR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ay       Return the number of the day of the week.  Days are numb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7, Sunday (1) through Saturday (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ate      Return the day of the month.  This value will be in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-31 depending upon the number of days in the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day      Returns the day of the year, better known as the Julian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will be between 1 and 365 for a normal yea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and 366 for a leap year.  Due to a DOS restric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ERRORLEVEL, this option may not return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  ERRORLEVEL may only be a number between 1 and 25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re are more than 255 days per year, we got a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option.  It will only work on dates before Sept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(Sept. 12 if its a leap year), therefore its use i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.  It is included here in the documentation jus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you are curious about Julian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onth     Return the number of the month.  This value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1-12, January through Dec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ear      Returns the year number.  This value will b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entury   Returns the number of the century -1. 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ange of 19-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ameM     Returns an indicator to let you know if the calculated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ithin the current month.  If ERRORLEVEL is set to zer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is within the current month.  An ERRORLEVEL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zero indicates the calculated date i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onth.  See the examples for a better understa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option's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ameY     Returns an indicator to let you know if the calculated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ithin the current year.  If ERRORLEVEL is set to zer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is within the current year.  An ERRORLEVEL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zero indicates the calculated date i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year.  See the examples for a better understa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option's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Dat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options define what date BATDATE is to use f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  If no date input option is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btained from DOS and used as the input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j=yyddd          Specifies an input date in Julian date format.  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a year between 80 and 99.  dd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Julian day number between 1 and 366.  The day 3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valid only if the specified year is a leap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mdy=mm-dd-yy     Specifies an input date in american Gregorian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s, in the format MM-DD-Y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my=dd-mm-yy     Specifies an input date in european Gregorian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, in the format DD-MM-Y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Calculation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options define a number of days or years that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o or subtracted from, the input date to calculate th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+d=nnn            Specifies a number of days to be added to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.  nnn may be from one to three digit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d=nnn            Specifies a number of days to b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date.  nnn may be from one to three digit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+y=nnn            Specifies a number of years to be added to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.  nnn may be from one to three digit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y=nnn            Specifies a number of years to b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date.  nnn may be from one to three digit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isplay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options are used to cause Batdate to displa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mputer's display screen.  Withou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Batdate will not display anything on the screen unl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 needs to be issued.  Batdate's purpose in life is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, not clutter up you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sg               Tells Batdate to display a message on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 you what value was placed in ERRORLEVE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useful when you are testing a new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date options and want to see the result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creen instead of checking it in a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fo              This option causes Batdate to display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documenting the input date in all th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formats, the date calculation option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date, and the "Same Month" and "Same Yea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s.  This display contains detail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value when you are attempting to find out wh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date did something you did not expect it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              This option causes Batdate to display a pane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        help information.  The panel is a simpl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date's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is option is specified, no othe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erformed by Bat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ontact           This option displays a panel of informa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contact Arney Computer Systems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ftware, you will always have our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phone number.  Even if you lost everything el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is option is specified, no othe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erformed by Bat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Batdat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woing examples may help give you a better feel for the pow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the Day of the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omputer jobs are done differently on different days of the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example is daily backups.  Monday thru Thursday only chang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acked up, but on Friday all files are backed up.  Also, no back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one on Saturday or Sun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date /day                                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7 goto No_backups            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6 goto Full_backup            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Incr_backup             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No_backups              (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Full_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of the Backup 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OS Bat file command IF ERRORLEVEL is true when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RRORLEVEL is equal to or greater than the tested value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check the ERRORLEVEL values in decending sequence.  That i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heck the largest possible numbers first.  Checking the valu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to high will result in incorrec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his statement executes Batdate and requests the day of the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in ERROR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This statement checks for Saturday (day 7) and if it is, go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No_backups to bypass back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This statement checks for Friday (day 6) and if it is, go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Full_backup to perform a full backup of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 This statement checks for Monday thru Thursday (days 2-5)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lready checked days 6 and 7, there will not be any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or equal to 2 that we don't want to do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 This statement checks for Sunday and bypasses backups if it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Today is Last Day of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dition is very common with computer processing. 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almost always has special processing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date /samem/+d=1                         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Today_is_E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Normal dail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oday_is_E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erform EOM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his statement executes Batdate and requests one day be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 then set ERRORLEVEL to 1 if the computed dat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same month.  This technique can also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its the last day of the year (using the "Same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).  Of course if you think about it, this can als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when its any number of days from the end of the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year), by specifying the desired number of days to b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its a Monday in J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date can be executed multiple times in a single batch file to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date /day                                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Not_June_Monday       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Is_Monday              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Not_June_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Is_Mo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date /month                               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7 goto Not_June_Mo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6 goto Is_June_Monday          (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Not_June_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his statement executes Batdate and requests the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y be placed in ERROR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This statement causes a branch to Not_June_Monday i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is Tuesday thru Satur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This statement causes a branch to Is_Monday, if the current d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 This statement is executed only if it is Monday.  It executes Bat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month number in ERROR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 This statement causes a branch to Is_June_Monday i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is June.  We already know that today is Mon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Today is the Fir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imple one, but its one of the reasons I developed Batdate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option on my Bulletin Board System to perform monthly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Just after midnight on the first day of the month,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ich runs daily, closes activity logs for the prior month,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history files, and starts new logs for the new month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from the same batch file that runs every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date /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Not_1ST_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rocessing for first day of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t_1ST_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complete batch file.  You enter the year as a parame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.  For example, if the name of the batch file is CHKLEAP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"chkleap 92" to test 1992 for a leap year.  If you understand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works, you will have no trouble using Bat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date /samem /+d=001 /imdy=02/28/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Not_L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at is a Leap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t_l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at is not a Leap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 n e y    C o m p u t e r    S y s t e m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is form to register the ShareWare products you u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ney Computer Systems.  Mail it along with your check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ney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3825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ncanville, Texas 75138-25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5.25"   3.5"    (circle 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roduct Name    �   Unit Price  �   Quantity  �    Product Total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              �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V a r M a n      �   $30.00      �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              �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              �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 a t D a t e    �   $30.00      �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              �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              �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 i s k I n f o  �   $30.00      �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�               �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</w:t>
      </w:r>
      <w:r>
        <w:rPr/>
        <w:t>Total Enclosed: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r registration is received with payment, you will beco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 of the product.  You will receive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duct by mail.  You will be notified in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duct enhancements and upgra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:PR001A-0193-B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 n e y    C o m p u t e r    S y s t e m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 Comment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interested in your comments about this product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from Arney Computer Systems.  We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your ideas for other products that could be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d under the ShareWare concept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thoughts, or ideas you would like to share, pleas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ute and write them down.  Mail this completed form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ney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3825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ncanville, Texas 75138-25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for taking th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:PC001A-0193-B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