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STOW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WAWAY is distributed under the Shareware concep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o evaluate software for a short time to determin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to them.  If you decide the software is of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nd decide to keep and use, you are requir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cept allows for quality software to be distribut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cost.  Hundreds of hours of my time has been inv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TOWAWAY.  Continued registration will justify th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of this utility to insure it remains up to 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technology.  In any case, I do greatly appreci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hat care enough to register.  I try to provid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software for all you faithful support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he order form in ORDER.@FRM whe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registration reques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ri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25 Canyon Cr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ite 71-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verside, CA   92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 / Mastercard / Telepho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lace a telephone order for the utilities using y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by calling Nelson Ford's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phone orders: 800-242-4775 or 713-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@PSL  supplies Shareware  software  at  a nominal  cost 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s.  Consider them for all your Sharewar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users can download the latest version of any Patri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nd register them online with a major credit car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 in the @IBMSYS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     OR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call the Patri-Soft BBS and register online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(909) 352-2825 1200/14000 8-N-1.  Fill out script 2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rder.  Credit card orders are also accepted through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ri-Soft provides full support to users, both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registered.  We provide support through several different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.S. Mail  -  You may send us problem report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ail. Any extended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can provide is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i.e. screen shots, the actual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ephone  -  You may contact us at (909) 352-28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uss problems.  However,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lephone support may be limi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rcumstances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S        -  You may contact us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6347,2477).  This is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stes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X        -  You may FAX us problem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ders at (909) 352-15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BS is in operation 24 hours a day to take your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 and problem reports.  The number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09) 352-2825.  (1200/14000 8-N-1).  Extended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ri-Soft offers a money back guarantee if you are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oftware.  Simply contact us with the reason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satisfaction, and we will gladly refund you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t Patri-Soft pride ourself on our user support. 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reason you feel that you have not gotten the serv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erve, PLEASE let us know.  We try to respond to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 and pol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