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-2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ohn Kl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'm sure that you don't want to sit through a few pages of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less information, like you were probably expecting.  You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at this program can do and how to use it correctly.  I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s simple and as brief as I can.  If you don't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you should be able to get all the information you n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rest ?" (without the quotes) from the directory in which res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(short for "restore") is a command-line tape restore ut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use with the Tape software that comes with a Colorado tape dr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with Tape version 3.01, but unless the command-line usage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uch in future versions of it, Rest will work with them as wel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st likely be updating Rest, for the main part just to correct an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ve not yet found(no serious ones I hope).  The reason that I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is that the Tape software contains a major flaw, in my view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multiple volumes from a tape, you are basically presented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Use the Tape software in it's normal text-based graphics mod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volume you wish to restore, wait for the volu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oring, choose the next volume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)  Make a batch file that repeatedly calls the command-lin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pe software.  Create multiple identical lines, and simp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v=# parameter on each line.  This is what I u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idn't want to keep using a batch file in that manner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a one line instruction to restore multiple volumes,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ll of the desired volumes.  So I sat down and came up with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urpose of Rest is to restore multiple volumes from a tap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ado's Tape software, all i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without wasting any more of your time, here are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most of what is in this document can be learned by typing "rest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yntax i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 [/t=&lt;directory of tape.exe&gt;] [/#=&lt;number of volumes to restore&gt;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f=&lt;first volume number to restore&gt;] [/e=&lt;volume number to end with&gt;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r=&lt;#-#&gt; /r=&lt;#&gt; (range of volumes to exclude, can be used repeatedl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ny other parameters for tape.exe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means that the parameter is optional(all parameters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&gt; means to replace the enclosed description with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Rest switches can be used on the same command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f tape.exe is c:\util\tape (simply because that i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exe is located).  If you use a different directory for your Tap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, be sure to specify it with the /t switch.  The default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be restored�is number 1.  If you use the /#=n switch, you are 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est that you wish to restore all of the volumes from 1 through 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f=n switch, you are telling Rest that the first volum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.  The /e=n switch tells Rest that the last volume to be resto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 The /r switch can be used in two different forms, and bot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on the same command-line.  You can either type /r=#-#,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volumes from the first number through the second, or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=# and exclude a single volume.  This can be quite useful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of the parameters accepted by the Tape software, EXCEPT for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This is due to the fact that Rest itself tells the tape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olumes will be restored.  If you do use the /v switch, Res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is not necessary to use ANY command line parameters.  If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sed, it will have the same effect as typing "tape resto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olume number 1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ll of the Rest command line parameters as they could be used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</w:t>
      </w:r>
      <w:r>
        <w:rPr/>
        <w:t>rest /#=15 /f=3 /e=13 /r=5-6 /r=8-11 /r=13 /t=d:\tap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at with the /# switch, you can specify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 than�you will actually be restoring.  The /e switch will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# switch,�so in the above example, the /#=15 had NO effect.   Also, the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ill�take priority over the /f, /e, and the /# switches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=d:\tape, Rest�will search for the tape.exe file i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tape"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the maximum number of volumes that can be resto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so�if a higher number is specified, Rest will abort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v switch, used by the tape.exe software, will not be accepted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/? will bring up the tape.exe help menu.  The Rest help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�up if any Rest parameter was entered incorrectly or the parameter 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More examples of switches in use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</w:t>
      </w:r>
      <w:r>
        <w:rPr/>
        <w:t>/#=35  --&gt;  Restores volumes 1 through 35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/f=5  --&gt;  The first volume to be restored will be number 5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</w:t>
      </w:r>
      <w:r>
        <w:rPr/>
        <w:t>/e=50  --&gt;  The final volume to be restored will be number 50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</w:t>
      </w:r>
      <w:r>
        <w:rPr/>
        <w:t>/r=18  --&gt;  Volume 18 will not be restored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/r=3-9  --&gt;  Volumes 3 through 9 will not be restored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r=2 /r=5-8 /r=65  --&gt;  Volumes 2, 5, 6, 7, 8, and 65 will not be restored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/t=c:\util\jumbo  --&gt;  Rest will look in c:\util\jumbo for tape.exe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emember:  The /e switch will override the /# switch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The /r switch will override the /f, /e, and /# switches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yped in a valid command line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volumes that you have chosen to restore.  If the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ed, hit the Escape key at this point.  If it is what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ny other key.  In between volumes, Rest will pause for a few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chance to quit the restoration process early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The main reason for my including this option is tha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events the use of Control-Break to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known bug in Rest v1.00 is one which I currently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:  If the drive to which you are restoring becomes full whil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, the Tape software will abort the restoration of that particula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, but Rest will continue to attempt to restore the other volum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erious problem, and you would have the same problem if you were re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via a batch file, but I would like to find out how to detect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produced by the Tape software, if possible, to enhance Res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easily avoidable by making sure that you have plenty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v1.00 is shareware, and I do not demand any money for it's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ask for is that you spread it around for everyone to use. 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provided you with a useful program, and/or you have fou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, please feel free to leave mail to John Klenk on any major bulle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ets across the country.  Or, if you have Internet access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ail at:  klenk@cs.odu.edu.  I will have that address through May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make a small contribution for my eff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ach me through the U.S. mail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Klen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212 Chestnut Grove Square, Apt. #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n, VA  220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