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adel/UX: Room based bulletin board software for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 2.24, August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ten by Art Cancro (Inspector Gad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NCENSORED! BBS (914) 761-6877 300/1200/240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llation/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adel/UX is designed around both the UNIX operating system and the Cita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 room based bulletin boards. Installing a Citadel/UX syste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ather easy provided that the installer knows a little bit about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the Citadel bulletin board standard, and the "C"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(The reason a tiny bit of "C" knowledge is required is tha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he system [number of rooms, etc] one must edit the sys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, and then compile all programs which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adel/UX may be freely distributed, provided that no sum of mon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its distribution. It may NOT be used as the parent cod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, however, sysops may edit the program to their liking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articul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is a trademark of Bell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adel/UX has some features found only in select versions of Citad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eatures not found anywhere else. Among them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ting. Sysops/aides can create ballots for the users to fill out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option, giving a chance to make the system a 'democracy' or jus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more about the user base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bility to prompt after ea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all log which records all connects, logins, logouts, carrier dr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ing, and bad password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BS users can send and recieve uucp mail. (see uumail.s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lem user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tworking with other Citadel/UX sites, and with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lly supports multiuse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"subsystem", or the ability to shell out to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N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modem.c has been replaced by wcrecieve.c and wcsend.c - thes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 vandal detection has been replaced by a problem user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the bug which prevented aides from kicking people out of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ew .&lt;A&gt;ide &lt;W&gt;ho knows roo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all log is kept in a circular file, which records connects, lo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uts, carrier drops, sleeping, and bad password attempts. readlog.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o read this file, as well as stats.c, which is a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ased on this file (you must have the curses package to run stats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rogram no longer looks at the login name to determin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is a BBS user or shell user. Instead, it looks at the user 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it to the BBSUID variable in sys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ING NEXT YEAR: Citadel/UX v3.00. *major* changes in all fil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a seperate directory for the BBS, and create these sub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ms       Contains indexes to message file for each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       Contains all .&lt;H&gt;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   Contains all system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      Subdirectory for textfile uploading/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ing      Contains object code for "ballot box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the "C" source code programs that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adel.c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.c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ms.c       }  linked together, these form the BB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c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.c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.c          System configuration/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util.c      Sysop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list.c       Lists BBS users. Also called by .&lt;R&gt;ead &lt;U&gt;s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kvote.c         Compile a vot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vote.c         Remove a vote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crecieve.c      Xmod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csend.c         Xmod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og.c        Reads the cal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.c          Call log statistics (requires the curses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n account in /etc/passwd whic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::999:999:BBS Account:/usr/bbs:/usr/bbs/cita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n't have to be called BBS, and the userid and groupi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you want. HERE'S THE IMPORTANT PART: make sure that you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d of this account in the BBSUID variable in sysconfig.h -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planation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header files: citadel.h and sysconfig.h 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sysconfig.h to customize your system - most settings are size-ori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sysconfig.h to your liking, and then compile all the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. (The ones list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make sure that all files in the directory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have read/write permissions for EVERYONE,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for EVERYONE for files which are executable. The exce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ource code (in case you don't want anyone changing your sourc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soputil.c and sysoputil (you only want the sysop to have access to t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thing you must do is find some way of informing user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ype 'guest' or 'bbs' to log in. If your system prints a bann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n prompt, no problem. Simply put it there. If not, you'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edit the binaries for getty and login, which is really toug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t comes to worst, you'll have to say something about typing 'guest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bbs' when you advertise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way, there's an extra login feature for users who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ard and use the shell (sh). When they run the mai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utomatically creates an account for th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ull name found in /etc/passwd (the "full name" field).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this manner do not require a password, since logging 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assumes that the user has already entered a password when loggin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reate a batch file called /usr/bin/bbs whic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/usr/bbs (or whatever it's c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a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ay, shell users can log in to the board simply by typing 'bbs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prompt. One final word about this: accounts created in this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accessed by typing 'guest' at the login prompt. Users who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counts from the shell must use them from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have edited sysconfig.h and compiled all the "C" programs,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bbs directory and run setup. The system will ask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ether it should initialize various files. Since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stalling the system, you should answer yes to all the questions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files it will cre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main        Contains all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upp       User accou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room      Information on 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structure    Information about the msg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einfo       Information on system v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ernal        Contains the current "eternal" 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log        Contains a record of logins, logouts, hang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few others; these are the important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also attempt to create the directory "rooms"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 one file for each room slot on the system. These files contain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sgmain file. You'll never have to bother with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have an executable file called "subsystem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ither a shell script or an executable program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hen a user types "*" at the room prompt for a subsystem. In th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put online games, messages, or perhaps a shell. Like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leconferencing program may be placed in "chat"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hen the user presses "C" (argv[1] is set to the user's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"errmsgs" is present, if the system ever ha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it will print a message from that file describing the err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oes not have to be present: if it is not found, the error numb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inted. Most internal errors are the result of incorr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on one or m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le "tabooname" MUST be present. This file contai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or characters which users may not use in their login names.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perated by spaces or newlines and the file ends with a @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@ character you may put comments, since the system stops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finds the @ character. Here is a sampl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0 terrorist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f all, you don't want people logging in as "The Sysop" and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like "The system is going down permanently tomorrow". The 0 i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n account called, say, "JOHN DOE" won't be counterfeited by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in as "J0HN D0E". I added "terrorist" as another example. Sa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problem user who logged in as "The Terrorist". Simply kick him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add the word "terrorist" to this file. Then the next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in, they can't use any name that has the word "terrorist" in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 of this file depends on how cleverly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the files the program may look for in the "messages"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eopt     Command options printed when an aide types .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pw    Blurb concerning how to choose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help      Printed when a user types 'h' or '?' at the room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msg    Blurb printed before enter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opt      Enter options printed when a user types .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bye     Printed when a user log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o       Printed when a user log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       (link to do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user     New user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opt     Read options printed when a user types .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maccess  Blurb on the different types of private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sted    Blurb on the pros and cons of having an unlisted userli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rbs are only printed if a user has specified that he/she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user. The system will not crash if one of these fil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but it will print a message saying so. These files are regula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formatted like any 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"help" directory are any help files you want to add.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 For example, if a user types .&lt;H&gt;elp SUMMARY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elp/summary on the screen. There can b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s as you want or there do not have to be any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 your system should be configured correctly. If you get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roblem or if you have any meaningful suggestions, feel fre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on my board, UNCENSORED! BBS (914) 761-6877. If you set up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unning this software, please let me know! I would like to call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which runs my software so I may see how it is running and not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, as well as discuss networking possibilit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