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V S P   S I T E   L I C E N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 number of people interested in using MVS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 it may be worth your while obtaining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a set number of people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ill be less than if you were to purcha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Site licences for the full version, MVSP Pl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ices listed in the pric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VSP for teaching, you may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version of MVSP.  It has all the facilities of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but is limited to only working with data matri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x100 (rather than 750x750 as in the full version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7 and protected mode versions are not included with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.  The prices for MVSP Educational (listed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and will allow you to ha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MVSP site licences are listed on the next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urchase a site licence please fil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greement and send it to Kovach Computing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 or official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Please make cheques payable to "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in US dollars should be calcula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 (1.55 in May 1993).  Other site lic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d.  Contact Kovach Computing Servic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sers                       MVSP Plus      MVSP Edu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   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user site licence (30% disc.)     455 UK pounds   7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user site licence (40% disc.)     975 UK pounds  1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ser site licence (50% disc.)    1625 UK pounds  2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user site licence (60% disc.)   2600 UK pounds  40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anuals with site licence (not to exceed number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t time of site licence      3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later                        5 UK pou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cix.compulink.co.uk;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DISK SIZE   NUMBER OF USERS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Plus       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Educational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       2 pounds in UK or Eur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handling     4 pounds elsewhere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urrent exchange rate (1.55 in May 93)        X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ast updated Ma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("the licensor") grants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the licensee") a site licence for the computer program MVSP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Variate Statistical Package ("the program"), in accor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icensed for use by _________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ransferred between computers or user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's organization, so long as there is NO POSSIB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used by more than the above mention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rs at any one time.  No copies of the program mad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be used outside of the licens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ill deliver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software and user documentation) to the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may make addition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user documentation may not be copi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pies of the documentation may be purchased from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Services according to the attached pri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is nontransferable and non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at it is the sol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without the consent of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e physical diskett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under this agreement to b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cts in materials and workmanship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ANY KIND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ability of Kovach Computing Services for any cla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lated to this licenc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ich shall not exceed the price paid for th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LICENSOR BE LIABLE TO THE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does not affect your statutory righ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be governed by the laws of England and W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 State/Province: __________ Post Cod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  Tele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ren L.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     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rie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