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7: FILE MANAG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:1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D[ata] [s[ave]] [filename or TH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reads in data from a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, or if the keyword SAVE (which can b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S) is used first the data is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 is simply a text file containing a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values arranged in columns beneath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which determines the width of each colum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consist of groups of letters or number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aces. There must be no blank row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and values must be separated by space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. If a blank row or one beginning with the wor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 then that will be taken as the end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should make it possible to trans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ASISTAT files and files used by oth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spreadsheets, databases and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 Sex G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 2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2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d" is optional if that is the end of the file o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line appears instead. The start of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s defined by the left-most letter of each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,S,G). The end of each column is defined b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xt one. The end of the last column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title line, so if any data value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nd of the first line they would 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rrectly (for example if 13 was replaced by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, it would be read in as 13 because the 5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ncated). To prevent this happening extra spa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end of the title line and these spac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cluded as part of the width of the last tit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 by EASISTAT when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 Any blank values will be taken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mmand -  DATA EXAMP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in data from file EXAMPLE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mmand -  d s fixe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data in a file called FIXED.DAT. When the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narrowed down (with the NARROW comman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valid row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command -  DATA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word THIS causes the data to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input stream. If you are using EASIST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you can type in data as it would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it is being run by a command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ommand then the data can be included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. It is terminated by a blank lin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"END". This allows you to keep data in on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followed by the commands to produ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 new columns, and to run the desired statis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on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ommand file to input and modify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 sex beau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 1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2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2   9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4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 c4 1*(AGE&lt;20) + 2*((AGE&gt;=20)&amp;(AGE&lt;40)) + 3*(AGE&gt;=4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 c4 c4*S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ile is called DATAFILE it is read i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INPUT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 DATA DATAFILE, the DATA command occur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FILE). Here the DERIVE command is used to combine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X to produce a new variable call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ning data set to include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ARROW command had been issued before th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 then it now ceases t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a suitable data file from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ype out the data in columns as described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ave it to disk. If your word processor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save the text as "ASCII" or "DOS text" or "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" then you must use this option. The EDI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pplied is a simple text editor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creating and editing EASISTAT data files.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problems reading a file with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t would be helpful to use EDIT.EXE to study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what might be causing the problem, for exampl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formatting characters that a word processo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duce a suitable data file from Lotus 1-2-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elect "Print", select print to "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lect the entire range of values as the "Range"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with a one line set of titles above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There must be a title line above the valu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, so if you do not print one out from 1-2-3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dd one yourself with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lect "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lect margins and set "Left" margin to 0 and "Righ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elect "Other". Select "Unformatted"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Go back to print (by selecting "Quit") an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does not make any automatic backups an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 you if you are going to over-write an existin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o the same file as the data was originally i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angerous, since if you have made a mistake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ata will be lost. Unless you can be su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a new filename with DATA SAVE, it is wi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copy of your data file under another name or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sk. You can do this before entering EASISTA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command COPY, or while using EASISTA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YSTEM COPY command to back up your data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system copy origdata.dat bkupdata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2.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O[utput] [filename or clo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command copies all of the output from EASI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ppears in the top window of the screen to a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er. This allows you to save your resul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 them later, and means you can use a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orporate them into a document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m all in again. When you no longer wish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the file the OUTPUT CLOSE command clo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no further output is copied. OUTPUT writes 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a file, so if you choose to write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ready exists whatever was previously in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eft as it is and the new results will be ta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t the end. If you have a printer hooked up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you should be able to print out to it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yping OUTPUT 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OUTPUT ANOV0924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copies output into the file ANOV0924.OU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oes not exist then it will be created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 then the new output will be app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command -  OUT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ame of file to write output to: ANOV0924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initially supply a filename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OUTPUT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now on all the results will be sent to directly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f you have one connected. PRN is th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name for the printer. Make sure you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d on, connected and "on line" before you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If it does not work it may be beca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is not connected to the first parallel p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. If this is so, instead of PRN tr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T2, COM1 or COM2. Consult your DOS manual for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e the section on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OUTPUT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ill no longer be copied to the file o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nother OUTPUT command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Output from EASISTAT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(C) ARC Scientific 1989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thing OUTPUT will send to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it is a new file. If the file already exis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results will be copied onto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e OUTPUT command to write to a secon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other one is already being written to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le will be closed and the second fil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You cannot write to two files at once, o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a fi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make extensive use of the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provide titles and comments in you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o that when you refer to it later you will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mber what each test was supposed to do.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the ECH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OUTPUT for print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possible to print off results stra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using PRN as the filename, in general w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that you should send the results in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and then use a word processor, the EDI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the DOS PRINT command (see your DOS manual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ff the file when you have finished using EASIST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results saved in a file on disk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ermanent record which can be printed off as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s you like, and in addition you can edit the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 them directly into a larger documen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rous re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3.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I[input] [filename [param1 param2 ....] or clo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command file to be read in. Comman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ommands exactly as they would be typ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IN COMM0911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command -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name of file to read input from (KEY for keyboard)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initially supply a name for the fil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will as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i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CLOSE means finish the command file now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nd of the file had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o pass replaceable parameter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as one can with DOS batch file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typed on the EASISTAT command lin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, and are then substituted wherever %1,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%10 appear in the command file. If you have an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EXAMPLE that contain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arm1 %1 parm2 %2 parm3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INPUT EXAMPLE one two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oduce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1 one parm2 two parm3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urpose of this was to allow you to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et of tests repeatedly on different colum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is a very flexible feature and can be us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ety of other way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are a powerful feature of EASISTAT.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lex analyses can be prepared in advance on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then can be run automatically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vision. As you grow more familiar with EASIST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ld learn to use command files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n your disk called DEMO is a comman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tudy it to see how it works. Note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put a command file when you first run EASISTA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e.g. EASISTAT DEMO. This causes EASISTAT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file called DEMO, exactly as if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PUT DEMO instead once EASISTAT was running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eans EASISTAT analyses can be run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atch files (in fact the demonstration is usuall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batch file called DEMO.BAT Which contain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DE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f EASISTAT finds an error in a command f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ause and ask whether to continue or jump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or relinquish control to the keyboard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prevent this happening and for EASIST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even if it does find errors, perhaps 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perform some long analyses while the compu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ttended. To do this use the /I switch i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fter the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A-LONG.JOB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ode EASISTAT will not stop for errors or p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file. It may be wise to put a few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between each command in the command file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 in one does not cause the next to be mis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when a graphing option is chosen for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commands the graph file will be written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EASIGRAF will be run automatically. How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 is not run if a command file is being 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graph file is still written to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the usual pause does not occu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a SYS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 can be nested up to five deep, that is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can contain an INPUT command to re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and so on. The second will be read throug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finishes control is returned to the fir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for a command file to transfer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to the keyboard as if the keyboa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ile. To do this the keyword KEY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keyboard doesn't end the way a file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get back to the original file is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/I switch has been used, every ti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comes across the PAUSE command or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 the user is given the option of taking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t the keyboard by typing K. He or she can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command file by using the INPUT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A command file can also be made to paus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by pressing CONTROL-C or CONTRO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ine in an input file starting with a semi-col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This can be used to put explanatory com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s into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a fairly complex command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names of two columns as parameters and per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coxon's signed rank sum test to compare them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ere called WILCSR.INP then one would run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WILCSR.INP C14 C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are columns 14 and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Command file "WILCSR" to perform signed rank sum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    comparing %1 and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V1 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V2 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V3 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V4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V5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use convenient labels to refer to the first four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NEXT 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 DIF %1 -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create a new column called DIF,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wo columns to be comp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 %1 != 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ignore rows in which the values are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 DIF ABS 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 DIF RANK 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alter DIF to contain the ranks of the absolute magnit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of the differences between the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S 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 N' X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S DIF IF %1&gt;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 T1 X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S DIF IF %1&lt;%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 T2 X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now N' contains the number of rows used, T1 is the tot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 ranks of the differences for which the first colum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larger and T2 of those for which the second is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 VAR N'*(N'+1)*(2*N'+1)/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E MEAN 0.25*N'*(N'+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Here are the values for T1, T2 and N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 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 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 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Standardised normal deviate (with continuity correction)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 (ABS(T1-MEAN)-0.5)/(VAR POW 0.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Approximate P value (single-tailed)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 1-PN((ABS(T1-MEAN)-0.5)/(VAR POW 0.5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he expected mean and variance ar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standardised normal deviate and therefore signific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result (ties are igno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finally, the new column created i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t-in Wilcoxon's signed rank sum test is some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ior to this command file because it takes acc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d ranks. However this example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nstrate the way in which additional statistical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uilt into EASISTAT can be constructed by h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use command files might be to set up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 which will run certain simple t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For example, the following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CHISQ.BAT can be run from DOS to perform a two-b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hi-squared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CHISQ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chisq.out del chisq.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utput chisq.out &gt; chisq.i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chisq n 2 2 &gt;&gt; chisq.i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%1 %2 &gt;&gt; chisq.i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%3 %4 &gt;&gt; chisq.i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quit &gt;&gt; chisq.i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y &gt;&gt; chisq.i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chisq.i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hisq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tch file uses the parameter substitution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CHO command of DOS (not EASISTAT) to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for EASISTAT called CHISQ.INP. If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ere run from DO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SQ 6 12 34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CHISQ.INP w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chisq.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sq n 2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ASISTAT is run the commands in CHISQ.INP ar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just as if the command INPUT CHISQ.INP had been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EASISTAT. These commands instruct EASIST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ts output to a file called CHISQ.OUT, th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chi-squared test on a two-by-two t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, and then to quit and return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thus returned to the batch file which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mmand to display CHISQ.OU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4.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Lo[g] [filename or clo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command files by copying keyboard inpu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is log file can then be read in again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, or it can be edited and elaborated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useful way to get started creat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commands typed in at the keyboard are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th the name specified, until th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ssued with the filename CLOSE (which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d). This provides a very useful recor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yped in during a session. It w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to repeat exactly the same sequence of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other occasion just by using the INPUT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 the commands from the log file. Alternative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be adjusted with a text editor such as EDI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eing read i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log stat0927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all commands into STAT0927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log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file so that no further commands will be cop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OUTPUT command, LOG writes onto the en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5.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E[cho]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es input to output, allowing comments and tit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output files, or for command files to ex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on screen as the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e    The title of the next test i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on the line after the echo command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utput, that is into the top window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o an output file if one has been opened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seful for entering explanatory notes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one is doing into an output file, because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hard when reading them later to work out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EMO file for examples of the use of the 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the E at the start of most lines is inv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:6.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 P[au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a pause in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mand -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use has occurred in the input command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' to end file, 'K' to use keyboard, any other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use allows the user to read what has appear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It also gives him or her the chance to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, by pressing E, or to take temporary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SISTAT as if the INPUT KEY command had been iss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K. In the latter case he or she can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to the command file (which remains open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INPUT CLOSE (to finish keyboard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management command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is ignored if EASISTAT has been ru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 switch, which causes it to ignore errors and p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